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lang w:val="uk-UA"/>
        </w:rPr>
        <w:t>Леся Україн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lang w:val="uk-UA"/>
        </w:rPr>
        <w:t>Писателі-русини на Буковин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Панна Ольга Кобилянська — найближча землячка Федьковича, бо зросла </w:t>
      </w:r>
      <w:r>
        <w:rPr>
          <w:rFonts w:cs="Arial" w:ascii="Arial" w:hAnsi="Arial"/>
          <w:color w:val="000000"/>
          <w:sz w:val="24"/>
        </w:rPr>
        <w:t xml:space="preserve">также в </w:t>
      </w:r>
      <w:r>
        <w:rPr>
          <w:rFonts w:cs="Arial" w:ascii="Arial" w:hAnsi="Arial"/>
          <w:color w:val="000000"/>
          <w:sz w:val="24"/>
          <w:lang w:val="uk-UA"/>
        </w:rPr>
        <w:t>буковинських горах. Початкову освіту отримала в німецькій школі, а потім доповнила її читан</w:t>
        <w:softHyphen/>
        <w:t>ням книжок головно в німецькій мові, якою спочатку писала свої твори та пише часом і тепер, бо знає цю мову дуже добре і має літературні зв'язки в німецькій Австрії та в Німеччині, де ті твори здобули собі велику пошану нарівні з кращими творами німецької модерни. Цеї «Німеччини» не можуть простити д. Ко</w:t>
        <w:softHyphen/>
        <w:t>билянській її земляки, бо німецький вплив справді досі знати на її стилі, але ж якщо німецька мова і справді була шкідлива для стилю писательки, то зате вона була їй дуже корисна для за</w:t>
        <w:softHyphen/>
        <w:t>гального розвитку і врятувала її думку від сну в маломіщанському та дрібно-урядницькому околі малого міста, де єдиним осередком культури була німецька бібліотека. Отже, «Німеччина» відкрила писательці нашій світ ідей, познайомила її з світовою літературою і навчила любити і розуміти хист. Справді, ідейний та естетичний розвиток у д. Кобилянської да</w:t>
        <w:softHyphen/>
        <w:t>леко вищий, ніж у тих австро-руських письмовців, що розвива</w:t>
        <w:softHyphen/>
        <w:t>лись під впливом тільки рідної та польської літератури. Німці показали д. Кобилянській і шлях до літератури і додали їй сили побороти перші перешкоди, а від своїх земляків вона мала спо</w:t>
        <w:softHyphen/>
        <w:t>чатку більше прикростей, ніж моральної помочі, і, либонь, не раз спадало їй на думку покинути назавжди українське пись</w:t>
        <w:softHyphen/>
        <w:t>менство та й піти знову до своєї привітної, немов рідної «Німеччини»; однак добре, що вона цього не вчинила, бо в ні</w:t>
        <w:softHyphen/>
        <w:t>мецькому письменстві вона тільки гість, хоч і милий, а в укра</w:t>
        <w:softHyphen/>
        <w:t>їнському вона дома і може розмаїтніше виявити свій талан. До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uk-UA"/>
        </w:rPr>
        <w:t>того ж від 1895 р. вона стала признаним членом родини в українській літературі, і тепер їй не бракує пошани від редак</w:t>
        <w:softHyphen/>
        <w:t>торів, критиків, а надто читачі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В творах своїх д. Кобилянська зачіпає найрозмаїтіші теми. Найбільше вироблений у неї тип інтелігентної жінки, що боре</w:t>
        <w:softHyphen/>
        <w:t>ться за свою індивідуальність проти нівеляційного, загнітливого впливу австрійської буржуазії, затопленої в безнадійному філістерстві. Цій темі присвячене перше оповідання д. Коби</w:t>
        <w:softHyphen/>
        <w:t>лянської «Людина» і чималий психологічний роман «Царівна», що при деяких хибах форми та феміністичній тенденції, підкре</w:t>
        <w:softHyphen/>
        <w:t>сленій більше, ніж би слід для гармонічного враження, все ж лишається одним з найкращих романів такого розбору. В той час, коли творився цей роман, д. Кобилянська була дуже захо</w:t>
        <w:softHyphen/>
        <w:t>плена ідеєю жіночого руху, бувши дуже під впливом феміністки-писательки д. Кобринської, але пізніше їй трохи збайдужилася ця справа, може, тим, що сталася для неї вже «перебутим моментом», а сам принцип жіночої самостійності здався ясним і без довгих теоретичних доказ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Після «Людини» і «Царівни» написала чимало дрібних оповідань; з них деякі можна назвати ліричними поезіями в прозі. Сей </w:t>
      </w:r>
      <w:r>
        <w:rPr>
          <w:rFonts w:cs="Arial" w:ascii="Arial" w:hAnsi="Arial"/>
          <w:color w:val="000000"/>
          <w:sz w:val="24"/>
          <w:lang w:val="en-US"/>
        </w:rPr>
        <w:t>genre</w:t>
      </w:r>
      <w:r>
        <w:rPr>
          <w:rFonts w:cs="Arial" w:ascii="Arial" w:hAnsi="Arial"/>
          <w:color w:val="000000"/>
          <w:sz w:val="24"/>
          <w:lang w:val="uk-UA"/>
        </w:rPr>
        <w:t xml:space="preserve"> найкраще вдається д. Кобилянській, бо її нату</w:t>
        <w:softHyphen/>
        <w:t>рі дуже властивий ліризм та музикальні настрої. До найреальніших картин вона додає, ліричні покраси, що не раз нагадують симфонії, де враження краєвидів і почування душі зливаються в неподільну гармонію. В збірнику оповідань д. Ко</w:t>
        <w:softHyphen/>
        <w:t xml:space="preserve">билянської («Покора»), що вийшов 1899 </w:t>
      </w:r>
      <w:r>
        <w:rPr>
          <w:rFonts w:cs="Arial" w:ascii="Arial" w:hAnsi="Arial"/>
          <w:color w:val="000000"/>
          <w:sz w:val="24"/>
        </w:rPr>
        <w:t xml:space="preserve">р. у </w:t>
      </w:r>
      <w:r>
        <w:rPr>
          <w:rFonts w:cs="Arial" w:ascii="Arial" w:hAnsi="Arial"/>
          <w:color w:val="000000"/>
          <w:sz w:val="24"/>
          <w:lang w:val="uk-UA"/>
        </w:rPr>
        <w:t xml:space="preserve">Львові, більшість належить до такого «симфонічного» </w:t>
      </w:r>
      <w:r>
        <w:rPr>
          <w:rFonts w:cs="Arial" w:ascii="Arial" w:hAnsi="Arial"/>
          <w:color w:val="000000"/>
          <w:sz w:val="24"/>
          <w:lang w:val="en-US"/>
        </w:rPr>
        <w:t>genr</w:t>
      </w:r>
      <w:r>
        <w:rPr>
          <w:rFonts w:cs="Arial" w:ascii="Arial" w:hAnsi="Arial"/>
          <w:color w:val="000000"/>
          <w:sz w:val="24"/>
        </w:rPr>
        <w:t>'</w:t>
      </w:r>
      <w:r>
        <w:rPr>
          <w:rFonts w:cs="Arial" w:ascii="Arial" w:hAnsi="Arial"/>
          <w:color w:val="000000"/>
          <w:sz w:val="24"/>
          <w:lang w:val="en-US"/>
        </w:rPr>
        <w:t>y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z w:val="24"/>
          <w:lang w:val="uk-UA"/>
        </w:rPr>
        <w:t>Одно таке опові</w:t>
        <w:softHyphen/>
        <w:t>дання, під заголовком «Битва», малює нам картину погибелі величезного пралісу в Кімполунзьких горах, що впав під соки</w:t>
        <w:softHyphen/>
        <w:t>рами промисловців-«культуртрегерів», напасників зеленої Бу</w:t>
        <w:softHyphen/>
        <w:t>ковини. З простого факту знищення заповідного лісу через відому гандльову фірму писателька вміла створити справді трагічний і високоартистичний образ. Ліс і гори — це рідна стихія д. Кобилянської, там вона дає вільний розмах крилам своєї фантазії і пориває за собою читача. За ці розмахи не раз дістається д. Кобилянській навіть від прихильників, їй доріка</w:t>
        <w:softHyphen/>
        <w:t>ють тим, ніби вона, як німецькі модерністи, залітає надто висо</w:t>
        <w:softHyphen/>
        <w:t>ко в надхмарні світа, багато вище, ніж сягають верхів'я буковинських гір, і через те не бачить і не хоче бачити, що ро</w:t>
        <w:softHyphen/>
        <w:t>биться по долинах, де страждає буковинський народ. Ці дорі</w:t>
        <w:softHyphen/>
        <w:t>кання мають певну основу в тому, що д. Кобилянська, перебувши чималий вплив філософії Ніцше, поривається часа</w:t>
        <w:softHyphen/>
        <w:t>ми до «надлюдського» (</w:t>
      </w:r>
      <w:r>
        <w:rPr>
          <w:rFonts w:cs="Arial" w:ascii="Arial" w:hAnsi="Arial"/>
          <w:color w:val="000000"/>
          <w:sz w:val="24"/>
          <w:lang w:val="en-US"/>
        </w:rPr>
        <w:t>iibermenschliches</w:t>
      </w:r>
      <w:r>
        <w:rPr>
          <w:rFonts w:cs="Arial" w:ascii="Arial" w:hAnsi="Arial"/>
          <w:color w:val="000000"/>
          <w:sz w:val="24"/>
          <w:lang w:val="uk-UA"/>
        </w:rPr>
        <w:t>) ідеалу, і це заводить її не раз у млисті, абстрактні мрії, але зате парадоксальний дух того філософа розвив у молодої буковинської писательки дале</w:t>
        <w:softHyphen/>
        <w:t xml:space="preserve">ко більшу відвагу думки і фантазії, ніж ми звикли стрівати у більшості австро-руських письмовців. Протест особи проти околу, що конечне викликає за собою поривання </w:t>
      </w:r>
      <w:r>
        <w:rPr>
          <w:rFonts w:cs="Arial" w:ascii="Arial" w:hAnsi="Arial"/>
          <w:color w:val="000000"/>
          <w:sz w:val="24"/>
          <w:lang w:val="en-US"/>
        </w:rPr>
        <w:t>ins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Blau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hinein</w:t>
      </w:r>
      <w:r>
        <w:rPr>
          <w:rFonts w:cs="Arial" w:ascii="Arial" w:hAnsi="Arial"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  <w:lang w:val="uk-UA"/>
        </w:rPr>
        <w:t>становить неминучий момент в історії літератури кожного на</w:t>
        <w:softHyphen/>
        <w:t>роду, такий момент, здається, тільки тепер вповні настав для української літератури, щонайменше для тієї, що розвивається в австрійських обставинах. Подібний літературно-громадський рух викликав свого часу в інших народів надзвичайний розцвіт артистичної творчості, маємо певну надію, що цей настрій не мине даремно і для нашої літератури. Найкраще з оповідань д. Кобилянської, навіяних цим настроєм, це музично-пластична поема в прозі «</w:t>
      </w:r>
      <w:r>
        <w:rPr>
          <w:rFonts w:cs="Arial" w:ascii="Arial" w:hAnsi="Arial"/>
          <w:color w:val="000000"/>
          <w:sz w:val="24"/>
          <w:lang w:val="en-US"/>
        </w:rPr>
        <w:t>Valse</w:t>
      </w:r>
      <w:r>
        <w:rPr>
          <w:rFonts w:cs="Arial" w:ascii="Arial" w:hAnsi="Arial"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lang w:val="en-US"/>
        </w:rPr>
        <w:t>melancolique</w:t>
      </w:r>
      <w:r>
        <w:rPr>
          <w:rFonts w:cs="Arial" w:ascii="Arial" w:hAnsi="Arial"/>
          <w:color w:val="000000"/>
          <w:sz w:val="24"/>
          <w:lang w:val="uk-UA"/>
        </w:rPr>
        <w:t>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Ті, що дорікають д. Кобилянській за надхмарні мрії, мо</w:t>
        <w:softHyphen/>
        <w:t>жуть потішитись, бо ця писателька, — щоправда, не належить до народовської школи, а ближча до німецької «модерни», — не завжди цурається долин. Доказом цьому є високоартистичне оповідання «Некультурна», де під чисто симфонічний акомпа</w:t>
        <w:softHyphen/>
        <w:t>немент розказана дуже реальна історія простої гуцулки, емансипованої не по теорії, а по інстинкту. В цьому оповіданні, химерно створеному з поезії і прози, власне дві героїні: гуцулка і буковинська природа. Нарешті, нарис «Банк рустикальний» дає нам просто з життя вихоплену картину горя селянина, при</w:t>
        <w:softHyphen/>
        <w:t>гніченого темною для нього рахубою рустикального банку, а розуміючого тільки одно: що він був господарем, а тепер став жебраком. Цей нарис написаний цілком іншою манерою, ніж всі інші твори л. Кобилянськ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Зрештою, властива сфера цеї писательки — це </w:t>
      </w:r>
      <w:r>
        <w:rPr>
          <w:rFonts w:cs="Arial" w:ascii="Arial" w:hAnsi="Arial"/>
          <w:color w:val="000000"/>
          <w:sz w:val="24"/>
        </w:rPr>
        <w:t xml:space="preserve">побит </w:t>
      </w:r>
      <w:r>
        <w:rPr>
          <w:rFonts w:cs="Arial" w:ascii="Arial" w:hAnsi="Arial"/>
          <w:color w:val="000000"/>
          <w:sz w:val="24"/>
          <w:lang w:val="uk-UA"/>
        </w:rPr>
        <w:t>інте</w:t>
        <w:softHyphen/>
        <w:t>лігенції, вона його краще знає і через те, описуючи його, біль</w:t>
        <w:softHyphen/>
        <w:t>ше: має нагоди розмаїтніше виявити свій тал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Українка Леся. Писателі-русини на Буковині.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Зібр. творів у 12-ти т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К.: Наук, думка, 1977. — Т. 8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76-279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...Добродій Василь Стефаник... близький до селян, до їх мови і світогляду. ...Чи то яскравість таланту, чи приступність сюжетів зробили його одразу популярним, трудно зважити; за</w:t>
        <w:softHyphen/>
        <w:t>певне, і те і друге... Коли Федькович малював народне життя у його святочному строї, то Стефаник малює його в буденній одежі. Властиве, ці два письмовці беруть свої сюжети з різних станів селянської маси. Федькович описував заможне селянст</w:t>
        <w:softHyphen/>
        <w:t>во, що бідує тільки від рекрутчини та від загальнолюдськихлих, д. Стефаник малює сільський пролетаріат або стан, близь</w:t>
        <w:softHyphen/>
        <w:t>кий до повної пролетаризації, що найбільше, як видно, займає молодого письмовця трагізмом свого становищ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 xml:space="preserve">Маленькі </w:t>
      </w:r>
      <w:r>
        <w:rPr>
          <w:rFonts w:cs="Arial" w:ascii="Arial" w:hAnsi="Arial"/>
          <w:color w:val="000000"/>
          <w:sz w:val="24"/>
        </w:rPr>
        <w:t xml:space="preserve">образки д. Стефаника </w:t>
      </w:r>
      <w:r>
        <w:rPr>
          <w:rFonts w:cs="Arial" w:ascii="Arial" w:hAnsi="Arial"/>
          <w:color w:val="000000"/>
          <w:sz w:val="24"/>
          <w:lang w:val="uk-UA"/>
        </w:rPr>
        <w:t>чорним колоритом, вира</w:t>
        <w:softHyphen/>
        <w:t>зністю і вкупі недбалістю письма нагадують малюнки пером. Д. Стефаник не любить ліричних акордів та поетичних прикрас, він зовсім ховає свою авторську особу. Він уміє віддавати на</w:t>
        <w:softHyphen/>
        <w:t>стрій в розмовах і ситуаціях, а до того, малюючи свої персона</w:t>
        <w:softHyphen/>
        <w:t>жі в дуже неприкрашеному виді, вміє будити у читача симпатію до них, ніде не вдаючись до «характеристики від автора». В та</w:t>
        <w:softHyphen/>
        <w:t>ких коротких нарисах д. Стефаник дає нам цілу колекцію силу</w:t>
        <w:softHyphen/>
        <w:t>етів; це не фотографії, а власне малюнки, немов ескізи для будучої картини. Читаючи їх, мені спало на думку, що коли б їх зв'язати одною спільною фабулою, то вийшов би роман юрби. Всі герої д. Стефаника мають однакову психологію, міняються тільки обставини, що впливають на неї; головні риси цеї пси</w:t>
        <w:softHyphen/>
        <w:t>хології — пасивність поруч із стихійним рухом по інерції. Ні один з діячів д. Стефаника не здіймається вище загального рів</w:t>
        <w:softHyphen/>
        <w:t>ня маси, але всі нариси перейняті таким творчим духом симпа</w:t>
        <w:softHyphen/>
        <w:t>тії автора до описаних людей, а самі ті пасивні або інертні люди перейняті таким живим, вражаючим стражданням, що перед ними читач не може зоставатися спокійни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Д. Стефаникові докоряють часом за односторонність, на</w:t>
        <w:softHyphen/>
        <w:t>віть однотонність його малюнків. Справді, темні барви у нього переважають, а при тому в сюжетах його нема нічого надзви</w:t>
        <w:softHyphen/>
        <w:t>чайного, романтичного. Він малює буденне життя сірого люду, але не тільки зверхні факти цього життя, а самий зміст його; двома, трьома раптовими рисами він малює нам надзвичайно яскраво цілу драму, і, власне, через те, що всі нариси мають один тон, вони дають нам один спільний образ життя народно</w:t>
        <w:softHyphen/>
        <w:t>го, показують нам колективну душу м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Українка Леся. Писателі-русини на Буковині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Зібр. творів у 12-ти томах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К.: Наук, думка, 1977. — Т. 8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279, 280-281</w:t>
      </w:r>
      <w:r>
        <w:rPr>
          <w:rFonts w:cs="Arial" w:ascii="Arial" w:hAnsi="Arial"/>
          <w:color w:val="000000"/>
          <w:sz w:val="24"/>
          <w:lang w:val="uk-UA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14:00Z</dcterms:created>
  <dc:creator>Evgeny Vasiliev</dc:creator>
  <dc:description/>
  <cp:keywords/>
  <dc:language>en-US</dc:language>
  <cp:lastModifiedBy>Evgeny Vasiliev</cp:lastModifiedBy>
  <dcterms:modified xsi:type="dcterms:W3CDTF">2005-11-14T19:15:00Z</dcterms:modified>
  <cp:revision>3</cp:revision>
  <dc:subject/>
  <dc:title>Леся Українка Писателі-русини на Буковині</dc:title>
</cp:coreProperties>
</file>