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lang w:val="en-US"/>
        </w:rPr>
      </w:pPr>
      <w:r>
        <w:rPr>
          <w:rFonts w:cs="Arial" w:ascii="Arial" w:hAnsi="Arial"/>
          <w:b/>
          <w:i/>
          <w:iCs/>
          <w:color w:val="000000"/>
          <w:sz w:val="24"/>
          <w:lang w:val="uk-UA"/>
        </w:rPr>
        <w:t xml:space="preserve">Максим Рильський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color w:val="000000"/>
          <w:sz w:val="24"/>
          <w:lang w:val="uk-UA"/>
        </w:rPr>
        <w:t>ОСТАП ВИШН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Найхарактернішою, може, рисою Остапа Вишні як письменника є те, що він органічно поєднує в своїй творчості новий, соціалістичний зміст з глибоким національним характером. Це — український письменник передо</w:t>
        <w:softHyphen/>
        <w:t>всім, український у своїх пейзажах, у своєму лукавому й добродушному гуморі, у своїй далеко не добродушній сатирі, у своїй ласкавій і соромливо-ніжній ліриці. Саме оце поєднання видимого світові сміху з незримим світові смутком, таке притаманне народній українській поезії, свідчить, що Остап Вишня справді-таки земляк і духовний родич великого Гоголя, дотепного Котляревського, наївного і милого в тій наївності Квітки, нарешті — Тараса Шевченка, того Шевченка, який зумів так геніально переплести в своїх «Гайдамаках» палючі, вогненні картини народного повстання з одчайдуш</w:t>
        <w:softHyphen/>
        <w:t>но-веселими, подекуди й солонуватими піснями Кобзаря Волоха — і закін</w:t>
        <w:softHyphen/>
        <w:t>чити безсмертну свою поему мудрою післямовою, де вимовлена висока мрія, що в майбутньому «житом-пшеницею, як золотом, покрита, не розмежова</w:t>
        <w:softHyphen/>
        <w:t>ною останеться навіки од моря і до моря — слов'янська земл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Я назвав Гоголя, цього великого українця, що на нечувану в світі ви</w:t>
        <w:softHyphen/>
        <w:t>сочінь підніс, поруч ставши з другим велетнем — Пушкіним — найпередовішу в світі російську літературу. Вишня, будучи глибоко національним-українським письменником, чужий, розуміється, усякій національній ви</w:t>
        <w:softHyphen/>
        <w:t>ключності і обмеженості, він пройшов добру творчу школу у великих росій</w:t>
        <w:softHyphen/>
        <w:t>ських учителів — того ж таки Гоголя, Салтикова-Щедріна й Чехова. Може, до названих імен варто б ще додати імена Володимира Короленка і Гліба Успенського, з якими ріднить Остапа Вишню багато спільних рис, а в першу чергу — сердечна любов до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Ф. Маківчук в передмові до двотомного зібрання творів Остапа Вишні (Держлітвидав — 1956 р.) розповідає про випадок, коли в одному з колгос</w:t>
        <w:softHyphen/>
        <w:t>пів Вінницької області найтяжчою покарою для ледачого, невмілого і надто прихильного до чарчини голови колгоспу виявилась пропозиція послати матеріали про «подвиги» цього «героя» для фейлетону Остапові Вишні. Відомий і випадок, коли правління якогось колгоспу просило обласне нача</w:t>
        <w:softHyphen/>
        <w:t xml:space="preserve">льство прислати для наведення ладу в господарстві — хорошого агронома, тямущого ветеринара — і </w:t>
      </w:r>
      <w:r>
        <w:rPr>
          <w:rFonts w:cs="Arial" w:ascii="Arial" w:hAnsi="Arial"/>
          <w:i/>
          <w:iCs/>
          <w:color w:val="000000"/>
          <w:sz w:val="24"/>
          <w:lang w:val="uk-UA"/>
        </w:rPr>
        <w:t>Остапа Вишн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iCs/>
          <w:color w:val="000000"/>
          <w:sz w:val="24"/>
          <w:lang w:val="uk-UA"/>
        </w:rPr>
        <w:t xml:space="preserve">[...] </w:t>
      </w:r>
      <w:r>
        <w:rPr>
          <w:rFonts w:cs="Arial" w:ascii="Arial" w:hAnsi="Arial"/>
          <w:color w:val="000000"/>
          <w:sz w:val="24"/>
          <w:lang w:val="uk-UA"/>
        </w:rPr>
        <w:t xml:space="preserve">Одна з причин надзвичайної популярності Вишні полягає в тому, що він письменник суто </w:t>
      </w:r>
      <w:r>
        <w:rPr>
          <w:rFonts w:cs="Arial" w:ascii="Arial" w:hAnsi="Arial"/>
          <w:i/>
          <w:iCs/>
          <w:color w:val="000000"/>
          <w:sz w:val="24"/>
          <w:lang w:val="uk-UA"/>
        </w:rPr>
        <w:t xml:space="preserve">народний, </w:t>
      </w:r>
      <w:r>
        <w:rPr>
          <w:rFonts w:cs="Arial" w:ascii="Arial" w:hAnsi="Arial"/>
          <w:color w:val="000000"/>
          <w:sz w:val="24"/>
          <w:lang w:val="uk-UA"/>
        </w:rPr>
        <w:t xml:space="preserve">народний у найкращому і найглибшому розумінні слова. Він справді воістину боліє болями свого народу, радіє його радощами, живе його життям, творить і будує разом з народом. Багато, скажімо, приділив уваги Павло Михайлович </w:t>
      </w:r>
      <w:r>
        <w:rPr>
          <w:rFonts w:cs="Arial" w:ascii="Arial" w:hAnsi="Arial"/>
          <w:color w:val="000000"/>
          <w:sz w:val="24"/>
        </w:rPr>
        <w:t xml:space="preserve">Губенко (так </w:t>
      </w:r>
      <w:r>
        <w:rPr>
          <w:rFonts w:cs="Arial" w:ascii="Arial" w:hAnsi="Arial"/>
          <w:color w:val="000000"/>
          <w:sz w:val="24"/>
          <w:lang w:val="uk-UA"/>
        </w:rPr>
        <w:t>насправді зветься письменник) колгоспному життю. Читаючи його речі на колгоспні теми, просто дивуєшся, як тонко він знає це життя. Можна сміливо сказати, що в справах організації праці, агротехніки, тваринництва автор «Усмішок» може посперечатися з найкращими практиками-фахівцями. Але в центрі його творчих інтересів завжди стоїть людина, жива людина, людина соціалі</w:t>
        <w:softHyphen/>
        <w:t>стичної дійсності, будівник комуніз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Письменник чудесно пам'ятає старе село з його забобонами й пересу</w:t>
        <w:softHyphen/>
        <w:t>дами, з його дикунською «медициною», з його темнотою... І висміює це село. Але це не сміх «з панського ґанку» (саме поняття такого «ґанку» ніяк не в'яжеться з образом Вишні), не сміх згори і збоку, не сміх презирства... Це сміх жалю, це сміх любові, це сміх людини, яка пристрасно жадає, щоб і «ма</w:t>
        <w:softHyphen/>
        <w:t>лою сліду на землі» не залишилось од тих пережитків «доброго старого час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Зовсім уже іншим сміхом, власне, не сміхом, а усмішкою, теплою й ла</w:t>
        <w:softHyphen/>
        <w:t xml:space="preserve">гідною, овіяно такі оповідання Остапа Вишні, як «Діди наші та баби наші», де малюється старих віком, але молодих серцем людей нового села. І вже, власне, ніякого сміху, а тільки трепетна радість повиває слово Вишні, коли говорить він про своє гостювання у </w:t>
      </w:r>
      <w:r>
        <w:rPr>
          <w:rFonts w:cs="Arial" w:ascii="Arial" w:hAnsi="Arial"/>
          <w:color w:val="000000"/>
          <w:sz w:val="24"/>
        </w:rPr>
        <w:t xml:space="preserve">Макара </w:t>
      </w:r>
      <w:r>
        <w:rPr>
          <w:rFonts w:cs="Arial" w:ascii="Arial" w:hAnsi="Arial"/>
          <w:color w:val="000000"/>
          <w:sz w:val="24"/>
          <w:lang w:val="uk-UA"/>
        </w:rPr>
        <w:t>Онісимовича Посмітного. Мені самому довелось побувати в колгоспі, де головує Посмітний, і коли я про</w:t>
        <w:softHyphen/>
        <w:t>читав фейлетон — чи фейлетон це? — про перебування Вишні в отому кол</w:t>
        <w:softHyphen/>
        <w:t>госпі імені Будьонного, то мене просто вразили та рельєфність і точність, з якими малює автор кремезну фізично й духовно постать керівника знамени</w:t>
        <w:softHyphen/>
        <w:t xml:space="preserve">того господарства під Одесою. То-то й є, що не вкладається Остап Вишня в оті визначення: фейлетоніст, гуморист, сатирик. Це </w:t>
      </w:r>
      <w:r>
        <w:rPr>
          <w:rFonts w:cs="Arial" w:ascii="Arial" w:hAnsi="Arial"/>
          <w:i/>
          <w:iCs/>
          <w:color w:val="000000"/>
          <w:sz w:val="24"/>
          <w:lang w:val="uk-UA"/>
        </w:rPr>
        <w:t xml:space="preserve">письменник </w:t>
      </w:r>
      <w:r>
        <w:rPr>
          <w:rFonts w:cs="Arial" w:ascii="Arial" w:hAnsi="Arial"/>
          <w:color w:val="000000"/>
          <w:sz w:val="24"/>
          <w:lang w:val="uk-UA"/>
        </w:rPr>
        <w:t>у повному й глибокому розумінні цього слова, письменник дуже широкого діапазо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[...] Автор «Усмішок» — дуже своєрідний художник, його манеру не сплутаєш ні з чиєю. Можна і треба вчитись у нього творчого ставлення до життя, але марна річ наслідувати його. От візьмімо хоч би початок його «Автобіографії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«У мене, нема жодного сумніву в тому, що я народився, хоч і під час мого появлення на світ білий, і потім, років мабуть із десять підряд — мати казали (саме </w:t>
      </w:r>
      <w:r>
        <w:rPr>
          <w:rFonts w:cs="Arial" w:ascii="Arial" w:hAnsi="Arial"/>
          <w:i/>
          <w:iCs/>
          <w:color w:val="000000"/>
          <w:sz w:val="24"/>
          <w:lang w:val="uk-UA"/>
        </w:rPr>
        <w:t xml:space="preserve">казали. </w:t>
      </w:r>
      <w:r>
        <w:rPr>
          <w:rFonts w:cs="Arial" w:ascii="Arial" w:hAnsi="Arial"/>
          <w:color w:val="000000"/>
          <w:sz w:val="24"/>
          <w:lang w:val="uk-UA"/>
        </w:rPr>
        <w:t xml:space="preserve">— М. </w:t>
      </w:r>
      <w:r>
        <w:rPr>
          <w:rFonts w:cs="Arial" w:ascii="Arial" w:hAnsi="Arial"/>
          <w:color w:val="000000"/>
          <w:sz w:val="24"/>
          <w:lang w:val="en-US"/>
        </w:rPr>
        <w:t>P</w:t>
      </w:r>
      <w:r>
        <w:rPr>
          <w:rFonts w:cs="Arial" w:ascii="Arial" w:hAnsi="Arial"/>
          <w:color w:val="000000"/>
          <w:sz w:val="24"/>
        </w:rPr>
        <w:t xml:space="preserve">.), </w:t>
      </w:r>
      <w:r>
        <w:rPr>
          <w:rFonts w:cs="Arial" w:ascii="Arial" w:hAnsi="Arial"/>
          <w:color w:val="000000"/>
          <w:sz w:val="24"/>
          <w:lang w:val="uk-UA"/>
        </w:rPr>
        <w:t>що мене витягли з колодязя, коли напували корову Оришк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[...] Пристрасний мисливець, палкий поборник охорони природи, Ос</w:t>
        <w:softHyphen/>
        <w:t>тап Вишня малює свої пейзажі з прекрасним, задушевним ліризм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[...] З такою ж любов'ю, як про природу, пише Остап Вишня про куль</w:t>
        <w:softHyphen/>
        <w:t>туру. Такі речі його, як нариси про Ганну Іванівну Борисоглібську («Народна артистка»), про молодого Гната Юру, як «Літературно-мистецькі усмішки» — «Калиновий гай», «Нащо мені чорні брови», «Про Сергія Воскрекасенка», «Про Степана Олійника», «Про Дмитра Білоуса», «У курсі дєла», виявляють в Остапі Вишні не тільки ентузіаста літератури й театру, а й справжнього знавця. Не хочу закінчувати цей абзац фразою, що аж про</w:t>
        <w:softHyphen/>
        <w:t>ситься: «Деякі наші літературознавці і мистецтвознавці могли б позаздри</w:t>
        <w:softHyphen/>
        <w:t>ти...» і т. 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У мене на стіні висить фотографія: Павло Михайлович розказує «на привалі» товаришам по полюванню якусь історію. Історія, очевидно, дуже смішна, бо навіть у строгого Петра Дорошка, що сидить у забоці і обчис</w:t>
        <w:softHyphen/>
        <w:t>лює, мабуть, грізні якісь плани проти зайців, з'явилась на устах усмішка. Я радий, що й я є серед слухачів на тій фотографії, як завжди радий бути чита</w:t>
        <w:softHyphen/>
        <w:t>чем і відчувати себе сучасником і товаришем по перу нашого Остапа Вишн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Рильський М. Т. Статті про літературу. — К.: Дніпро, 1980. — С. 327-33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21:00Z</dcterms:created>
  <dc:creator>Evgeny Vasiliev</dc:creator>
  <dc:description/>
  <cp:keywords/>
  <dc:language>en-US</dc:language>
  <cp:lastModifiedBy>Evgeny Vasiliev</cp:lastModifiedBy>
  <dcterms:modified xsi:type="dcterms:W3CDTF">2005-11-14T19:22:00Z</dcterms:modified>
  <cp:revision>2</cp:revision>
  <dc:subject/>
  <dc:title>Максим Рильський ОСТАП ВИШНЯ</dc:title>
</cp:coreProperties>
</file>