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lang w:val="en-US"/>
        </w:rPr>
      </w:pPr>
      <w:r>
        <w:rPr>
          <w:rFonts w:cs="Arial" w:ascii="Arial" w:hAnsi="Arial"/>
          <w:b/>
          <w:i/>
          <w:iCs/>
          <w:color w:val="000000"/>
          <w:sz w:val="24"/>
        </w:rPr>
        <w:t xml:space="preserve">Максим </w:t>
      </w:r>
      <w:r>
        <w:rPr>
          <w:rFonts w:cs="Arial" w:ascii="Arial" w:hAnsi="Arial"/>
          <w:b/>
          <w:i/>
          <w:iCs/>
          <w:color w:val="000000"/>
          <w:sz w:val="24"/>
          <w:lang w:val="uk-UA"/>
        </w:rPr>
        <w:t>Рильсь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lang w:val="en-US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lang w:val="uk-UA"/>
        </w:rPr>
        <w:t>ОЛЕКСАНДР ДОВЖЕН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Я тільки недавно точно пригадав, коли вперше зустрівся з Олександ</w:t>
        <w:softHyphen/>
        <w:t>ром Довженком. Це було в 1920 році. Олександр Петрович був тоді секрета</w:t>
        <w:softHyphen/>
        <w:t>рем Київського губернського відділу наросвіти, завідував також (про це пише він у своїй автобіографії) відділом мистецтва, був комісаром драмати</w:t>
        <w:softHyphen/>
        <w:t>чного театру ім. Шевченка. Як саме відбулося наше знайомство — не можу пригадати. Скажу тільки зразу: не був він тоді ще ні художником, ні кіномитцем, ні письменником, не мав ніякого голосного імені, а проте на всіх, бук</w:t>
        <w:softHyphen/>
        <w:t xml:space="preserve">вально на всіх людей справляв враження надзвичайно талановитої, гарячої, закоханої в життя людини,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>особливої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людин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У кіномистецтві зробив Довженко найбільше, кіномитцем він був, так би мовити, природженим... А правда полягає в тому, що все життя по</w:t>
        <w:softHyphen/>
        <w:t>єднував він у собі і художника-образотворця, і письменника, і кінорежисера, і мислителя та громадського діяча. Правда полягає в тому, що творчу спад</w:t>
        <w:softHyphen/>
        <w:t>щину Довженка треба брати у всій її чудовій сукупності. І при цьому слід пам'ятати, що весь вік ця людина шукала і ніколи не заспокоювалась на знайденому, що був Довженко органічним новатором, відкривачем нових обріїв у мистецтві і в житті. А мистецтво й життя були для нього нерозділь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[...] Нині можна вважати загальновизнаним, що Довженко —один з найбільших майстрів радянського і світового кіномистецтва. Вклад його в художню прозу, драматургію, публіцистику ввійшов у золоту скарбницю нашої культури. Для всієї діяльності автора «Землі», «Щорса», «Поеми про море», «Зачарованої Десни», «Повісті полум'яних літ» характерне те, що кожний його новий твір був і новим етапом у мистецтві, що в кожній новій своїй речі ставив перед собою майстер нові завдання і по-новому розв'язував їх, що він ніби не знав слова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>зупи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Першим, що визначає митця, є його ставлення до дійсності, до то</w:t>
        <w:softHyphen/>
        <w:t xml:space="preserve">го, що звуть широким словом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правда. </w:t>
      </w:r>
      <w:r>
        <w:rPr>
          <w:rFonts w:cs="Arial" w:ascii="Arial" w:hAnsi="Arial"/>
          <w:color w:val="000000"/>
          <w:sz w:val="24"/>
          <w:lang w:val="uk-UA"/>
        </w:rPr>
        <w:t>І тут маємо ряд дуже показових теоре</w:t>
        <w:softHyphen/>
        <w:t xml:space="preserve">тичних висловлювань Довженка, потверджених його творчою практикою. Скажемо прямо: Довженко був свідомим і послідовним ворогом дріб'язкової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правдоподібності, </w:t>
      </w:r>
      <w:r>
        <w:rPr>
          <w:rFonts w:cs="Arial" w:ascii="Arial" w:hAnsi="Arial"/>
          <w:color w:val="000000"/>
          <w:sz w:val="24"/>
          <w:lang w:val="uk-UA"/>
        </w:rPr>
        <w:t xml:space="preserve">він завжди дбав про високу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правдивість. </w:t>
      </w:r>
      <w:r>
        <w:rPr>
          <w:rFonts w:cs="Arial" w:ascii="Arial" w:hAnsi="Arial"/>
          <w:color w:val="000000"/>
          <w:sz w:val="24"/>
          <w:lang w:val="uk-UA"/>
        </w:rPr>
        <w:t>А це — зовсім різні, часто цілком протилежні речі. У своїй статті 1954 року «Слово у сценарії художнього фільму» Довженко палко закликав товаришів по мистецтву: «Приберіть геть усі п'ятаки мідних правд. Залишіть тільки чисте золото правд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Це визначення —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чисте золото правди </w:t>
      </w:r>
      <w:r>
        <w:rPr>
          <w:rFonts w:cs="Arial" w:ascii="Arial" w:hAnsi="Arial"/>
          <w:color w:val="000000"/>
          <w:sz w:val="24"/>
          <w:lang w:val="uk-UA"/>
        </w:rPr>
        <w:t>— остільки влучне, що один із наших дослідників узяв його як заголовок для своєї монографії про Довжен</w:t>
        <w:softHyphen/>
        <w:t>ка. Любителів того, щоб у мистецтві все було «точнісінько як у житті», раз у раз дивували і вражали, а то й дратували в сценаріях Довженка і поставле</w:t>
        <w:softHyphen/>
        <w:t>них за тими сценаріями фільмах епізоди, що справді не відповідали вимозі «точнісінько як у житті»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правді-бо, вже в ранньому фільмі «Арсенал» чимало розмов викли</w:t>
        <w:softHyphen/>
        <w:t>кала та кінцівка, де український робітник Тиміш стрічається в бою з гайда</w:t>
        <w:softHyphen/>
        <w:t>ма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«А на останньому бастіоні «Арсеналу» посипає ворогів з кулемета Тимі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ідбігають до нього гайдамаки... Вогонь! Вогонь! Нема. Заїло кулемет у Тимо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Лютиться Тиміш, топче кулемет, випростовується і починає кидати каміння в наступаючого вор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ій! — кричать гайдамаки, сторопівши. — Хто з кулемето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lang w:val="uk-UA"/>
        </w:rPr>
        <w:t xml:space="preserve">  </w:t>
      </w:r>
      <w:r>
        <w:rPr>
          <w:rFonts w:cs="Arial" w:ascii="Arial" w:hAnsi="Arial"/>
          <w:color w:val="000000"/>
          <w:sz w:val="24"/>
          <w:lang w:val="uk-UA"/>
        </w:rPr>
        <w:t>Український робітник. Стріляй! — Тиміш випростався, роздер на грудях сорочку й став як залізний. Страшною ненавистю й гнівом палають о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Три залпи дали по ньому гайдамаки і, бачачи марність нікчемних пострілів своїх, закричали, приголомшен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Падай! Пада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І самі зникли. Стоїть Тиміш — український робітни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евна річ, це — символічна сцена, символічний образ. Але навряд чи є підстави говорити про символізм як провідний метод великого реаліста і великого романтика Довженка. Краще говорити тут про велику силу уза</w:t>
        <w:softHyphen/>
        <w:t>гальнення, яка справді становила одну з найприкметніших рис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[...] Всі, мабуть, пам'ятають потрясаючі кадри в фільмі </w:t>
      </w:r>
      <w:r>
        <w:rPr>
          <w:rFonts w:cs="Arial" w:ascii="Arial" w:hAnsi="Arial"/>
          <w:color w:val="000000"/>
          <w:sz w:val="24"/>
        </w:rPr>
        <w:t xml:space="preserve">«Щорс», </w:t>
      </w:r>
      <w:r>
        <w:rPr>
          <w:rFonts w:cs="Arial" w:ascii="Arial" w:hAnsi="Arial"/>
          <w:color w:val="000000"/>
          <w:sz w:val="24"/>
          <w:lang w:val="uk-UA"/>
        </w:rPr>
        <w:t>коли бійці Таращанського полку несуть на носилках смертельно пораненого Боженка, співаючи «Заповіт». З приводу цих кадрів автор пише у кіноповіс</w:t>
        <w:softHyphen/>
        <w:t xml:space="preserve">ті </w:t>
      </w:r>
      <w:r>
        <w:rPr>
          <w:rFonts w:cs="Arial" w:ascii="Arial" w:hAnsi="Arial"/>
          <w:color w:val="000000"/>
          <w:sz w:val="24"/>
        </w:rPr>
        <w:t xml:space="preserve">«Щорс» </w:t>
      </w:r>
      <w:r>
        <w:rPr>
          <w:rFonts w:cs="Arial" w:ascii="Arial" w:hAnsi="Arial"/>
          <w:color w:val="000000"/>
          <w:sz w:val="24"/>
          <w:lang w:val="uk-UA"/>
        </w:rPr>
        <w:t>(тобто в так званому літературному сценарії): «Чи було воно так? Чи палали отак хутори? Чи такі були носилки, чи така бурка на чорному коні? І золота шабля біля спустілого сідла? Чи так низько були схилені голо</w:t>
        <w:softHyphen/>
        <w:t xml:space="preserve">ви тих, що несли? Чи вмер київський столяр </w:t>
      </w:r>
      <w:r>
        <w:rPr>
          <w:rFonts w:cs="Arial" w:ascii="Arial" w:hAnsi="Arial"/>
          <w:color w:val="000000"/>
          <w:sz w:val="24"/>
        </w:rPr>
        <w:t xml:space="preserve">Боженко </w:t>
      </w:r>
      <w:r>
        <w:rPr>
          <w:rFonts w:cs="Arial" w:ascii="Arial" w:hAnsi="Arial"/>
          <w:color w:val="000000"/>
          <w:sz w:val="24"/>
          <w:lang w:val="uk-UA"/>
        </w:rPr>
        <w:t xml:space="preserve">де-небудь в глухому волинському шпиталі під ножем безсилого хірурга? Загинув, не приходячи до свідомості і не </w:t>
      </w:r>
      <w:r>
        <w:rPr>
          <w:rFonts w:cs="Arial" w:ascii="Arial" w:hAnsi="Arial"/>
          <w:color w:val="000000"/>
          <w:sz w:val="24"/>
        </w:rPr>
        <w:t xml:space="preserve">проронивши, </w:t>
      </w:r>
      <w:r>
        <w:rPr>
          <w:rFonts w:cs="Arial" w:ascii="Arial" w:hAnsi="Arial"/>
          <w:color w:val="000000"/>
          <w:sz w:val="24"/>
          <w:lang w:val="uk-UA"/>
        </w:rPr>
        <w:t>отже, ні одного високого слова і навіть не подумавши нічого особливого в останню хвилину свого незвичайного жит</w:t>
        <w:softHyphen/>
        <w:t>тя? Хай буде так, як написано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«Хай буде так, як написано» — тобто: ідеться про те, щоб дати на най</w:t>
        <w:softHyphen/>
        <w:t>вищій ноті останні хвилини прекрасного життя робітника-революціонера, окреслити найвиразнішими рисами суть його героїчного подвигу, а не про фотографічну чи фактографічну точніс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Він любив сміливі мазки, широкий лет, яскраві тони, те, що ми на</w:t>
        <w:softHyphen/>
        <w:t>зиваємо гіперболізацією і чим нас так чарують великі художники — від Шекспіра до Гоголя і від Гоголя до Маяковського. Він був безоглядно смі</w:t>
        <w:softHyphen/>
        <w:t>ливий. Досить пригадати фільм і кіноповість «Земля», ту сцену, де вперше в селі з'являється трактор, і спосіб, яким «добувають воду» для радіатора завзяті комсомольці (декому цей епізод здавався натуралістичним). Чудес</w:t>
        <w:softHyphen/>
        <w:t>ний своєю високою правдою танець Василя перед його смертю — від нього віє гоголівським розмахом, гоголівською епічністю і гоголівським ліри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До речі, «Земля» — це ще один із німих фільмів Довженка, і тому в од</w:t>
        <w:softHyphen/>
        <w:t>нойменній кіноповісті виривається у автора вигук: «Як жаль, що в кіно не можна говорити?» Появу на кіноекрані людського голосу і кольору вітав Довженко від усього серця, і це ж було так природно у незрівнянного майс</w:t>
        <w:softHyphen/>
        <w:t>тра слова і художник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Я кілька разів уже згадав ім'я Гоголя. Гоголь справді був улюблен</w:t>
        <w:softHyphen/>
        <w:t>цем Довженка, як був він улюбленцем і Юрія Яновського, і Остапа Виш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ізні це люди, різні художні індивідуальності, але всі троє — Довженко, Яновський, Вишня — могли себе назвати та й називали учнями Гог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оно ніби не зовсім сходиться: новатор — і учень. Але я не знаю в світі ні одного геніального, найсміливішого митця, на чолі якого не лежав би відблиск того чи іншого геніального і сміливого в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Гоголівським повівом дише на нас і таке місце в оповіданні «Тризна»: «Неначе не на сільському майдані у бою, а десь у казці чи у пісні, дванадцять куль впилось Лук'яну Бесарабу в груди, тринадцята коню. Так і шарахнулись вони на молоду траву обоє і товаришів десятків добрих з два. Лук'ян ще перевернувсь якось разів чотири, випустив шаблю і зразу захро</w:t>
        <w:softHyphen/>
        <w:t>пів, мов після доброго вина з музикою, гучними бубнами і молодецьким танк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Читаючи такі місця, згадуєш не тільки Гоголя, а й те безсмертне дже</w:t>
        <w:softHyphen/>
        <w:t>рело, що напувало і Гоголя, і Довженка: українські народні ду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У сценарії «Бульби» Довженко іде, загалом кажучи, досить покірно за Гоголем. Він же був просто закоханий у цю повість! Але вчитаймося в таке місце: «На небі сидить старий бог-отець. За ним —ангели і святі, серед яких було чимало запорожців. Старий Бовдюг був теж серед святих. Знизу лине до бога Кукубенкова душа і зупиняється перед госпо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Це ти, Кукубенко? — запитав бо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Я, господи, — відповів Кукуб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Ти не зрадив товариств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Ні, господ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Не кидав у біді чоловік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Ні, господ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Беріг свою совість, бач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>Воістину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i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4"/>
          <w:lang w:val="uk-UA"/>
        </w:rPr>
        <w:t xml:space="preserve">Ну, сідай, Кукубенко, </w:t>
      </w:r>
      <w:r>
        <w:rPr>
          <w:rFonts w:cs="Arial" w:ascii="Arial" w:hAnsi="Arial"/>
          <w:i/>
          <w:color w:val="000000"/>
          <w:sz w:val="24"/>
        </w:rPr>
        <w:t xml:space="preserve">одесную </w:t>
      </w:r>
      <w:r>
        <w:rPr>
          <w:rFonts w:cs="Arial" w:ascii="Arial" w:hAnsi="Arial"/>
          <w:i/>
          <w:color w:val="000000"/>
          <w:sz w:val="24"/>
          <w:lang w:val="uk-UA"/>
        </w:rPr>
        <w:t xml:space="preserve">мене.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>Ках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І бог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>легенько кашлянув, як добрий старий пасічник, що не любить поро</w:t>
        <w:softHyphen/>
        <w:t xml:space="preserve">хового диму, </w:t>
      </w:r>
      <w:r>
        <w:rPr>
          <w:rFonts w:cs="Arial" w:ascii="Arial" w:hAnsi="Arial"/>
          <w:color w:val="000000"/>
          <w:sz w:val="24"/>
          <w:lang w:val="uk-UA"/>
        </w:rPr>
        <w:t>яким була просякнута вся Кукубенкова душ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Тут усе близьке до Гоголя, просто із Гоголя взято славетне «Сідай, Кукубенко, </w:t>
      </w:r>
      <w:r>
        <w:rPr>
          <w:rFonts w:cs="Arial" w:ascii="Arial" w:hAnsi="Arial"/>
          <w:color w:val="000000"/>
          <w:sz w:val="24"/>
        </w:rPr>
        <w:t xml:space="preserve">одесную </w:t>
      </w:r>
      <w:r>
        <w:rPr>
          <w:rFonts w:cs="Arial" w:ascii="Arial" w:hAnsi="Arial"/>
          <w:color w:val="000000"/>
          <w:sz w:val="24"/>
          <w:lang w:val="uk-UA"/>
        </w:rPr>
        <w:t>мене», з Гоголем перегукується і ота чистота етичного ідеалу, за вірність якій потрапив у святі найстаріший у запорозькому війську козак Бовдюг, — чистота, що становила одну з заповідей самого Довженка. Але в підкреслених рядках про бога, схожого на доброго пасічника, який не любить порохового диму і кашляє від нього, лупає вже нота не тільки гоголівського, але й суто довженківського гум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А ось маєте гумор іншої тональності — гумор, що криє в собі вже й відляски сатиричного бича. Мова мовиться (в оповіданні «Тризна») про корову Маньку, що побувала в столиці на вистав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У Маньки зразу ж завелися недоброжелательки. Це були здебіль</w:t>
        <w:softHyphen/>
        <w:t>шого поганенькі корови, що давали мало молока, та й то рідкого, од нікче</w:t>
        <w:softHyphen/>
        <w:t>мності своєї породи. І чомусь так-от сталося, Манька помітила, що чим менша й ледачіша була корівчина, тим більше мукала вона проти Маньки казна-що, так що голова колгоспу і заввідділом тваринницьких ферм навіть почали було вірити коров'ячим наклепам і коситися на Маньку «за гордість і одрив од мас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идима річ, що тут зовсім легко перекинути місток від Маньки та її ро</w:t>
        <w:softHyphen/>
        <w:t>гатих «недоброжелательок» на людські відносини й ді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оти сатири, дедалі грізнішої, що переходила в громовий гнів, наймогутніше залунали в Довженкових оповіданнях воєнних літ і в його сценарі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Як у багатьох великих творців, з гумором і сатирою сусідив у Довжен</w:t>
        <w:softHyphen/>
        <w:t>ка глибокий трагізм, що набував з роками, як здається мені, все більшої сили. Раз у раз, однак, сумне й страшне опромінювалося в творах Довженка світлим і повним любові поглядом на життя, на світ, і тоді сама смерть ста</w:t>
        <w:softHyphen/>
        <w:t>вала чимось подібним до тихого і неодмінного в природі заходу сонця. Така смерть діда Семена в «Зем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Всі, хто пам'ятає фільм «Земля», пригадують, що дідова Семенова смерть відбувається на тлі розкішної, ніби аж надмірно розкішної природи, серед невичерпної плодючості рідної землі... І всім запали в серце прості, промовлені «з сумовитою посмішкою» слова Семенового внука, носія в фільмі нового життя, сількора Василя: «Грушки любив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Трагізм і складність людської душі, поєднання почуття виконаного обов'язку з почуттям особистого болю показав Довженко в «Аерограді», — там, де Глушак убиває свого колишнього друга </w:t>
      </w:r>
      <w:r>
        <w:rPr>
          <w:rFonts w:cs="Arial" w:ascii="Arial" w:hAnsi="Arial"/>
          <w:color w:val="000000"/>
          <w:sz w:val="24"/>
        </w:rPr>
        <w:t xml:space="preserve">Худякова, </w:t>
      </w:r>
      <w:r>
        <w:rPr>
          <w:rFonts w:cs="Arial" w:ascii="Arial" w:hAnsi="Arial"/>
          <w:color w:val="000000"/>
          <w:sz w:val="24"/>
          <w:lang w:val="uk-UA"/>
        </w:rPr>
        <w:t>який виявився зрадником народу. [...] Оце й є те, що ми називаємо безоглядною сміливістю Довженка як митця. Це й є приклад високої психологічної правдивості, властивої й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Безмежним жалем і смутком віє від того місця в кіноповісті «Повість полум'яних літ», де Демид і Тетяна Орлюки лежать у холодну зимову ніч на печі спаленої ворогами хати, лежать, дожидаючи неминучого кінця. Але й ця жахлива сцена осяяна немеркнучим сяйвом краси народної душі, народ</w:t>
        <w:softHyphen/>
        <w:t>ної пісні. Демид просить Тетяну заспівати йому коляд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Колядки? — перепитує Тетяна. І Демид, мішаючи дійсність із маяч</w:t>
        <w:softHyphen/>
        <w:t>нею, каже: «Еге ж. Може, я помираю. Так хочеться спати. А воно ж різдво. Гості поприходять. Іван з дівчатами. Га? Іван!.. Заспівай про нашого Йвана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І полинула в темінь хуртовини стародавня колядка Орлюкової матері: Молодець Іваночко та вибив ворота! Святий вечір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А «молодця Іваночка» в цю ж саму хвилину посилає командуючий ар</w:t>
        <w:softHyphen/>
        <w:t xml:space="preserve">мією </w:t>
      </w:r>
      <w:r>
        <w:rPr>
          <w:rFonts w:cs="Arial" w:ascii="Arial" w:hAnsi="Arial"/>
          <w:color w:val="000000"/>
          <w:sz w:val="24"/>
        </w:rPr>
        <w:t xml:space="preserve">Глазунов на </w:t>
      </w:r>
      <w:r>
        <w:rPr>
          <w:rFonts w:cs="Arial" w:ascii="Arial" w:hAnsi="Arial"/>
          <w:color w:val="000000"/>
          <w:sz w:val="24"/>
          <w:lang w:val="uk-UA"/>
        </w:rPr>
        <w:t>великий ратний подви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Я належу до тих глядачів, які вважають, що в цих фільмах прекрас</w:t>
        <w:softHyphen/>
        <w:t>но й шанобливо виконано творчу волю й мистецькі та ідейні заповіти Дов</w:t>
        <w:softHyphen/>
        <w:t>женка. І кадри з Тетяною та Демидом Орлюками належать до таких явищ мистецтва, які гострим плугом врізуються в душу глядача довженківським гострим плу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Одна з найвищих точок трагічного в «Повісті полум'яних літ» —це розмова Марії з бронзовим пам'ятником її чоловіка, Павла. Вона принесла до підніжжя пам'ятника «свій сором і муку, дитину незнаного батька» — і між нею, живою й страждущою людиною і бронзовим пам'ятником справді відбувається обопільна розмова. Це одна з тих довженківських «неправдоподібностей», які дратують людей не дуже широкого смаку і які, власне, дають одну з підстав говорити про геніальність автора «Повісті полум'яних лі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Я назвав як одного з духовних батьків Довженкових Миколу Гоголя. На цьому місці хочеться назвати і ім'я найбільшого в світі співця жінки-страдниці, жінки-матері — Тараса Шевченк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[...] «...Що є на світі радіснішого й приємнішого, ніж добра робота? — запитує Довженко в кіноповісті «Земля». — Що може бути миліше, як по довгому дню косовиці повертати на заході сонця з веселого лугу додому? Тіло в тебе так приємно мліє, тиша в душі, і тобі ще неповних дев'ятнадцять років, і ти почуваєш, що й «вона» з грабельками десь поруч з тобою, а під босими ногами і в тебе, і в неї тепла земля, укачана колесами, втоптана копитами, вкрита м'яким, як пух, теплим пилом чи ніжною грязюкою, що так приємно лоскоче між пальцями». Поезія природи, поезія кохання, поезія праці — все це злите тут в єдину гармонію, все це повите чарами тієї краси, тієї життєрадісності, при яких навіть грязюка здобуває собі епітет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>ніж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І це — один із лейтмотивів автора «Життя в цвіту», людини, що з ве</w:t>
        <w:softHyphen/>
        <w:t>ликим інтересом читала про Бербанка і з натхненням двічі оспівала Мічуріна, людини, що просто-таки кохалася в садівництві, — про що свідчить посаджений Довженком біля Київської кіностудії сад, — мислителя, що над усе любив розвивати в своїх імпровізаціях перед друзями перспективи пере</w:t>
        <w:softHyphen/>
        <w:t>творення природи, оновлення землі, прекрасного й гармонійного будівни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Цей самий лейтмотив, що у ранній «Землі», звучить і в пізній «Зачарованій Десні». [...] Це — світ, побачений очима дитини, маленького Сашка. Але таким бачив його і дозрілий Олександр Довженко, чия невгамо</w:t>
        <w:softHyphen/>
        <w:t>вна мати любила приказувати: «Нічого в світі так я не люблю, як саджати що-небудь у землю, щоб проізростало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І ніби перегукується з цією невгамовною матір'ю солдат Іван Орлюк в одну з найстрашніших хвилин свого життя, стоячи як підсудний перед вій</w:t>
        <w:softHyphen/>
        <w:t>ськовим трибуналом і пояснюючи, чому він носить із собою вузличок з рідною земл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«Люблю... саджати що-небудь у землю, щоб проізростало...», «Люблю сіяти, садовити, плекати, щоб росло...» — у цьому весь Довж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Мало є на світі митців, зокрема кіномитців, творчість яких була б так природно, так нерозривно пов'язана з творчістю народною, з піснею, як це бачимо у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У «Землі» вся сцена похорону сількора Василя, що впав від кур</w:t>
        <w:softHyphen/>
        <w:t>кульської кулі, побудована на перегуку пісень. «Пісні вливалися в процесію з усіх вулиць і вуличок безупинно, неначе потоки в велику ріку. Старі коза</w:t>
        <w:softHyphen/>
        <w:t>цькі й чумацькі мотиви, і пісні праці, й кохання, і боротьби за волю, й нові комсомольські пісні, й «Інтернаціонал», і «Заповіт», і «Побратався сокіл з сизокрилим орлом — гей, гей, брате мій, товаришу мій!.», і знову «Все мы в бой пойдем за власть Советов», — все поєдналось у єдиному громоголосому звучанн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Цей розлив, це море пісень під час похорону знову може здатись, а ма</w:t>
        <w:softHyphen/>
        <w:t xml:space="preserve">буть, таки й здавалось чимось надмірним прибічникам «п'ятаків мідних правд», але це й є те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чисте золото правди, </w:t>
      </w:r>
      <w:r>
        <w:rPr>
          <w:rFonts w:cs="Arial" w:ascii="Arial" w:hAnsi="Arial"/>
          <w:color w:val="000000"/>
          <w:sz w:val="24"/>
          <w:lang w:val="uk-UA"/>
        </w:rPr>
        <w:t>яке осявало всю путь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Олександр Довженко був не тільки глибоко національним худож</w:t>
        <w:softHyphen/>
        <w:t>ником, але й палким патріотом. Любов до рідної землі він вважав не лише правом, а й одним з найвищих обов'язків, одною з найістотніших прикмет справжньої людини. Ця любов з особливою пристрастю оспівана письмен</w:t>
        <w:softHyphen/>
        <w:t>ником у «Повісті полум'яних літ», у «Зачарованій Десні». Але треба зовсім не знати Довженка, щоб приписувати йому національну обмеженість, тим паче національний егоїзм. Досить згадати такі твори його, як «Аероград», «Антарктида», «Мічурін», «Життя в цвіту», оповідання «Тризна», щоб пере</w:t>
        <w:softHyphen/>
        <w:t>конатись, як животворила Довженкову душу ідея «сім'ї великої, сім'ї вольної, нової», ідея дружби народів, ідея інтернаціоналі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Довженко ніжно любив свою хату, свою матір, свою зачаровану Десну. Але з невиданою гостротою зору бачив він на землі нових людей, нові міста, нові пейзаж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Недавно опубліковано його нарис «Хата», і там стоять такі слова: «Я не славословлю тебе, моя хатино стара. Не </w:t>
      </w:r>
      <w:r>
        <w:rPr>
          <w:rFonts w:cs="Arial" w:ascii="Arial" w:hAnsi="Arial"/>
          <w:color w:val="000000"/>
          <w:sz w:val="24"/>
        </w:rPr>
        <w:t xml:space="preserve">хвастаюсь </w:t>
      </w:r>
      <w:r>
        <w:rPr>
          <w:rFonts w:cs="Arial" w:ascii="Arial" w:hAnsi="Arial"/>
          <w:color w:val="000000"/>
          <w:sz w:val="24"/>
          <w:lang w:val="uk-UA"/>
        </w:rPr>
        <w:t>твоєю драною право</w:t>
        <w:softHyphen/>
        <w:t>бережною і лівобережною стріхо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Хай не дорікають мені вороги холоднодухі і лживі, що я </w:t>
      </w:r>
      <w:r>
        <w:rPr>
          <w:rFonts w:cs="Arial" w:ascii="Arial" w:hAnsi="Arial"/>
          <w:color w:val="000000"/>
          <w:sz w:val="24"/>
        </w:rPr>
        <w:t xml:space="preserve">превозношу, </w:t>
      </w:r>
      <w:r>
        <w:rPr>
          <w:rFonts w:cs="Arial" w:ascii="Arial" w:hAnsi="Arial"/>
          <w:color w:val="000000"/>
          <w:sz w:val="24"/>
          <w:lang w:val="uk-UA"/>
        </w:rPr>
        <w:t>чи прославляю тебе, чи ставлю над всіма оселями світу. Я прощаюсь з то</w:t>
        <w:softHyphen/>
        <w:t>бою. Я кажу тобі — згинь з моєї землі. Хай тебе не буде. Обернись в хороми, покрийся залізом, красуйся великими вікнами, вирости, піднімись над трава</w:t>
        <w:softHyphen/>
        <w:t>ми, над житами і над садами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Це ніби перегукується з такими рядками в «Зачарованій Десні»: «Я не приверженець ні старого села, ні старих людей, ні старовини в цілому. Я син свого часу і весь належу сучасникам своїм. Коли ж обертаюсь я часом до криниці, з якої пив колись воду, і до моєї білої привітної хатини, і посилаю їм у далеке минуле своє благословення, я роблю ту лише «помилку», яку роблять і робитимуть, скільки й світ стоятиме, душі народні живі всіх епох і народів, згадуючи про незабутні чари дитин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учасне завжди на дорозі з минулого в майбутнє. Чому ж я мушу знг-важати все минуле? Невже для того, щоб навчити онуків ненавидіти колись дороге й святе моє сучасне, що стане теж для них колись минулим у велику добу комунізму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Олександр Довженко не тільки в розмовах з друзями, не тільки в прилюдних виступах, але всією своєю творчістю завжди сміливо вторгався в саме життя, він усією пристрастю свого могутнього серця любив, усім вог</w:t>
        <w:softHyphen/>
        <w:t>нем свого глибокого розуму бачив те прекрасне, до чого йде людство, і ненавидів усе, що стоїть на дорозі до того прекрасного. Про всю його твор</w:t>
        <w:softHyphen/>
        <w:t>чість можна сказати власними його словами (з оповідання «Сон»): «Се була симфонія патетична про становлення мого радянського ладу на землі. Мій гімн Радянського Всесвіту. Я створив його любовно і палко, викував сріб</w:t>
        <w:softHyphen/>
        <w:t>ним молотом в найгарячішій кузні, вилив в небачену донині форму мого нового часу з цілої безлічі щонайскладніших звукових сполучень, найрізно</w:t>
        <w:softHyphen/>
        <w:t>манітніших, протирічивих, як сама боротьб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24 лютого 1964 року </w:t>
      </w:r>
      <w:r>
        <w:rPr>
          <w:rFonts w:cs="Arial" w:ascii="Arial" w:hAnsi="Arial"/>
          <w:i/>
          <w:color w:val="000000"/>
          <w:sz w:val="24"/>
          <w:lang w:val="uk-UA"/>
        </w:rPr>
        <w:t xml:space="preserve">Рильський М. Слово про літературу. — К.,  1974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264-28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7:00Z</dcterms:created>
  <dc:creator>Evgeny Vasiliev</dc:creator>
  <dc:description/>
  <cp:keywords/>
  <dc:language>en-US</dc:language>
  <cp:lastModifiedBy>Evgeny Vasiliev</cp:lastModifiedBy>
  <dcterms:modified xsi:type="dcterms:W3CDTF">2005-11-14T19:18:00Z</dcterms:modified>
  <cp:revision>1</cp:revision>
  <dc:subject/>
  <dc:title>Максим Рильський</dc:title>
</cp:coreProperties>
</file>