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lang w:val="uk-UA"/>
        </w:rPr>
      </w:pPr>
      <w:r>
        <w:rPr>
          <w:rFonts w:cs="Arial" w:ascii="Arial" w:hAnsi="Arial"/>
          <w:bCs/>
          <w:i/>
          <w:iCs/>
          <w:color w:val="000000"/>
          <w:sz w:val="24"/>
          <w:lang w:val="uk-UA"/>
        </w:rPr>
        <w:t>Максим Рильський</w:t>
      </w:r>
      <w:r>
        <w:rPr>
          <w:rFonts w:cs="Arial" w:ascii="Arial" w:hAnsi="Arial"/>
          <w:b/>
          <w:bCs/>
          <w:i/>
          <w:iCs/>
          <w:color w:val="000000"/>
          <w:sz w:val="24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24"/>
          <w:lang w:val="uk-UA"/>
        </w:rPr>
      </w:pPr>
      <w:r>
        <w:rPr>
          <w:rFonts w:cs="Arial" w:ascii="Arial" w:hAnsi="Arial"/>
          <w:b/>
          <w:color w:val="000000"/>
          <w:sz w:val="24"/>
          <w:lang w:val="uk-UA"/>
        </w:rPr>
        <w:t>Гордість української драматургії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24"/>
          <w:lang w:val="uk-UA"/>
        </w:rPr>
      </w:pPr>
      <w:r>
        <w:rPr>
          <w:rFonts w:cs="Arial" w:ascii="Arial" w:hAnsi="Arial"/>
          <w:b/>
          <w:color w:val="000000"/>
          <w:sz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Ім'я Івана Карповича Тобілевича (1845-1907), який висту</w:t>
        <w:softHyphen/>
        <w:t>пав на сцені під псевдонімом Карпенко-Карий, — по праву стоїть поряд з іменами найблискучіших діячів українського те</w:t>
        <w:softHyphen/>
        <w:t>атру — Заньковецької, Садовського, Саксаганського. Нам ві</w:t>
        <w:softHyphen/>
        <w:t>домі захоплені відгуки Станіславського, Немировича-Данченка, Савіної, Остужева про цю плеяду геніальних акторів — зачинателів дореволюційного українського теат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Репертуар цього театру був, з цілого ряду причин, досить обмежений. В його основі лежали твори Котляревського, Шев</w:t>
        <w:softHyphen/>
        <w:t>ченка і безпосередніх учасників театрального руху того часу: Кропивницького, Старицького, Карпенка-Карого. З трьох на</w:t>
        <w:softHyphen/>
        <w:t>званих драматургів найпослідовнішим художником-реалістом був саме І. К. Тобілевич (Карпенко-Карий). Почавши своє життя як дрібний канцелярський службовець, Іван Карпович рішуче порвав з чиновницькою роботою і присвятив себе українському народному театрові. Щось подібне сталося також з його братами — Миколою Садовським та Панасом Сакса-ганським, які безповоротно розпрощалися з кар'єрою царських офіцерів і пішли на сцену, де їх чекали не тільки лаври заслуже</w:t>
        <w:softHyphen/>
        <w:t>ної слави, але й терни урядових переслідувань, не тільки на</w:t>
        <w:softHyphen/>
        <w:t>родна хвала, але й обмова, що виходила з уст вірних прислужників реак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ерша п'єса Тобілевича — «Бурлака» — є ніби його ідей</w:t>
        <w:softHyphen/>
        <w:t xml:space="preserve">но-художнім маніфестом. Уважний читач Бєлінського, </w:t>
      </w:r>
      <w:r>
        <w:rPr>
          <w:rFonts w:cs="Arial" w:ascii="Arial" w:hAnsi="Arial"/>
          <w:color w:val="000000"/>
          <w:sz w:val="24"/>
        </w:rPr>
        <w:t>Добро</w:t>
        <w:softHyphen/>
        <w:t xml:space="preserve">любова, </w:t>
      </w:r>
      <w:r>
        <w:rPr>
          <w:rFonts w:cs="Arial" w:ascii="Arial" w:hAnsi="Arial"/>
          <w:color w:val="000000"/>
          <w:sz w:val="24"/>
          <w:lang w:val="uk-UA"/>
        </w:rPr>
        <w:t xml:space="preserve">Чернишевського, пристрасний прихильник Шевченка, майстер, вихований на творах </w:t>
      </w:r>
      <w:r>
        <w:rPr>
          <w:rFonts w:cs="Arial" w:ascii="Arial" w:hAnsi="Arial"/>
          <w:color w:val="000000"/>
          <w:sz w:val="24"/>
        </w:rPr>
        <w:t xml:space="preserve">Грибоедова, </w:t>
      </w:r>
      <w:r>
        <w:rPr>
          <w:rFonts w:cs="Arial" w:ascii="Arial" w:hAnsi="Arial"/>
          <w:color w:val="000000"/>
          <w:sz w:val="24"/>
          <w:lang w:val="uk-UA"/>
        </w:rPr>
        <w:t>Гоголя, Островського (зв'язок з Островським особливо виразно відчутний в драматургії Карпенка-Карого), Іван Тобілевич дав правдиву картину дореволюційного українського села. Якщо в образі одинака-бунтаря, борця за правду, «бурлаки» Опанаса він ви</w:t>
        <w:softHyphen/>
        <w:t>явив деякі народницькі тенденції, показав обмеженість свого світогляду, нерозуміння того, якими шляхами йтиме в нашій країні боротьба з соціальною несправедливістю, — то, переду</w:t>
        <w:softHyphen/>
        <w:t>сім, треба пам'ятати, що драма ж ця була написана в 1883 році! «Благополучний» її кінець з появою царського чиновника як носія омріяної Бурлакою правди, — безсумнівно викликаний цензурними міркуваннями. Зате як чітко, гостро, жорстоко й правдиво показані в п'єсі образи старшини — глитая Михайла й огидного хабарника та п'яниці — писаря! Похмуре життя «пореформеного» села виступає в цьому творі — при деякому мелодраматизмі окремих місць — у всій своїй неприваб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Не буде помилкою сказати, що одною з основних рис драматургії Карпенка-Карого була увага до соціального мо</w:t>
        <w:softHyphen/>
        <w:t>менту, до зображення розшарування селянства, ростучого «хазяйновитого мужичка» — куркуля, до страшної жаги нажи</w:t>
        <w:softHyphen/>
        <w:t>ви, до моторошної влади грошей — «пана купона». Пишна га</w:t>
        <w:softHyphen/>
        <w:t>лерея прихильників і служок грошового мішка, нещадних пригноблювачів і експлуататорів, понурих скнар і фанатиків збагачення вийшла з-під пера Тобілевича. Досить згадати постать Калитки з «Ста тисяч», в якого «диханіє спирає» при одній думці про власну «земельку», який попадає на гачок спритного «ділка з-під темної зірки», купуючи в нього замість фальшивих грошей — була надія збути ці гроші, — пачку зви</w:t>
        <w:softHyphen/>
        <w:t xml:space="preserve">чайних папірців; мерзотного ласолюбця й розтлителя Цокуля (драма «Наймичка»); мільйонера «з мужиків» Пузиря. В образі останнього, до речі, з обуренням пізнавав свої риси відомий київський мільйонер </w:t>
      </w:r>
      <w:r>
        <w:rPr>
          <w:rFonts w:cs="Arial" w:ascii="Arial" w:hAnsi="Arial"/>
          <w:color w:val="000000"/>
          <w:sz w:val="24"/>
        </w:rPr>
        <w:t xml:space="preserve">Терещенко. </w:t>
      </w:r>
      <w:r>
        <w:rPr>
          <w:rFonts w:cs="Arial" w:ascii="Arial" w:hAnsi="Arial"/>
          <w:color w:val="000000"/>
          <w:sz w:val="24"/>
          <w:lang w:val="uk-UA"/>
        </w:rPr>
        <w:t>Жадоба наживи, гонитва за грішми, яка ледве не призвела до трагічного кінця героя коме</w:t>
        <w:softHyphen/>
        <w:t>дії «Сто тисяч» Калитку (він хотів повіситись, але його вийняли з петлі), становить основу характеру й іншого персонажа тої ж комедії — «копача» Бонавентури. Цей фантаст, який викликає незмінні симпатії читача й глядача, невтомний шукач кладів, — адже і він зрештою пойнятий манією збагатіти, нажитися, стати «хазяйновитим мужичком». Ці персонажі Тобілевича найбіль</w:t>
        <w:softHyphen/>
        <w:t>ше ріднять його драматургію з творчістю його улюбленого пи</w:t>
        <w:softHyphen/>
        <w:t>сьменника О. М. Островського: адже вони стоять в одному ряду з хижаками й самодурами — купцями Тит Титич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З п'єс Карпенка-Карого слід згадати драму «Безталанна». Сюжет її побудований на мотивах кохання і ревнощів, які при</w:t>
        <w:softHyphen/>
        <w:t>зводять до того, що слабовільний, безхарактерний Гнат убиває свою дружину, тиху і люблячу Софію. Однак, звичайно, це п'єса про злидні, відсталість дореволюційного українського се</w:t>
        <w:softHyphen/>
        <w:t>ла, про «владу темряви», яка в ній панувала. Недарма ж первіс</w:t>
        <w:softHyphen/>
        <w:t>на назва драми, змінена з цензурних міркувань, була «Безталанн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Комедія «Мартин Боруля» — жива й вірна картина харак</w:t>
        <w:softHyphen/>
        <w:t>терів дрібнопомісної шляхти. Головний герой п'єси — Мартин Боруля, користуючись послугами пройдисвіта-«аблаката», прагне будь-що довести, на підставі якихось сумнівних доку</w:t>
        <w:softHyphen/>
        <w:t>ментів, своє дворянське походження. Це дає привід для ряду го</w:t>
        <w:softHyphen/>
        <w:t>стрих комедійних ситуацій. Образи Мартина, його сина-канцеляриста, жениха його дочки Націєвського, навіть такі епі</w:t>
        <w:softHyphen/>
        <w:t>зодичні фігури, як старий, вижилий з розуму балакун Пеньонжка, виписані соковито, яскраво й опук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Не цурався Карпенко-Карий і історичних тем. Чудова трагедія «Сава Чалий» присвячена одному з ватажків гайдама</w:t>
        <w:softHyphen/>
        <w:t xml:space="preserve">цького руху на Україні </w:t>
      </w:r>
      <w:r>
        <w:rPr>
          <w:rFonts w:cs="Arial" w:ascii="Arial" w:hAnsi="Arial"/>
          <w:color w:val="000000"/>
          <w:sz w:val="24"/>
        </w:rPr>
        <w:t>(</w:t>
      </w:r>
      <w:r>
        <w:rPr>
          <w:rFonts w:cs="Arial" w:ascii="Arial" w:hAnsi="Arial"/>
          <w:color w:val="000000"/>
          <w:sz w:val="24"/>
          <w:lang w:val="en-US"/>
        </w:rPr>
        <w:t>XVIII</w:t>
      </w:r>
      <w:r>
        <w:rPr>
          <w:rFonts w:cs="Arial" w:ascii="Arial" w:hAnsi="Arial"/>
          <w:color w:val="000000"/>
          <w:sz w:val="24"/>
        </w:rPr>
        <w:t xml:space="preserve"> ст.), </w:t>
      </w:r>
      <w:r>
        <w:rPr>
          <w:rFonts w:cs="Arial" w:ascii="Arial" w:hAnsi="Arial"/>
          <w:color w:val="000000"/>
          <w:sz w:val="24"/>
          <w:lang w:val="uk-UA"/>
        </w:rPr>
        <w:t>який зрадив своїх товари</w:t>
        <w:softHyphen/>
        <w:t>шів і перейшов на службу до панів. За це його було страчено, причому серед тих, хто карав, був і його колишній друг та спо</w:t>
        <w:softHyphen/>
        <w:t>движник Гнат Голий. Написана в тонах глибокого співчуття до поневолених і повсталих мас, трагедія дає широку й справедли</w:t>
        <w:softHyphen/>
        <w:t>ву картину минулого України, боротьби народів з визискува</w:t>
        <w:softHyphen/>
        <w:t>чами. Є в ній і недоліки, як, наприклад, деяка ідеалізація «благородного» шляхтича Шмигельського, але загалом вона по праву вважається одною з кращих, а можливо, й кращою з українських дореволюційних п'єс на історичні т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Осібно стоять в творчості Тобілевича зв'язані між собою комедії «Суєта» і «Житейське морс». В них зображена сім'я «багатого козака» </w:t>
      </w:r>
      <w:r>
        <w:rPr>
          <w:rFonts w:cs="Arial" w:ascii="Arial" w:hAnsi="Arial"/>
          <w:color w:val="000000"/>
          <w:sz w:val="24"/>
        </w:rPr>
        <w:t xml:space="preserve">Макара Барильченка, </w:t>
      </w:r>
      <w:r>
        <w:rPr>
          <w:rFonts w:cs="Arial" w:ascii="Arial" w:hAnsi="Arial"/>
          <w:color w:val="000000"/>
          <w:sz w:val="24"/>
          <w:lang w:val="uk-UA"/>
        </w:rPr>
        <w:t>чиї двоє синів пори</w:t>
        <w:softHyphen/>
        <w:t>вають з сільським життям і стають чиновниками-кар'єристами, а третій син — «писар у запасі» Іван — прагне на сцену й всту</w:t>
        <w:softHyphen/>
        <w:t>пає в театр, де незабаром дістає визнання й популярність, але не знаходить задоволення й там. Він увесь час поривається на</w:t>
        <w:softHyphen/>
        <w:t>зад, у село, від «суєти» до природи, злиття з якою немовби одне може оновити й морально оздоровити людину. Ідеалізація цьо</w:t>
        <w:softHyphen/>
        <w:t>го життя на лоні природи разом з ідеалізацією багатих хлібо</w:t>
        <w:softHyphen/>
        <w:t>робів, тих самих «хазяйновитих мужичків», яких гостро-сатирично малював драматург в інших своїх п'єсах, є, безумов</w:t>
        <w:softHyphen/>
        <w:t>но, найвразливішим боком «Суєти» і «Житейського моря». За</w:t>
        <w:softHyphen/>
        <w:t>те не шкодує автор сатиричних фарб для зображення кар'єристів-чиновників, що одірвалися від народу й живуть па</w:t>
        <w:softHyphen/>
        <w:t>разитичним життям коштом трудящих. В п'єсі «Житейське мо</w:t>
        <w:softHyphen/>
        <w:t>ре» опукло, подекуди навіть не без гротеску, показаний побут театральної богеми, куди потрапляє Іван Барильченко. Цей побут, добре відомий автору комедії, засмоктує талановитого артиста, немов болот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огляди свої на зміст і мету театрального мистецтва, бли</w:t>
        <w:softHyphen/>
        <w:t>зькі до поглядів Гоголя, Островського і російських революціонерів-демократів, висловлює Карпенко-Карий устами Івана Барильченка в «Суєт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«В театрі грать повинні тільки справжню літературну драму, де страждання душі людської тривожить кам'яні серця, і, кору ледяну байдужості на них розбивши, проводить в душу слухача жадання правди, жадання загального добра, а проли</w:t>
        <w:softHyphen/>
        <w:t>тими над чужим горем сльозами убіляють його душу паче сні</w:t>
        <w:softHyphen/>
        <w:t>гу! Комедію нам дайте, комедію, що бичує сатирою страшною всіх і сміхом через сльози сміється над пороками і заставля лю</w:t>
        <w:softHyphen/>
        <w:t>дей, мимо їх волі, соромитись своїх лихих учинків!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Таке було естетичне кредо визначного українського дра</w:t>
        <w:softHyphen/>
        <w:t>матур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Карпенко-Карий фізично помер давно. Твори його живуть і житимуть. І то не тільки самі його п'єси конкретно. П'єси йо</w:t>
        <w:softHyphen/>
        <w:t>го не сходять зі сцени і професіонального, і самодіяльного теа</w:t>
        <w:softHyphen/>
        <w:t>тру. Це прекрасно. Але варто подумати і над тим, що відгуки карпенківської драматургії чуємо ми і в комедіях та драмах Корнійчука, і в «Алмазному жорні» та «Феї гіркого мигдалю» Кочерги, і в усьому кращому, що маємо ми нині в радянському українському теат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За моїх дитячих літ найбільшої популярності серед селян рідного мені села мали «Кобзар» Шевченка і драми та комедії Тобілевича. Над Шевченковою «Катериною» плакали дівчата. «Мартин Боруля» і «Сто тисяч» викликали гіркий сміх, вбивчо-саркастичні сцени «Хазяїна» будили гнівне обурення проти ек</w:t>
        <w:softHyphen/>
        <w:t>сплуатації та експлуататорів, благородний образ Опанаса в «Бурлаці» осявав очі світлою вір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Коли </w:t>
      </w:r>
      <w:r>
        <w:rPr>
          <w:rFonts w:cs="Arial" w:ascii="Arial" w:hAnsi="Arial"/>
          <w:color w:val="000000"/>
          <w:sz w:val="24"/>
        </w:rPr>
        <w:t xml:space="preserve">Горький жив </w:t>
      </w:r>
      <w:r>
        <w:rPr>
          <w:rFonts w:cs="Arial" w:ascii="Arial" w:hAnsi="Arial"/>
          <w:color w:val="000000"/>
          <w:sz w:val="24"/>
          <w:lang w:val="uk-UA"/>
        </w:rPr>
        <w:t>на Україні, в Мануйлівці, то він читав селянам Шевченка і ставив у гуртку аматорів «Мартина Борулю», де, як відомо, сам грав роль Націєв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Карпенко-Карий, як і Кропивницький, Старицький, Заньковецька, Садовський, Саксаганський, були не тільки визнач</w:t>
        <w:softHyphen/>
        <w:t>ними драматургами і блискучими акторами, але й чесними передовими громадянами, які добре розуміли свою громадську місію і самовіддано виконували ї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Гоголь, великий Гоголь узяв собі за девіз слово — правда. Під цим девізом розвивалась велика російська література до</w:t>
        <w:softHyphen/>
        <w:t>жовтневої доби, під цим девізом росла і міцніла і українська лі</w:t>
        <w:softHyphen/>
        <w:t>тература,  література  Шевченка  і  Франка,  Лесі  Українки   і Карпенка-Карого. Ми можемо знайти малозначущі чи бліді сторінки в драматургії Тобілевича. Але нема в нього такої сто</w:t>
        <w:softHyphen/>
        <w:t>рінки, про яку можна було б сказати: тут автор розійшовся з життєвою правдою. Навіть у явно невдалій п'єсі... Карпенко-Карий залишається вірним собі в соковитому, колоритному, правдивому змалюванні тогочасного села з його класовим розшаруванням, з його жорстокою внутрішньою війною. Мирон Серпокрил — надумана і ідеалізована постать, а проте ав</w:t>
        <w:softHyphen/>
        <w:t>тор наділив її такими живими, конкретними рисами, що ми ладні повірити в її реальність. Я шкодую, що не бачив у цій ро</w:t>
        <w:softHyphen/>
        <w:t xml:space="preserve">лі великого Саксаганського. Кажуть, що він, граючи </w:t>
      </w:r>
      <w:r>
        <w:rPr>
          <w:rFonts w:cs="Arial" w:ascii="Arial" w:hAnsi="Arial"/>
          <w:color w:val="000000"/>
          <w:sz w:val="24"/>
        </w:rPr>
        <w:t xml:space="preserve">Мирона, </w:t>
      </w:r>
      <w:r>
        <w:rPr>
          <w:rFonts w:cs="Arial" w:ascii="Arial" w:hAnsi="Arial"/>
          <w:color w:val="000000"/>
          <w:sz w:val="24"/>
          <w:lang w:val="uk-UA"/>
        </w:rPr>
        <w:t>підкреслював у цьому образі саме його людяність, теплоту, звичайне, «натуральне», кажучи улюбленим висловом самого Карпенка-Кар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равдивість і простота. Мало є драматургів, до творчості яких можна було б прикласти ці слова з таким правом, як до творчості Карпенка-Карого. Якщо додати до цього ще глибо</w:t>
        <w:softHyphen/>
        <w:t>чезне знання життя, прекрасне розуміння законів сцени, і вели</w:t>
        <w:softHyphen/>
        <w:t>кий талант, скупими мазками малювати людські стосунки і людську психологію, то стане зрозумілим, чому твори Тобіле</w:t>
        <w:softHyphen/>
        <w:t xml:space="preserve">вича держаться і будуть держатись на нашій радянській сцені. Іван Карпович був щасливий, що його персонажі втілювали в театрі такі колосальні артисти, як Кропивницький, Саксаганський, Садовський, Заньковецька, такі блискучі майстри, як Федір Левицький і Любов Линицька. Образами, які створила Марія Заньковецька в п'єсах Карпенка-Карого і Кропивниць-кого, захоплювались </w:t>
      </w:r>
      <w:r>
        <w:rPr>
          <w:rFonts w:cs="Arial" w:ascii="Arial" w:hAnsi="Arial"/>
          <w:color w:val="000000"/>
          <w:sz w:val="24"/>
        </w:rPr>
        <w:t xml:space="preserve">Лев Толстой </w:t>
      </w:r>
      <w:r>
        <w:rPr>
          <w:rFonts w:cs="Arial" w:ascii="Arial" w:hAnsi="Arial"/>
          <w:color w:val="000000"/>
          <w:sz w:val="24"/>
          <w:lang w:val="uk-UA"/>
        </w:rPr>
        <w:t xml:space="preserve">і </w:t>
      </w:r>
      <w:r>
        <w:rPr>
          <w:rFonts w:cs="Arial" w:ascii="Arial" w:hAnsi="Arial"/>
          <w:color w:val="000000"/>
          <w:sz w:val="24"/>
        </w:rPr>
        <w:t xml:space="preserve">Антон Чехов. У </w:t>
      </w:r>
      <w:r>
        <w:rPr>
          <w:rFonts w:cs="Arial" w:ascii="Arial" w:hAnsi="Arial"/>
          <w:color w:val="000000"/>
          <w:sz w:val="24"/>
          <w:lang w:val="uk-UA"/>
        </w:rPr>
        <w:t>цьому ро</w:t>
        <w:softHyphen/>
        <w:t>зумінні творче щастя Карпенка-Карого можна порівняти з творчим щастям того ж таки Островського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Максим Рильський. Література і народна творчість.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К.,1956. — С.113-1І8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09:00Z</dcterms:created>
  <dc:creator>Evgeny Vasiliev</dc:creator>
  <dc:description/>
  <cp:keywords/>
  <dc:language>en-US</dc:language>
  <cp:lastModifiedBy>Evgeny Vasiliev</cp:lastModifiedBy>
  <dcterms:modified xsi:type="dcterms:W3CDTF">2005-11-14T19:10:00Z</dcterms:modified>
  <cp:revision>1</cp:revision>
  <dc:subject/>
  <dc:title>Максим Рильський </dc:title>
</cp:coreProperties>
</file>