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Пантелеймон Куліш </w:t>
      </w:r>
      <w:r>
        <w:rPr>
          <w:rFonts w:cs="Arial" w:ascii="Arial" w:hAnsi="Arial"/>
          <w:b/>
          <w:bCs/>
          <w:color w:val="000000"/>
          <w:sz w:val="28"/>
          <w:szCs w:val="24"/>
        </w:rPr>
        <w:t>ВЗГЛЯД НА МАЛОРОССИЙСКУЮ СЛОВЕСНОСТЬ ПО СЛУЧАЮ</w:t>
      </w:r>
      <w:r>
        <w:rPr>
          <w:rFonts w:cs="Arial" w:ascii="Arial" w:hAnsi="Arial"/>
          <w:b/>
          <w:bCs/>
          <w:color w:val="000000"/>
          <w:sz w:val="28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4"/>
        </w:rPr>
        <w:t xml:space="preserve">ВЫХОДА В СВЕТ </w:t>
      </w:r>
      <w:r>
        <w:rPr>
          <w:rFonts w:cs="Arial" w:ascii="Arial" w:hAnsi="Arial"/>
          <w:b/>
          <w:bCs/>
          <w:color w:val="000000"/>
          <w:sz w:val="28"/>
          <w:szCs w:val="24"/>
          <w:lang w:val="uk-UA"/>
        </w:rPr>
        <w:t>КНИГИ «НАРОДНІ ОПОВІДАННЯ МАРКА ВОВЧК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Каждая отрасль знания, каждый род художественного творчества явились из потребностей жизни, материальных или духовных. Так и все книги и книжон</w:t>
        <w:softHyphen/>
        <w:t>ки, имеющие своим предметом старинную и нынешнюю Малороссию в каком бы то ни было отношении, показывают, что их вызвали потребности жизни, что в них настояла и настоит надобность. Когда человек затевает какое-нибудь новое и небывалое дело, люди, занятие делами уже установившимися, покачивают голо</w:t>
        <w:softHyphen/>
        <w:t>вою: к чему, дескать, эта затея, когда и без нее жили не хуже нашего наши отцы и деды? Так было и с малороссийскою словесностью. К чему писать по-малороссийски? Разве по-русски нельзя выразить то же самое? Еще недавно один писатель</w:t>
      </w:r>
      <w:r>
        <w:rPr>
          <w:rFonts w:cs="Arial" w:ascii="Arial" w:hAnsi="Arial"/>
          <w:color w:val="000000"/>
          <w:sz w:val="28"/>
          <w:szCs w:val="24"/>
          <w:vertAlign w:val="superscript"/>
        </w:rPr>
        <w:t>1</w:t>
      </w:r>
      <w:r>
        <w:rPr>
          <w:rFonts w:cs="Arial" w:ascii="Arial" w:hAnsi="Arial"/>
          <w:color w:val="000000"/>
          <w:sz w:val="28"/>
          <w:szCs w:val="24"/>
        </w:rPr>
        <w:t xml:space="preserve"> ввел в свою повесть лицо, которое рассмешило всех читателей, осмеивая желание малороссиян писать по-малороссийски. Действительно всех, ибо кто не смеялся с автором над малороссиянами, тот смеялся над самим авто</w:t>
        <w:softHyphen/>
        <w:t>ром, который видит в самобытном проявлений народности пустую прихоть не</w:t>
        <w:softHyphen/>
        <w:t>скольких праздных людей и воображает, что сострил очень забавно, сказавши, что малороссиянин заплачет от всякой бессмыслицы на родном языке. Между тем, Малороссия, выписывающая во множестве экземпляров великорусские книги и деятельно участвующая в наполнении великорусских журналов беллет</w:t>
        <w:softHyphen/>
        <w:t>ристическими и учеными статьями, отвечает не словами, а самими фактами, что не все можно выразить по-великорусски. И хохлы вовсе не плачут над всяким вздором на родном языке; напротив, они прочли и бросили на вечное забвение многие малороссийские книги, а стихи своих истинных любимых поэтов, еще не появившиеся в печати, списывают друг у друга нарасхват и действительно над ними плачут. А вы смеетесь над этими слезами, писател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 xml:space="preserve">...Слезы вечно были Верительною грамотой людей, </w:t>
      </w:r>
      <w:r>
        <w:rPr>
          <w:rFonts w:cs="Arial" w:ascii="Arial" w:hAnsi="Arial"/>
          <w:color w:val="000000"/>
          <w:sz w:val="28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' </w:t>
      </w:r>
      <w:r>
        <w:rPr>
          <w:rFonts w:cs="Arial" w:ascii="Arial" w:hAnsi="Arial"/>
          <w:color w:val="000000"/>
          <w:sz w:val="28"/>
          <w:szCs w:val="24"/>
        </w:rPr>
        <w:t>Иван Тургенев «Рудин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 xml:space="preserve">говорит Шиллер, и тот, кто исторгает слезы художественным созданием на каком бы то ни было языке, говорит не бессмыслицу. </w:t>
      </w:r>
      <w:r>
        <w:rPr>
          <w:rFonts w:cs="Arial" w:ascii="Arial" w:hAnsi="Arial"/>
          <w:color w:val="000000"/>
          <w:sz w:val="28"/>
          <w:szCs w:val="24"/>
          <w:lang w:val="uk-UA"/>
        </w:rPr>
        <w:t>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Гоголь, не знавший демократической Малороссии и изображавший её как барин, видящий одно смешное в мужике, нарисовал карикатуру поселянина, плачущего от семинарского псалма, и угодил в свое время многим; но сам Гоголь писал вещи получше семинарских псалмов, и один только раз удалось ему вы</w:t>
        <w:softHyphen/>
        <w:t xml:space="preserve">звать слезы на глаза читателя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color w:val="000000"/>
          <w:sz w:val="28"/>
          <w:szCs w:val="24"/>
        </w:rPr>
        <w:t xml:space="preserve">в рассказе о старосветских помещиках. Все патетические места в «Тарасе Бульбе» и в других повестях, в которых любая страница стоит вашего тома, не тронули до слез читателей. Великий дар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color w:val="000000"/>
          <w:sz w:val="28"/>
          <w:szCs w:val="24"/>
        </w:rPr>
        <w:t>рас</w:t>
        <w:softHyphen/>
        <w:t xml:space="preserve">смешить читателя, еще больший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color w:val="000000"/>
          <w:sz w:val="28"/>
          <w:szCs w:val="24"/>
        </w:rPr>
        <w:t xml:space="preserve">заставить его призадуматься над смешным, но самый высший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color w:val="000000"/>
          <w:sz w:val="28"/>
          <w:szCs w:val="24"/>
        </w:rPr>
        <w:t>уменье овладеть сердцем ближнего и говорить прямо от сердца к сердцу, как говорит любовь, великая двигательница рода человеческого. Если точно малороссияне плачут от всего, что написано на родном языке, то это значило бы, что их словесность достигла высочайшего развития, что у них яви</w:t>
        <w:softHyphen/>
        <w:t>лись великие вещатели истин, поражающих поэтическим восторгом сонные сердца. Но этого нет, и малороссийская словесность заключает в себе сравни</w:t>
        <w:softHyphen/>
        <w:t>тельно столько же мертвого, никому не нужного хламу, как и та, в которой вы прославляете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 xml:space="preserve">Впрочем, еще так ново существование того, что наконец, начали называть 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малороссийской словесностью. </w:t>
      </w:r>
      <w:r>
        <w:rPr>
          <w:rFonts w:cs="Arial" w:ascii="Arial" w:hAnsi="Arial"/>
          <w:color w:val="000000"/>
          <w:sz w:val="28"/>
          <w:szCs w:val="24"/>
        </w:rPr>
        <w:t>(До сих пор отказывали нашим родным литера</w:t>
        <w:softHyphen/>
        <w:t xml:space="preserve">турным произведениям даже в этом названии). Зато для критики меньше труда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color w:val="000000"/>
          <w:sz w:val="28"/>
          <w:szCs w:val="24"/>
        </w:rPr>
        <w:t>отделить от зерна мякину и выместь вон из словесности сор, мешающий пользо</w:t>
        <w:softHyphen/>
        <w:t>ваться тем, что произведено на пользу. Приступим же к этой тягостной, но важ</w:t>
        <w:softHyphen/>
        <w:t>ной обязан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Я не буду подвергать критическому разбору всякую чепуху, написанную по-малороссийски: это значило бы молотить солому, в которую заронилось несколь</w:t>
        <w:softHyphen/>
        <w:t>ко зерен. Я заявлю только свое мнение, как человек, преданный всею душой родной национальности и дорожащий более иного критика каждым цветком, появляющимся на родном поле. Это тем необходимее, что в настоящее время произносятся людьми, недалекими в познании малороссийского народа, совер</w:t>
        <w:softHyphen/>
        <w:t>шенно произвольные суждения о произведениях южнорусской поэзии. И грустно, и смешно видеть, как иной резонер, забравшись в опустелый отдел критики какого-нибудь журнала, ораторствует оттуда о предмете, известном ему едва по слухам. Боясь обнаружить невежество во всякой другой отрасли знания, в сужде</w:t>
        <w:softHyphen/>
        <w:t xml:space="preserve">ниях о Малороссии он ничего не боится. </w:t>
      </w:r>
      <w:r>
        <w:rPr>
          <w:rFonts w:cs="Arial" w:ascii="Arial" w:hAnsi="Arial"/>
          <w:color w:val="000000"/>
          <w:sz w:val="28"/>
          <w:szCs w:val="24"/>
          <w:lang w:val="uk-UA"/>
        </w:rPr>
        <w:t>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 xml:space="preserve">В эпилоге к «Черной раде», напечатанном в «Русской беседе», я высказал свое мнение о лучших произведениях на малороссийском языке; повторять его здесь было бы делом излишним. Имена Квитки (Основьяненка) и Т. Г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Шевченка становлю я на </w:t>
      </w:r>
      <w:r>
        <w:rPr>
          <w:rFonts w:cs="Arial" w:ascii="Arial" w:hAnsi="Arial"/>
          <w:color w:val="000000"/>
          <w:sz w:val="28"/>
          <w:szCs w:val="24"/>
        </w:rPr>
        <w:t>первом плане и остаюсь при своем убеждении, что они украсили бы любую литературу, по верности живописи с натуры и глубине сердечного чувства, недостаток которого особенно высказался в современной русской лите</w:t>
        <w:softHyphen/>
        <w:t xml:space="preserve">ратуре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[...] </w:t>
      </w:r>
      <w:r>
        <w:rPr>
          <w:rFonts w:cs="Arial" w:ascii="Arial" w:hAnsi="Arial"/>
          <w:color w:val="000000"/>
          <w:sz w:val="28"/>
          <w:szCs w:val="24"/>
        </w:rPr>
        <w:t xml:space="preserve">На втором плане я ставлю имена Котляревского, Гулака-Артемовского, Гребенку (в его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«Приказках»). </w:t>
      </w:r>
      <w:r>
        <w:rPr>
          <w:rFonts w:cs="Arial" w:ascii="Arial" w:hAnsi="Arial"/>
          <w:color w:val="000000"/>
          <w:sz w:val="28"/>
          <w:szCs w:val="24"/>
        </w:rPr>
        <w:t>Что в них достойного внимания,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szCs w:val="24"/>
        </w:rPr>
        <w:t>сказано в эпилоге к «Черной раде». Здесь я замечу только, что, как начинатели новой литературы, они далеко художественнее гремевших в свое время начинате-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szCs w:val="24"/>
        </w:rPr>
        <w:t xml:space="preserve">лей других литератур; а главное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color w:val="000000"/>
          <w:sz w:val="28"/>
          <w:szCs w:val="24"/>
        </w:rPr>
        <w:t>что они грелись у родного очага, вокруг кото</w:t>
        <w:softHyphen/>
        <w:t xml:space="preserve">рого сидят чумаки и пахари, ведя свои простые, скажу по-малороссийски, 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щирые </w:t>
      </w:r>
      <w:r>
        <w:rPr>
          <w:rFonts w:cs="Arial" w:ascii="Arial" w:hAnsi="Arial"/>
          <w:color w:val="000000"/>
          <w:sz w:val="28"/>
          <w:szCs w:val="24"/>
        </w:rPr>
        <w:t xml:space="preserve">беседы; и как ни мало они написали, но всё ими написанное говорит нам о нас и говорит нашим, а не чужим складом речи... </w:t>
      </w:r>
      <w:r>
        <w:rPr>
          <w:rFonts w:cs="Arial" w:ascii="Arial" w:hAnsi="Arial"/>
          <w:color w:val="000000"/>
          <w:sz w:val="28"/>
          <w:szCs w:val="24"/>
          <w:lang w:val="uk-UA"/>
        </w:rPr>
        <w:t>[,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Выше всех исчисленных мною писателей, не говоря уже о гг. Шишацком-Илличе и братьях Карпенках, стоит появившийся недавно автор басен на мало</w:t>
        <w:softHyphen/>
        <w:t>российском языке г. Глебов. К сожалению, он мало трудился над изучением языка и иногда выражается натянуто, не по-народному; но некоторые из его басен об</w:t>
        <w:softHyphen/>
        <w:t xml:space="preserve">наруживают талант неоспоримый, которому не достает только обработки. </w:t>
      </w:r>
      <w:r>
        <w:rPr>
          <w:rFonts w:cs="Arial" w:ascii="Arial" w:hAnsi="Arial"/>
          <w:color w:val="000000"/>
          <w:sz w:val="28"/>
          <w:szCs w:val="24"/>
          <w:lang w:val="uk-UA"/>
        </w:rPr>
        <w:t>[...]'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Много было правдоподобного в словах недальнозорких людей, которые ут</w:t>
        <w:softHyphen/>
        <w:t xml:space="preserve">верждали, что она (малороссийская словесность) вспыхнула и погасла с </w:t>
      </w:r>
      <w:r>
        <w:rPr>
          <w:rFonts w:cs="Arial" w:ascii="Arial" w:hAnsi="Arial"/>
          <w:color w:val="000000"/>
          <w:sz w:val="28"/>
          <w:szCs w:val="24"/>
          <w:lang w:val="uk-UA"/>
        </w:rPr>
        <w:t>Шевчен</w:t>
        <w:softHyphen/>
        <w:t xml:space="preserve">ком. </w:t>
      </w:r>
      <w:r>
        <w:rPr>
          <w:rFonts w:cs="Arial" w:ascii="Arial" w:hAnsi="Arial"/>
          <w:color w:val="000000"/>
          <w:sz w:val="28"/>
          <w:szCs w:val="24"/>
        </w:rPr>
        <w:t xml:space="preserve">Но не было еще примеров в истории словесности вообще, чтобы у какого-нибудь народа явился первоклассный поэт, каким надобно признать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Шевченка, не </w:t>
      </w:r>
      <w:r>
        <w:rPr>
          <w:rFonts w:cs="Arial" w:ascii="Arial" w:hAnsi="Arial"/>
          <w:color w:val="000000"/>
          <w:sz w:val="28"/>
          <w:szCs w:val="24"/>
        </w:rPr>
        <w:t>имев ни предшественников, ни преемников своего творчества. Как развитие, так и упадок словесности не совершаются без постепенности. Что малороссийская словесность развилась до общеевропейского значения, этого отвергнуть невоз</w:t>
        <w:softHyphen/>
        <w:t>можно, признав в Шевченко первоклассного поэта. А что она еще не падает, этому лучшим доказательством служит то, что условия, под влиянием которых развился Шевченко, остаются все те же. Яснее сказать: ничто не благоприятство</w:t>
        <w:softHyphen/>
        <w:t xml:space="preserve">вало появлению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Шевченка в </w:t>
      </w:r>
      <w:r>
        <w:rPr>
          <w:rFonts w:cs="Arial" w:ascii="Arial" w:hAnsi="Arial"/>
          <w:color w:val="000000"/>
          <w:sz w:val="28"/>
          <w:szCs w:val="24"/>
        </w:rPr>
        <w:t>том смысле, как ми привыкли разуметь благоприят</w:t>
        <w:softHyphen/>
        <w:t>ствующие обстоятельства. Если же таково свойство малороссийской словесно</w:t>
        <w:softHyphen/>
        <w:t>сти, что она развивается как реакция неблагоприятным условиям, то её дальнейшее развитие ещё надолго обеспече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В подтверждение этого печального и вместе отрадного вывода самим фак</w:t>
        <w:softHyphen/>
        <w:t>том укажу всем посвященным в тайны южнорусского слова (не столь маловаж</w:t>
        <w:softHyphen/>
        <w:t>ные, как кажется с первого взгляда) на небольшую книжку рассказов из народно</w:t>
        <w:softHyphen/>
        <w:t xml:space="preserve">го быта, под заглавием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«Народні оповідання </w:t>
      </w:r>
      <w:r>
        <w:rPr>
          <w:rFonts w:cs="Arial" w:ascii="Arial" w:hAnsi="Arial"/>
          <w:color w:val="000000"/>
          <w:sz w:val="28"/>
          <w:szCs w:val="24"/>
        </w:rPr>
        <w:t xml:space="preserve">Марка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ка». </w:t>
      </w:r>
      <w:r>
        <w:rPr>
          <w:rFonts w:cs="Arial" w:ascii="Arial" w:hAnsi="Arial"/>
          <w:color w:val="000000"/>
          <w:sz w:val="28"/>
          <w:szCs w:val="24"/>
        </w:rPr>
        <w:t>Счастливый случай привел меня быть издателем этих вполне самостоятельных истинно оригиналь</w:t>
        <w:softHyphen/>
        <w:t>ных рассказов, которым ничего подобного доселе не являлось ни в малорусской, ни в великорусской литературе. Автор, взяв какое-нибудь действительно случив</w:t>
        <w:softHyphen/>
        <w:t>шееся событие, рассказывает его не от своего лица, а от лица действующих лиц или свидетелей происшествия и рассказывает с таким совершенством, с такою естественностью, что многие места я сам принял за стенографию со слов мало</w:t>
        <w:softHyphen/>
        <w:t>российских поселян. Эти рассказы очень часто напоминают по своему тону запи</w:t>
        <w:softHyphen/>
        <w:t xml:space="preserve">санные мною и напечатанные в «Записках о Южной Руси» предания; но то, что записано мною, составляет отрывки, иногда красноречивые, иногда нескладные и интересные только в документальном смысле. У г. Марка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ка, </w:t>
      </w:r>
      <w:r>
        <w:rPr>
          <w:rFonts w:cs="Arial" w:ascii="Arial" w:hAnsi="Arial"/>
          <w:color w:val="000000"/>
          <w:sz w:val="28"/>
          <w:szCs w:val="24"/>
        </w:rPr>
        <w:t>напротив, каждый рассказ от начала до конца представляет гармоническое во всех частях и в самых мелочах художественное создание. Все у него живо, выразительно, про</w:t>
        <w:softHyphen/>
        <w:t xml:space="preserve">сто, как в действительности, и все связано между собой общей идеей, которой автор не высказывает, но которая сама собой выражается в каждом факте. Прелесть языка в этих рассказах дивная! Казалось, после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Шевченка </w:t>
      </w:r>
      <w:r>
        <w:rPr>
          <w:rFonts w:cs="Arial" w:ascii="Arial" w:hAnsi="Arial"/>
          <w:color w:val="000000"/>
          <w:sz w:val="28"/>
          <w:szCs w:val="24"/>
        </w:rPr>
        <w:t xml:space="preserve">нечего было требовать больше от малороссийского языка, но г. Марко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ок </w:t>
      </w:r>
      <w:r>
        <w:rPr>
          <w:rFonts w:cs="Arial" w:ascii="Arial" w:hAnsi="Arial"/>
          <w:color w:val="000000"/>
          <w:sz w:val="28"/>
          <w:szCs w:val="24"/>
        </w:rPr>
        <w:t>рассыпал в своих рассказах такие богатства родного слова, что, я уверен, сам Шевченко придет в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szCs w:val="24"/>
        </w:rPr>
        <w:t>изумл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 xml:space="preserve">История появления Марка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ка в </w:t>
      </w:r>
      <w:r>
        <w:rPr>
          <w:rFonts w:cs="Arial" w:ascii="Arial" w:hAnsi="Arial"/>
          <w:color w:val="000000"/>
          <w:sz w:val="28"/>
          <w:szCs w:val="24"/>
        </w:rPr>
        <w:t>нашей словесности очень оригинальна. В числе материалов, доставленных мне из разных концов Малороссии для даль</w:t>
        <w:softHyphen/>
        <w:t xml:space="preserve">нейших томов «Записок о Южной Руси», некто, назвавший себя Марком </w:t>
      </w:r>
      <w:r>
        <w:rPr>
          <w:rFonts w:cs="Arial" w:ascii="Arial" w:hAnsi="Arial"/>
          <w:color w:val="000000"/>
          <w:sz w:val="28"/>
          <w:szCs w:val="24"/>
          <w:lang w:val="uk-UA"/>
        </w:rPr>
        <w:t>Вовч</w:t>
        <w:softHyphen/>
        <w:t xml:space="preserve">ком, </w:t>
      </w:r>
      <w:r>
        <w:rPr>
          <w:rFonts w:cs="Arial" w:ascii="Arial" w:hAnsi="Arial"/>
          <w:color w:val="000000"/>
          <w:sz w:val="28"/>
          <w:szCs w:val="24"/>
        </w:rPr>
        <w:t>прислал одну тетрадку. Взглянув на нее мельком, я принял написанное в ней за стенографию с народных рассказов по моим образцам и отложил к месту до другого времени. Тетрадка лежит у меня на столе неделю и другую. Наконец я удосужился и принялся ее читать. Читаю и глазам своим не верю: у меня в руках чистое, непорочное, полное свежести художественное произведение! Было при</w:t>
        <w:softHyphen/>
        <w:t>слано сперва только два небольших рассказа. Я пишу к автору, я осведомляюсь, что это за повести, как они написаны. Мне отвечают, что, живя долго с народом и любя народ больше всякого другого общества, автор насмотрелся на все, что бывает в наших селах, наслушался народных рассказов, и плодом его воспомина</w:t>
        <w:softHyphen/>
        <w:t>ний явились эти небольшие повести. Автор трудился как этнограф, но в этногра</w:t>
        <w:softHyphen/>
        <w:t>фии оказался поэтом. Его глубокий человечный взгляд в самую душу изображае</w:t>
        <w:softHyphen/>
        <w:t>мых лиц, чувство красоты во всем божьем творений и гармонии в слове, которым выражается внутренняя жизнь человека, ставят его далеко выше списывателей с натуры, слывущих нередко в журналах поэтами. В наше время их появилось множество, и каждый из них мог бы подписать свое имя под повестью другого потому, что все смотрят на божий мир сквозь одни и те же о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[...] </w:t>
      </w:r>
      <w:r>
        <w:rPr>
          <w:rFonts w:cs="Arial" w:ascii="Arial" w:hAnsi="Arial"/>
          <w:color w:val="000000"/>
          <w:sz w:val="28"/>
          <w:szCs w:val="24"/>
        </w:rPr>
        <w:t xml:space="preserve">Г. Марко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ок... </w:t>
      </w:r>
      <w:r>
        <w:rPr>
          <w:rFonts w:cs="Arial" w:ascii="Arial" w:hAnsi="Arial"/>
          <w:color w:val="000000"/>
          <w:sz w:val="28"/>
          <w:szCs w:val="24"/>
        </w:rPr>
        <w:t>рассказывает вещи обыкновенные: о том, как сест</w:t>
        <w:softHyphen/>
        <w:t>ра оставила семейство родного брата и служила в наймах; о том, как казачка вышла замуж за господского человека; о том, как чумак приволокнулся за посе</w:t>
        <w:softHyphen/>
        <w:t xml:space="preserve">лянкою; о том, как крестьянская девочка взята была в число дворовой прислуги; о том, как откупился на волю крепостной парубок и т. п. Откуда же происходит глубокий интерес его рассказов? Отчего этих рассказов нельзя читать без слез? Тут нет ни страшных бедствий, ни великих несчастий, ни трагических катастроф. Люди живут, стареются и умирают так просто, как обыкновенно бывает в селах, и однако ж у читателя сжимается сердце и выступают слезы при многих, самых обыкновенных повседневно видимых сценах. Это не от чего другого, как от того, что эти рассказы прошли сквозь сердце автора и диктованы ему сердцем. Такою живою, не отвлеченною, не мечтательною любовью к народу не загорался у нас еще ни один писатель. Личность автора совершенно исчезает в рассказах: вы видите перед собой народ, слышите народ, знаете, как он живет, понимаете, как он чувствует. Рассказы г. Марка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ка по </w:t>
      </w:r>
      <w:r>
        <w:rPr>
          <w:rFonts w:cs="Arial" w:ascii="Arial" w:hAnsi="Arial"/>
          <w:color w:val="000000"/>
          <w:sz w:val="28"/>
          <w:szCs w:val="24"/>
        </w:rPr>
        <w:t>размерам невелики, но открывают перед читателем какое-то необъятное пространство; какой-то мир, который от</w:t>
        <w:softHyphen/>
        <w:t>части ему уже знаком, но в который еще никогда не вводили его так запросто. Многие бывали проводниками для читателя, желавшего проникнуть в хату посе</w:t>
        <w:softHyphen/>
        <w:t>лянина, многие показывали нам его ясно, как в действительности, но всегда мы чувствовали себя об руку с проводником и смотрели на народ более или менее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szCs w:val="24"/>
        </w:rPr>
        <w:t>его глазами. Здесь выходит иначе: перед вами открывают своеобразную жизнь со всеми ее тайнами, и едва вы переступили через порог малороссийской хаты, проводника нет, вы окружены народом, вы имеете с ним дело непосредственно, и вам так хорошо среди народа, так дружески поворачивается он к вам лицом, что вы невольно заражаетесь к нему глубокою симпатиею. В этом отношении повес</w:t>
        <w:softHyphen/>
        <w:t xml:space="preserve">ти г. Марка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ка </w:t>
      </w:r>
      <w:r>
        <w:rPr>
          <w:rFonts w:cs="Arial" w:ascii="Arial" w:hAnsi="Arial"/>
          <w:color w:val="000000"/>
          <w:sz w:val="28"/>
          <w:szCs w:val="24"/>
        </w:rPr>
        <w:t>явление столь же важное, как и в художественном. Это самая современная, самая нужная теперь книга. Мы народа не знаем, мы, не зная наро</w:t>
        <w:softHyphen/>
        <w:t xml:space="preserve">да, не любим его, ибо любить можно только того, кого знаешь. Г. Марко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овчок </w:t>
      </w:r>
      <w:r>
        <w:rPr>
          <w:rFonts w:cs="Arial" w:ascii="Arial" w:hAnsi="Arial"/>
          <w:color w:val="000000"/>
          <w:sz w:val="28"/>
          <w:szCs w:val="24"/>
        </w:rPr>
        <w:t>вводит нас в познание характера и жизни народа, и в то же время он наполняет нашу душу теплотой чувства, дышащей в каждом его слове. Приветствуем его с восторгом на нашем слишком мало еще возделанном литературном поле, и мно</w:t>
        <w:softHyphen/>
        <w:t>го, много возлагаем на него надеж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Пантелеймон Куліш. 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Твори в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двох 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томах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К.: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Дніпро. 1989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Т.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2. </w:t>
      </w:r>
      <w:r>
        <w:rPr>
          <w:rFonts w:cs="Arial" w:ascii="Arial" w:hAnsi="Arial"/>
          <w:color w:val="000000"/>
          <w:sz w:val="28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С.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>477-484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00:00Z</dcterms:created>
  <dc:creator>Evgeny Vasiliev</dc:creator>
  <dc:description/>
  <cp:keywords/>
  <dc:language>en-US</dc:language>
  <cp:lastModifiedBy>Evgeny Vasiliev</cp:lastModifiedBy>
  <dcterms:modified xsi:type="dcterms:W3CDTF">2005-11-14T19:01:00Z</dcterms:modified>
  <cp:revision>2</cp:revision>
  <dc:subject/>
  <dc:title>Пантелеймон Куліш ВЗГЛЯД НА МАЛОРОССИЙСКУЮ СЛОВЕСНОСТЬ ПО СЛУЧАЮ ВЫХОДА В СВЕТ КНИГИ «НАРОДНІ ОПОВІДАННЯ МАРКА ВОВЧКА»</dc:title>
</cp:coreProperties>
</file>