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lang w:val="uk-UA"/>
        </w:rPr>
        <w:t>Михайло Коцюбинський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lang w:val="uk-UA"/>
        </w:rPr>
        <w:t xml:space="preserve">Іван </w:t>
      </w:r>
      <w:r>
        <w:rPr>
          <w:rFonts w:cs="Arial" w:ascii="Arial" w:hAnsi="Arial"/>
          <w:b/>
          <w:color w:val="000000"/>
          <w:sz w:val="24"/>
        </w:rPr>
        <w:t>Франк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Шановні добродійки і добродії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Сьогодні я хочу познайомити вас з одним з найкращих українських письменників — з Іваном Франком. Перед вами портрет Франка. Те, що ви бачите, хотів би трохи доповнити. Невеликий, хоч сильний мужчина. Високе чоло, сірі, трохи хо</w:t>
        <w:softHyphen/>
        <w:t>лодні очі, в лініях бороди щось енергічне, уперте. Рудувате во</w:t>
        <w:softHyphen/>
        <w:t>лосся непокірливо пнеться, вуси — стирчать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Сильна, уперта натура, яка цілою вийшла з житейського бою!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Проте незвичайно здатна дитина научилась в сільській школі читати по-українському, по-польському і по-німецькому. За два роки батько оддає його в город Дрогобич, в нормальну німецьку школу при монастирі. Залякана сільська дитина, нече</w:t>
        <w:softHyphen/>
        <w:t>сана, погано одягнена стає жертвою школярів і грубих, неосвічених учителів. Його б'ють, з нього сміються. В своїх оповіданнях «</w:t>
      </w:r>
      <w:r>
        <w:rPr>
          <w:rFonts w:cs="Arial" w:ascii="Arial" w:hAnsi="Arial"/>
          <w:color w:val="000000"/>
          <w:sz w:val="24"/>
          <w:lang w:val="en-US"/>
        </w:rPr>
        <w:t>Schonschreieben</w:t>
      </w:r>
      <w:r>
        <w:rPr>
          <w:rFonts w:cs="Arial" w:ascii="Arial" w:hAnsi="Arial"/>
          <w:color w:val="000000"/>
          <w:sz w:val="24"/>
          <w:lang w:val="uk-UA"/>
        </w:rPr>
        <w:t>» і «Олівець», що мають автобіог</w:t>
        <w:softHyphen/>
        <w:t>рафічний характер, Франко описав варварство тодішніх учите</w:t>
        <w:softHyphen/>
        <w:t xml:space="preserve">лів. І ще тоді в дитячій душі Франка зродилась вічна </w:t>
      </w:r>
      <w:r>
        <w:rPr>
          <w:rFonts w:cs="Arial" w:ascii="Arial" w:hAnsi="Arial"/>
          <w:color w:val="000000"/>
          <w:sz w:val="24"/>
        </w:rPr>
        <w:t xml:space="preserve">вражда </w:t>
      </w:r>
      <w:r>
        <w:rPr>
          <w:rFonts w:cs="Arial" w:ascii="Arial" w:hAnsi="Arial"/>
          <w:color w:val="000000"/>
          <w:sz w:val="24"/>
          <w:lang w:val="uk-UA"/>
        </w:rPr>
        <w:t xml:space="preserve">проти усякої неволі та тиранства, проти насильства людини над людиною. Минув рік, настав екзамен — і малий </w:t>
      </w:r>
      <w:r>
        <w:rPr>
          <w:rFonts w:cs="Arial" w:ascii="Arial" w:hAnsi="Arial"/>
          <w:color w:val="000000"/>
          <w:sz w:val="24"/>
        </w:rPr>
        <w:t xml:space="preserve">Франко </w:t>
      </w:r>
      <w:r>
        <w:rPr>
          <w:rFonts w:cs="Arial" w:ascii="Arial" w:hAnsi="Arial"/>
          <w:color w:val="000000"/>
          <w:sz w:val="24"/>
          <w:lang w:val="uk-UA"/>
        </w:rPr>
        <w:t xml:space="preserve">здивував усіх: він виявився першим </w:t>
      </w:r>
      <w:r>
        <w:rPr>
          <w:rFonts w:cs="Arial" w:ascii="Arial" w:hAnsi="Arial"/>
          <w:color w:val="000000"/>
          <w:sz w:val="24"/>
        </w:rPr>
        <w:t xml:space="preserve">учеником. </w:t>
      </w:r>
      <w:r>
        <w:rPr>
          <w:rFonts w:cs="Arial" w:ascii="Arial" w:hAnsi="Arial"/>
          <w:color w:val="000000"/>
          <w:sz w:val="24"/>
          <w:lang w:val="uk-UA"/>
        </w:rPr>
        <w:t xml:space="preserve">[...] Минуло три роки — і Франка оддали в гімназію. І тут з мужицьким сином повторюється та ж сама історія, що і в нормальній школі. [...] Та незабаром він знов займає перше місце і вже не кидає його за весь гімназіальний курс. [...] Перші спроби писати — віршем і прозою — відносяться ще до тих часів, коли </w:t>
      </w:r>
      <w:r>
        <w:rPr>
          <w:rFonts w:cs="Arial" w:ascii="Arial" w:hAnsi="Arial"/>
          <w:color w:val="000000"/>
          <w:sz w:val="24"/>
        </w:rPr>
        <w:t xml:space="preserve">Франко </w:t>
      </w:r>
      <w:r>
        <w:rPr>
          <w:rFonts w:cs="Arial" w:ascii="Arial" w:hAnsi="Arial"/>
          <w:color w:val="000000"/>
          <w:sz w:val="24"/>
          <w:lang w:val="uk-UA"/>
        </w:rPr>
        <w:t>був у гі</w:t>
        <w:softHyphen/>
        <w:t>мназії. Тоді ще почав він збирати народні пісні. Коли, скінчив</w:t>
        <w:softHyphen/>
        <w:t>ши гімназію в 1875 році, молодий Франко їхав до Львівського університету, в його літературному багажі було все: і любовні вірші, і драми, і оповідання, і переклади Софокла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У Львові 19-літній студент вступає до студентської грома</w:t>
        <w:softHyphen/>
        <w:t>ди, бере живу участь в редакції студентського журналу «Друг», де ще в р. 874 надруковано перші вірші Франка, підписані псе</w:t>
        <w:softHyphen/>
        <w:t>вдонімом Джеджалик. Таким робом літературна праця Франка починається для нас 1874 рок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Якою ж була література в Галичині в той час, коли почав писати </w:t>
      </w:r>
      <w:r>
        <w:rPr>
          <w:rFonts w:cs="Arial" w:ascii="Arial" w:hAnsi="Arial"/>
          <w:color w:val="000000"/>
          <w:sz w:val="24"/>
        </w:rPr>
        <w:t xml:space="preserve">Франко? </w:t>
      </w:r>
      <w:r>
        <w:rPr>
          <w:rFonts w:cs="Arial" w:ascii="Arial" w:hAnsi="Arial"/>
          <w:color w:val="000000"/>
          <w:sz w:val="24"/>
          <w:lang w:val="uk-UA"/>
        </w:rPr>
        <w:t>Щоб краще це пояснити, вернемось трохи на</w:t>
        <w:softHyphen/>
        <w:t>зад та подивимся, чим жила і інтересувалась інтелігенція в 70-ті роки минулого віку. Цей час в Галичині був самим мертвим, як свідчать історики. Ще з кінця 60-х років серед галицької інтелі</w:t>
        <w:softHyphen/>
        <w:t>генції почались суперечки, чи ми самостійний народ, чи тільки частина російського. Чи наша мова окремий «языкъ»», чи «нар'Ьчіе» великоруського. Ці суперечки ділили людей на два ворожі табори і розкололи вкінці галицьку інтелігенцію на мо</w:t>
        <w:softHyphen/>
        <w:t>сквофілів і народовців. Були навіть такі, що визнавали галичан за окрему «рутенську націю», окрему од українців і великоро</w:t>
        <w:softHyphen/>
        <w:t>сів. Москвофіли хотіли писати мовою Пушкіна, звісно, не зна</w:t>
        <w:softHyphen/>
        <w:t>ли, а виходило у них так зване «язичиє», мішанина українського, російського і церковно-слов'янського. Опріч язикових спорів, галицька інтелігенція займалася високою політикою, а та політика зводилась до того, щоб як-небудь запо</w:t>
        <w:softHyphen/>
        <w:t>бігти ласки правительства, що-небудь, хоч дрібницю, випроси</w:t>
        <w:softHyphen/>
        <w:t>ти в нього. Це була політика рабів. Ідея абсолютизму, бюрократичне «чинопочитаніє», затхлість, байдужість до жи</w:t>
        <w:softHyphen/>
        <w:t>вих народних інтересів, повне безсилля в духовній сфері, схола</w:t>
        <w:softHyphen/>
        <w:t>стичність, теологічний та догматичний спосіб думання — от чим характеризується тодішня, навіть краща, частина галиць</w:t>
        <w:softHyphen/>
        <w:t>кої інтелігенції. Коли пізніше, в 1876 році, російський уряд ви</w:t>
        <w:softHyphen/>
        <w:t>дав указ, що забороняв українську літературу, це викликало цинічну радість серед галицьких священиків. Молодіж, знеохо</w:t>
        <w:softHyphen/>
        <w:t>чена безплідними суперечками про мову без освітлих традицій старшого покоління, виявляє той самий реакційний дух, ту ж інертність і нічим не цікавиться. В студентських товариствах по цілих ночах іде гра у карти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Одірваність од народу, од його життя і інтересів — викли</w:t>
        <w:softHyphen/>
        <w:t>кає у галицьких українців бажання створити вищу, делікатну, немужицьку літературу. Уважається добрим тоном писати тільки про бояр, князів, з життя вищих класів. Що б ви не взяли до рук з тодішньої літератури — скрізь реакційний дух, мерт</w:t>
        <w:softHyphen/>
        <w:t>вота, засмічена московщиною та церковщиною мова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Взагалі галичани з тих часів мали на літературу чудні по</w:t>
        <w:softHyphen/>
        <w:t xml:space="preserve">гляди. «Одні вважали літературу, — пише </w:t>
      </w:r>
      <w:r>
        <w:rPr>
          <w:rFonts w:cs="Arial" w:ascii="Arial" w:hAnsi="Arial"/>
          <w:color w:val="000000"/>
          <w:sz w:val="24"/>
        </w:rPr>
        <w:t xml:space="preserve">Франко у </w:t>
      </w:r>
      <w:r>
        <w:rPr>
          <w:rFonts w:cs="Arial" w:ascii="Arial" w:hAnsi="Arial"/>
          <w:color w:val="000000"/>
          <w:sz w:val="24"/>
          <w:lang w:val="uk-UA"/>
        </w:rPr>
        <w:t>своїх спо</w:t>
        <w:softHyphen/>
        <w:t>минах, — забавкою і жадали од неї поперед усього легкості і забавності. Для других се мала бути школа панського життя манер і через те [їх] різало по душі всяке хоч крихітку різке змалювання справжнього життя, особливо мужичого. А всі ра</w:t>
        <w:softHyphen/>
        <w:t>зом вважали літературу за найкращий спосіб моралізувати на</w:t>
        <w:softHyphen/>
        <w:t xml:space="preserve">род. Для того література повинна, на їх думку, представляти людей вищих, ідеальних, таких, якими повинні бути всі. І мова повинна бути делікатна, без грубих, мужицьких, вульгарних слів». Отже, не диво, що перша повість, яку пише </w:t>
      </w:r>
      <w:r>
        <w:rPr>
          <w:rFonts w:cs="Arial" w:ascii="Arial" w:hAnsi="Arial"/>
          <w:color w:val="000000"/>
          <w:sz w:val="24"/>
        </w:rPr>
        <w:t xml:space="preserve">Франко для </w:t>
      </w:r>
      <w:r>
        <w:rPr>
          <w:rFonts w:cs="Arial" w:ascii="Arial" w:hAnsi="Arial"/>
          <w:color w:val="000000"/>
          <w:sz w:val="24"/>
          <w:lang w:val="uk-UA"/>
        </w:rPr>
        <w:t xml:space="preserve">журналу «Друг» (ця повість називається «Петрії і Довбущуки»), не дуже далеко одійшла от тодішньої галицької белетристичної продукції. Буйна фантазія молодого письменника, розпалена фантастичними оповіданнями німецького белетриста </w:t>
      </w:r>
      <w:r>
        <w:rPr>
          <w:rFonts w:cs="Arial" w:ascii="Arial" w:hAnsi="Arial"/>
          <w:color w:val="000000"/>
          <w:sz w:val="24"/>
        </w:rPr>
        <w:t xml:space="preserve">Гофмана, </w:t>
      </w:r>
      <w:r>
        <w:rPr>
          <w:rFonts w:cs="Arial" w:ascii="Arial" w:hAnsi="Arial"/>
          <w:color w:val="000000"/>
          <w:sz w:val="24"/>
          <w:lang w:val="uk-UA"/>
        </w:rPr>
        <w:t xml:space="preserve">знаходить широкий простір у тій першій Франковій повісті. Тут повно всякого страхіття, розбійників, заклятих скарбів, привидів, душогубства і оживаючих мерців. Але, невважаючи на те, що цею повістю </w:t>
      </w:r>
      <w:r>
        <w:rPr>
          <w:rFonts w:cs="Arial" w:ascii="Arial" w:hAnsi="Arial"/>
          <w:color w:val="000000"/>
          <w:sz w:val="24"/>
        </w:rPr>
        <w:t xml:space="preserve">Франко </w:t>
      </w:r>
      <w:r>
        <w:rPr>
          <w:rFonts w:cs="Arial" w:ascii="Arial" w:hAnsi="Arial"/>
          <w:color w:val="000000"/>
          <w:sz w:val="24"/>
          <w:lang w:val="uk-UA"/>
        </w:rPr>
        <w:t>оддав данину тодішній літера</w:t>
        <w:softHyphen/>
        <w:t>турній школі, ми бачимо в ній вже й соціальні мотиви, добача</w:t>
        <w:softHyphen/>
        <w:t>ємо зародок того таланту, що незабаром розвився так пишно у других творах Фран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В перші роки студентського життя Франка сталась одна важна подія, яка мала велике значення для цілої Галичини і особливо для Франка. Політичні обставини викинули з Росії професора Київського університету Михайла Драгоманова, і він емігрував за границ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Під вплив Драгоманова, як я вже сказав, попав і </w:t>
      </w:r>
      <w:r>
        <w:rPr>
          <w:rFonts w:cs="Arial" w:ascii="Arial" w:hAnsi="Arial"/>
          <w:color w:val="000000"/>
          <w:sz w:val="24"/>
        </w:rPr>
        <w:t xml:space="preserve">Франко. </w:t>
      </w:r>
      <w:r>
        <w:rPr>
          <w:rFonts w:cs="Arial" w:ascii="Arial" w:hAnsi="Arial"/>
          <w:color w:val="000000"/>
          <w:sz w:val="24"/>
          <w:lang w:val="uk-UA"/>
        </w:rPr>
        <w:t>І вже в половині 1876 р. він виступає з першими не фантастич</w:t>
        <w:softHyphen/>
        <w:t xml:space="preserve">ними, а реальними оповіданнями: «Лесишина челядь» і «Два приятелі», а ще через рік друкує </w:t>
      </w:r>
      <w:r>
        <w:rPr>
          <w:rFonts w:cs="Arial" w:ascii="Arial" w:hAnsi="Arial"/>
          <w:color w:val="000000"/>
          <w:sz w:val="24"/>
        </w:rPr>
        <w:t xml:space="preserve">образки </w:t>
      </w:r>
      <w:r>
        <w:rPr>
          <w:rFonts w:cs="Arial" w:ascii="Arial" w:hAnsi="Arial"/>
          <w:color w:val="000000"/>
          <w:sz w:val="24"/>
          <w:lang w:val="uk-UA"/>
        </w:rPr>
        <w:t>з життя робітників під заголовком «Борислав»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Літературна продуктивність Франка така велика, що ще 9 літ тому назад, коли святкували 25-літній ювілей його літера</w:t>
        <w:softHyphen/>
        <w:t>турної діяльності, один список його творів займав цілу книжку на 127 сторінок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«Не люблю Русі-України!» — вирвалось колись із Фран</w:t>
        <w:softHyphen/>
        <w:t>кових уст, і не дивуєшся цьому, читаючи його одповідь, усім тим, хто підхопив цей крик заболілого серця і кинув його в ли</w:t>
        <w:softHyphen/>
        <w:t>це України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Я ще раніше сказав, що </w:t>
      </w:r>
      <w:r>
        <w:rPr>
          <w:rFonts w:cs="Arial" w:ascii="Arial" w:hAnsi="Arial"/>
          <w:color w:val="000000"/>
          <w:sz w:val="24"/>
        </w:rPr>
        <w:t xml:space="preserve">Франко </w:t>
      </w:r>
      <w:r>
        <w:rPr>
          <w:rFonts w:cs="Arial" w:ascii="Arial" w:hAnsi="Arial"/>
          <w:color w:val="000000"/>
          <w:sz w:val="24"/>
          <w:lang w:val="uk-UA"/>
        </w:rPr>
        <w:t>явився новатором у гали</w:t>
        <w:softHyphen/>
        <w:t>цькій літературі. Не тільки в формі, в літературній манері, айв своїх відносинах до фактів життя, які він малює. Село цікавить його не з етнографічного боку, як попередніх письменників, він не ідеалізує сільського життя. Його інтересують соціальні і економічні сторони того життя, гніт, страждання і всяка крив</w:t>
        <w:softHyphen/>
        <w:t>да. Наскрізь гуманний, чоловічний — Франко віддає своє серце і всі свої симпатії тим, хто «в поті чола» добуває хліб не тільки собі, і другим, тим, що самі не роблять. Ще в поемі «Панські жарти», написаній за молодих літ, Франко малює нам картину економічної залежності селян од пана; в оповіданні «Лесишина челядь» і др. — важку, невсипущу працю хлібороба задля шма</w:t>
        <w:softHyphen/>
        <w:t>тка хліба. Але з часом на очах Франка відбувається важкий со</w:t>
        <w:softHyphen/>
        <w:t>ціальний процес. Процес росту капіталізму, побіди капіталу над працею. Коли перше, за панщини, експлоатація селянина була в стадії, так сказати, «натурального» хижацтва, то при зрості капіталу вона приймає форми гострої, смертельної бо</w:t>
        <w:softHyphen/>
        <w:t>ротьби. Капіталізм висовує вже свої пазури, вони ростуть і за</w:t>
        <w:softHyphen/>
        <w:t>гострюються. На село ідуть походами нові експлоататори, опутують селянина довгами, забирають його хату, землю. Вони захоплюють у свої руки промисли, ставлять фабрики, як павук павутиння, скрізь розстелюють свої сіті. Вчора хлібороб, хазя</w:t>
        <w:softHyphen/>
        <w:t>їн, а сьогодні пролетарій-селянин неминуче попадає у ті сіті і гине в нерівній боротьбі. Бо чи ж може бути інакше! Скрізь те</w:t>
        <w:softHyphen/>
        <w:t>мнота, нужда, «села бідні, сірі, з головатими вербами при дорозі, з обламаними садками, болотяними вигонами, обскубаними сірими стріхами, пообвалюваними тут і там плотами». А в хаті не краще. [...] Одно зостається — або в сіті до павука, або еміг</w:t>
        <w:softHyphen/>
        <w:t>рація до Бразил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В цілому ряді оповідань: «Борислав», </w:t>
      </w:r>
      <w:r>
        <w:rPr>
          <w:rFonts w:cs="Arial" w:ascii="Arial" w:hAnsi="Arial"/>
          <w:color w:val="000000"/>
          <w:sz w:val="24"/>
        </w:rPr>
        <w:t>«</w:t>
      </w:r>
      <w:r>
        <w:rPr>
          <w:rFonts w:cs="Arial" w:ascii="Arial" w:hAnsi="Arial"/>
          <w:color w:val="000000"/>
          <w:sz w:val="24"/>
          <w:lang w:val="en-US"/>
        </w:rPr>
        <w:t>Boa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en-US"/>
        </w:rPr>
        <w:t>constrictor</w:t>
      </w:r>
      <w:r>
        <w:rPr>
          <w:rFonts w:cs="Arial" w:ascii="Arial" w:hAnsi="Arial"/>
          <w:color w:val="000000"/>
          <w:sz w:val="24"/>
        </w:rPr>
        <w:t xml:space="preserve">», </w:t>
      </w:r>
      <w:r>
        <w:rPr>
          <w:rFonts w:cs="Arial" w:ascii="Arial" w:hAnsi="Arial"/>
          <w:color w:val="000000"/>
          <w:sz w:val="24"/>
          <w:lang w:val="uk-UA"/>
        </w:rPr>
        <w:t xml:space="preserve">«Яць Зелепуга», «Полуйка», «Вівчар» і </w:t>
      </w:r>
      <w:r>
        <w:rPr>
          <w:rFonts w:cs="Arial" w:ascii="Arial" w:hAnsi="Arial"/>
          <w:color w:val="000000"/>
          <w:sz w:val="24"/>
        </w:rPr>
        <w:t xml:space="preserve">др. Франко </w:t>
      </w:r>
      <w:r>
        <w:rPr>
          <w:rFonts w:cs="Arial" w:ascii="Arial" w:hAnsi="Arial"/>
          <w:color w:val="000000"/>
          <w:sz w:val="24"/>
          <w:lang w:val="uk-UA"/>
        </w:rPr>
        <w:t>змальовує нам широкі і страшні картини життя робітників, картини, що нагадують часом Дантове пекло. Особливо цікаві його бориславські оповідання. Борислав — це село в Галичині, де добува</w:t>
        <w:softHyphen/>
        <w:t>ють нафту та земляний віск. Там під землею, в шахтах, в глибоких ямах серед задухи і смороду, од яких крутиться голо</w:t>
        <w:softHyphen/>
        <w:t>ва, працюють у темряві тисячі робітників; ллють піт, стогнуть, гинуть. Весь Борислав — одна смердюча яма. Там важка праця, малий заробіток, бруд, п'янство, розпуста, погана їжа і погана горілка, всякі хвороби; там людина гірше скотини, там брат на брата здіймає ніж, там чад і вічне пекло. А з цього всього пли</w:t>
        <w:softHyphen/>
        <w:t xml:space="preserve">вуть золоті річки і спадають в кишені тим, хто сам не робить, всяким хижакам-експлоататорам. </w:t>
      </w:r>
      <w:r>
        <w:rPr>
          <w:rFonts w:cs="Arial" w:ascii="Arial" w:hAnsi="Arial"/>
          <w:color w:val="000000"/>
          <w:sz w:val="24"/>
        </w:rPr>
        <w:t xml:space="preserve">Франко </w:t>
      </w:r>
      <w:r>
        <w:rPr>
          <w:rFonts w:cs="Arial" w:ascii="Arial" w:hAnsi="Arial"/>
          <w:color w:val="000000"/>
          <w:sz w:val="24"/>
          <w:lang w:val="uk-UA"/>
        </w:rPr>
        <w:t>виводить перед чи</w:t>
        <w:softHyphen/>
        <w:t>тачем цілу портретну галерею таких хижаків — залізною во</w:t>
        <w:softHyphen/>
        <w:t xml:space="preserve">лею, з звірячим кровожадними інстинктами, сухих, упертих і безсердечних. Ґава, Бовкун, Гершко Гольдмахер, Шміла, Шварі і т. д. — ціла стая хижих птахів, що, як образно каже Франко, «полощуть кров'ю рот». Ніщо не спиняє їх: вони грабують, підпалюють хати і гублять людей, аби їм була од того користь. Всю свою ненависть до хижацтва </w:t>
      </w:r>
      <w:r>
        <w:rPr>
          <w:rFonts w:cs="Arial" w:ascii="Arial" w:hAnsi="Arial"/>
          <w:color w:val="000000"/>
          <w:sz w:val="24"/>
        </w:rPr>
        <w:t xml:space="preserve">Франко </w:t>
      </w:r>
      <w:r>
        <w:rPr>
          <w:rFonts w:cs="Arial" w:ascii="Arial" w:hAnsi="Arial"/>
          <w:color w:val="000000"/>
          <w:sz w:val="24"/>
          <w:lang w:val="uk-UA"/>
        </w:rPr>
        <w:t>сконцентрував в об</w:t>
        <w:softHyphen/>
        <w:t>разі орла-беркута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Малюючи в цілому циклі бориславських оповідань війну поміж капіталом і працею, </w:t>
      </w:r>
      <w:r>
        <w:rPr>
          <w:rFonts w:cs="Arial" w:ascii="Arial" w:hAnsi="Arial"/>
          <w:color w:val="000000"/>
          <w:sz w:val="24"/>
        </w:rPr>
        <w:t xml:space="preserve">Франко не </w:t>
      </w:r>
      <w:r>
        <w:rPr>
          <w:rFonts w:cs="Arial" w:ascii="Arial" w:hAnsi="Arial"/>
          <w:color w:val="000000"/>
          <w:sz w:val="24"/>
          <w:lang w:val="uk-UA"/>
        </w:rPr>
        <w:t>може залишитися тільки холодним, об'єктивним обсерватором. В тих оповіданнях ви бачите більше самого Франка — Франка-борця, який не криє своїх симпатій і антипатій, борця, що часом перемагає в нім артиста</w:t>
      </w:r>
      <w:r>
        <w:rPr>
          <w:rFonts w:cs="Arial" w:ascii="Arial" w:hAnsi="Arial"/>
          <w:color w:val="000000"/>
          <w:sz w:val="24"/>
          <w:vertAlign w:val="superscript"/>
          <w:lang w:val="uk-UA"/>
        </w:rPr>
        <w:t>1</w:t>
      </w:r>
      <w:r>
        <w:rPr>
          <w:rFonts w:cs="Arial" w:ascii="Arial" w:hAnsi="Arial"/>
          <w:color w:val="000000"/>
          <w:sz w:val="24"/>
          <w:lang w:val="uk-UA"/>
        </w:rPr>
        <w:t xml:space="preserve"> (</w:t>
      </w:r>
      <w:r>
        <w:rPr>
          <w:rFonts w:cs="Arial" w:ascii="Arial" w:hAnsi="Arial"/>
          <w:color w:val="000000"/>
          <w:sz w:val="24"/>
          <w:vertAlign w:val="superscript"/>
          <w:lang w:val="uk-UA"/>
        </w:rPr>
        <w:t>1</w:t>
      </w:r>
      <w:r>
        <w:rPr>
          <w:rFonts w:cs="Arial" w:ascii="Arial" w:hAnsi="Arial"/>
          <w:color w:val="000000"/>
          <w:sz w:val="24"/>
          <w:lang w:val="uk-UA"/>
        </w:rPr>
        <w:t xml:space="preserve"> Артист — митець.). Бо «лиш боротись — значить жить!» А разом з тим в тих оповіданнях розсипані, як і в природі, розкішні картини, ясні, повні сонця, повітря і красок пейзажі, проходять живі лю</w:t>
        <w:softHyphen/>
        <w:t>ди, ярко змальовані в світлі тонкого психологічного аналіз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У нього нема шовінізму: люди діляться на два табори — на кривдників, проти яких він гострить як меч своє слово, і по</w:t>
        <w:softHyphen/>
        <w:t>кривджених, яким він оддає своє серц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Здавалось би, що авторові грізної, понурої картини життя працюючих у «поті чола» недоступні ясні і ніжні образи. А подивіться, з яким теплим, сердечним чуттям, з якою любов'ю малює він дітей. Доволі пригадати оповідання «Малий Мирон», «Грицева шкільна наука», «Мій злочин» і інші, доволі згадати написані їм для дітей казки і вірші — стане ясним, що борець вміє бути голубом. </w:t>
      </w:r>
      <w:r>
        <w:rPr>
          <w:rFonts w:cs="Arial" w:ascii="Arial" w:hAnsi="Arial"/>
          <w:color w:val="000000"/>
          <w:sz w:val="24"/>
        </w:rPr>
        <w:t xml:space="preserve">Франко </w:t>
      </w:r>
      <w:r>
        <w:rPr>
          <w:rFonts w:cs="Arial" w:ascii="Arial" w:hAnsi="Arial"/>
          <w:color w:val="000000"/>
          <w:sz w:val="24"/>
          <w:lang w:val="uk-UA"/>
        </w:rPr>
        <w:t>наче спочиває на дітях од моря сліз і горя, співцем яких вів зробив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Любима форма, в яку </w:t>
      </w:r>
      <w:r>
        <w:rPr>
          <w:rFonts w:cs="Arial" w:ascii="Arial" w:hAnsi="Arial"/>
          <w:color w:val="000000"/>
          <w:sz w:val="24"/>
        </w:rPr>
        <w:t xml:space="preserve">Франко </w:t>
      </w:r>
      <w:r>
        <w:rPr>
          <w:rFonts w:cs="Arial" w:ascii="Arial" w:hAnsi="Arial"/>
          <w:color w:val="000000"/>
          <w:sz w:val="24"/>
          <w:lang w:val="uk-UA"/>
        </w:rPr>
        <w:t>одягає свої прозаїчні твори, — се короткі оповідання, котрі йому найбільше удаються. Але він пише і великі повісті. В історичній повісті «Захар Беркут», з часів нападу монголів на Карпатську Русь в 1241 році, його ці</w:t>
        <w:softHyphen/>
        <w:t>кавить боротьба двох елементів: гордого, егоїстичного боярст</w:t>
        <w:softHyphen/>
        <w:t>ва, що живе тільки для себе, для своїх вузький, класових інтересів, з нижчим, біднішим класом народу, який обстоює і боронить громадські інтереси, не спиняючись перед жертвою для загального добра. Тут ми маємо широкі картини в істори</w:t>
        <w:softHyphen/>
        <w:t>чній перспективі, масу описів тодішньої культури і звичаїв, але побіда альтруїзму над класовим егоїзмом, якою кінчається по</w:t>
        <w:softHyphen/>
        <w:t>вість, здається нам утопічною і не зовсім натуральною. Більш вдатні повісті Франка з теперішнього життя — «Основи суспі</w:t>
        <w:softHyphen/>
        <w:t>льності», «Перехресні стежки», «Для домашнього огнища». То</w:t>
        <w:softHyphen/>
        <w:t>ді, як у дрібних оповіданнях ми найчастіше бачимо селян, робітників, ремісників, цілий ряд людей, що добувають хліб собі та й другим, в сих повістях своїх Франко знайомить нас з тими, на кого працюють ті люди — буржуазними сферами та з інтелігенцією. Польська аристократія з своєю вузькою морал</w:t>
        <w:softHyphen/>
        <w:t>лю і голим цинізмом в «Основах суспільності» і в повісті «Для домашнього огнища», робота інтелігента серед темної народ</w:t>
        <w:softHyphen/>
        <w:t>ної маси в «Перехресних стежках» — його психіка, успіхи, сум</w:t>
        <w:softHyphen/>
        <w:t>ніви та розчарування — от що лежить темою більших Франкових повістей. Гарно задумані, написані з великим роз</w:t>
        <w:softHyphen/>
        <w:t>махом, з прекрасними деталями, вони часто не задовольняють читача: рядом з високоталановитими сторінками попадаються бліді, нецікаві, наче робота робилась наспіх, аби скінчи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Реаліст в кращому розумінні сього слова, </w:t>
      </w:r>
      <w:r>
        <w:rPr>
          <w:rFonts w:cs="Arial" w:ascii="Arial" w:hAnsi="Arial"/>
          <w:color w:val="000000"/>
          <w:sz w:val="24"/>
        </w:rPr>
        <w:t xml:space="preserve">Франко в </w:t>
      </w:r>
      <w:r>
        <w:rPr>
          <w:rFonts w:cs="Arial" w:ascii="Arial" w:hAnsi="Arial"/>
          <w:color w:val="000000"/>
          <w:sz w:val="24"/>
          <w:lang w:val="uk-UA"/>
        </w:rPr>
        <w:t>своїх прозаїчних творах любить спинятись на двох темах: 1) бороть</w:t>
        <w:softHyphen/>
        <w:t xml:space="preserve">ба капіталу з працею і її обстанова; 2) пробудження людського </w:t>
      </w:r>
      <w:r>
        <w:rPr>
          <w:rFonts w:cs="Arial" w:ascii="Arial" w:hAnsi="Arial"/>
          <w:color w:val="000000"/>
          <w:sz w:val="24"/>
        </w:rPr>
        <w:t xml:space="preserve">чувства у </w:t>
      </w:r>
      <w:r>
        <w:rPr>
          <w:rFonts w:cs="Arial" w:ascii="Arial" w:hAnsi="Arial"/>
          <w:color w:val="000000"/>
          <w:sz w:val="24"/>
          <w:lang w:val="uk-UA"/>
        </w:rPr>
        <w:t>людей, які здаються і зовсім пропащи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Інтерес до цієї останньої теми говорить нам, що </w:t>
      </w:r>
      <w:r>
        <w:rPr>
          <w:rFonts w:cs="Arial" w:ascii="Arial" w:hAnsi="Arial"/>
          <w:color w:val="000000"/>
          <w:sz w:val="24"/>
        </w:rPr>
        <w:t xml:space="preserve">Франко </w:t>
      </w:r>
      <w:r>
        <w:rPr>
          <w:rFonts w:cs="Arial" w:ascii="Arial" w:hAnsi="Arial"/>
          <w:color w:val="000000"/>
          <w:sz w:val="24"/>
          <w:lang w:val="uk-UA"/>
        </w:rPr>
        <w:t>має велику віру в людей. Бо не люди винні. Вони такі, якими зробили їх історичні і соціальні умови життя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Разом з вірою в людину в душі Франковій живе віра в сві</w:t>
        <w:softHyphen/>
        <w:t>тлу будучність для нашої землі. [...] Могутнім акордом лунає та свята віра у Франковому вірші «Каменяр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Щоб прийшло на землю сподіване щастя, треба великої праці. Щастя не дається дурно. Треба забути свої вигоди свої дрібні інтереси, треба загартувати в собі волю — зробити руки свої сильними, голову світлою, серце гарячим. А се не легко. Навіть такі сильні натури, як </w:t>
      </w:r>
      <w:r>
        <w:rPr>
          <w:rFonts w:cs="Arial" w:ascii="Arial" w:hAnsi="Arial"/>
          <w:color w:val="000000"/>
          <w:sz w:val="24"/>
        </w:rPr>
        <w:t xml:space="preserve">Франко, </w:t>
      </w:r>
      <w:r>
        <w:rPr>
          <w:rFonts w:cs="Arial" w:ascii="Arial" w:hAnsi="Arial"/>
          <w:color w:val="000000"/>
          <w:sz w:val="24"/>
          <w:lang w:val="uk-UA"/>
        </w:rPr>
        <w:t>відчувають се..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Але людина, яка б вона сильна не була, не може жити са</w:t>
        <w:softHyphen/>
        <w:t>мою боротьбою, самими громадськими інтересами. Трагізм особистого життя часто вплітається в терновий вінок життя народного. У Франка є прекрасна річ — лірична драма «Зів'яле листя». Се такі легкі, ніжні вірші, з такою широкою гамою чув</w:t>
        <w:softHyphen/>
        <w:t>ства і розуміння душі людської, що, читаючи їх, не знаєш, кому оддати перевагу: чи поетові боротьби, чи поетові-лірикові, спі</w:t>
        <w:softHyphen/>
        <w:t>вцеві кохання і настроїв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Взагалі </w:t>
      </w:r>
      <w:r>
        <w:rPr>
          <w:rFonts w:cs="Arial" w:ascii="Arial" w:hAnsi="Arial"/>
          <w:color w:val="000000"/>
          <w:sz w:val="24"/>
        </w:rPr>
        <w:t xml:space="preserve">Франко </w:t>
      </w:r>
      <w:r>
        <w:rPr>
          <w:rFonts w:cs="Arial" w:ascii="Arial" w:hAnsi="Arial"/>
          <w:color w:val="000000"/>
          <w:sz w:val="24"/>
          <w:lang w:val="uk-UA"/>
        </w:rPr>
        <w:t xml:space="preserve">— лірик високої проби, і його ліричні вірші просяться часто в музику. Деякі з них і справді положено на голос </w:t>
      </w:r>
      <w:r>
        <w:rPr>
          <w:rFonts w:cs="Arial" w:ascii="Arial" w:hAnsi="Arial"/>
          <w:color w:val="000000"/>
          <w:sz w:val="24"/>
        </w:rPr>
        <w:t xml:space="preserve">Лисенком </w:t>
      </w:r>
      <w:r>
        <w:rPr>
          <w:rFonts w:cs="Arial" w:ascii="Arial" w:hAnsi="Arial"/>
          <w:color w:val="000000"/>
          <w:sz w:val="24"/>
          <w:lang w:val="uk-UA"/>
        </w:rPr>
        <w:t>і други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Я хотів би скінчити свій реферат, а мені трудно розстатися з Франком, бо я так мало сказав про нього. Така колосальна фігура заслуговує на більшу увагу, потребує більшої праці. Але я був би дуже щасливий, коли б отсих кілька моїх слів змогли викликати у вас інтерес до Франка, і ті, хто його не читав ще, самі познайомились з борцем-поетом. Тоді до них заговорив би </w:t>
      </w:r>
      <w:r>
        <w:rPr>
          <w:rFonts w:cs="Arial" w:ascii="Arial" w:hAnsi="Arial"/>
          <w:color w:val="000000"/>
          <w:sz w:val="24"/>
        </w:rPr>
        <w:t xml:space="preserve">могучим </w:t>
      </w:r>
      <w:r>
        <w:rPr>
          <w:rFonts w:cs="Arial" w:ascii="Arial" w:hAnsi="Arial"/>
          <w:color w:val="000000"/>
          <w:sz w:val="24"/>
          <w:lang w:val="uk-UA"/>
        </w:rPr>
        <w:t xml:space="preserve">голосом сам </w:t>
      </w:r>
      <w:r>
        <w:rPr>
          <w:rFonts w:cs="Arial" w:ascii="Arial" w:hAnsi="Arial"/>
          <w:color w:val="000000"/>
          <w:sz w:val="24"/>
        </w:rPr>
        <w:t xml:space="preserve">Франко, </w:t>
      </w:r>
      <w:r>
        <w:rPr>
          <w:rFonts w:cs="Arial" w:ascii="Arial" w:hAnsi="Arial"/>
          <w:color w:val="000000"/>
          <w:sz w:val="24"/>
          <w:lang w:val="uk-UA"/>
        </w:rPr>
        <w:t>заговорив би не моїми блідими словами, а своїм дзвінким, як кованим, словом. Тоді він розго</w:t>
        <w:softHyphen/>
        <w:t>рнув би перед ними все багатство своєї душі, всю красу свого таланту і загрів би їх вогнем свого неспокійного, великого ду</w:t>
        <w:softHyphen/>
        <w:t>ху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color w:val="000000"/>
          <w:sz w:val="24"/>
          <w:lang w:val="uk-UA"/>
        </w:rPr>
        <w:t xml:space="preserve">М. Коцюбинський. Твори в трьох томах. — К.: Дніпро, 1979. — Т. 3. — </w:t>
      </w:r>
      <w:r>
        <w:rPr>
          <w:rFonts w:cs="Arial" w:ascii="Arial" w:hAnsi="Arial"/>
          <w:i/>
          <w:color w:val="000000"/>
          <w:sz w:val="24"/>
        </w:rPr>
        <w:t xml:space="preserve">С </w:t>
      </w:r>
      <w:r>
        <w:rPr>
          <w:rFonts w:cs="Arial" w:ascii="Arial" w:hAnsi="Arial"/>
          <w:i/>
          <w:color w:val="000000"/>
          <w:sz w:val="24"/>
          <w:lang w:val="uk-UA"/>
        </w:rPr>
        <w:t>252-268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9:10:00Z</dcterms:created>
  <dc:creator>Evgeny Vasiliev</dc:creator>
  <dc:description/>
  <cp:keywords/>
  <dc:language>en-US</dc:language>
  <cp:lastModifiedBy>Evgeny Vasiliev</cp:lastModifiedBy>
  <dcterms:modified xsi:type="dcterms:W3CDTF">2005-11-14T19:11:00Z</dcterms:modified>
  <cp:revision>2</cp:revision>
  <dc:subject/>
  <dc:title>Михайло Коцюбинський</dc:title>
</cp:coreProperties>
</file>