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lang w:val="en-US"/>
        </w:rPr>
      </w:pPr>
      <w:r>
        <w:rPr>
          <w:rFonts w:cs="Arial" w:ascii="Arial" w:hAnsi="Arial"/>
          <w:b/>
          <w:i/>
          <w:iCs/>
          <w:color w:val="000000"/>
          <w:sz w:val="24"/>
          <w:lang w:val="uk-UA"/>
        </w:rPr>
        <w:t>Олесь Гонча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lang w:val="en-US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lang w:val="uk-UA"/>
        </w:rPr>
        <w:t>НАЧЕ ВОЛОШКИ В ЖИТ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Людям потрібне лише те слово художника, яке чарує, яке бентежить, яке здатне сколихнути і серце, і розум. Андрій Головко повною мірою воло</w:t>
        <w:softHyphen/>
        <w:t>дів цим щасливим, рідкісним даром, хвилюючою силою художнього сл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На світанку української радянської літератури читачі бачать його в пе</w:t>
        <w:softHyphen/>
        <w:t>редніх лавах митців нового, соціалістичного світу. Молодий і натхненний, прийшов він у літературу з фронтів громадянської війни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«У нього очі — наче волошки в жи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>А над ними з-під драного картузика волосся — білявими житніми ко</w:t>
        <w:softHyphen/>
        <w:t>лоска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Вже цей поетичний зачин оповідання, яке давно стало нашою класи</w:t>
        <w:softHyphen/>
        <w:t>кою, засвідчував, що з'явився письменник яскравого й самобутнього талан</w:t>
        <w:softHyphen/>
        <w:t>ту. І саме цей поетичний зачин був мовби камертоном для всієї подальшої творчості майстра, чиє натхненне слово так багато важить в нашій україн</w:t>
        <w:softHyphen/>
        <w:t>ській і всій багатонаціональній радянській літерату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Щось не випадкове було в тому, що він, суворий воїн, який тільки-но повернувся з поля битви, звернув свій погляд на знедолених дітей свого народу, віддав їм перші письменницькі думи, свої слова-первоцвіти, сповне</w:t>
        <w:softHyphen/>
        <w:t>ні такої пронизливої ніжності і співчуття. Мабуть, ці сільські хлопчики й дівчатка, як і всі діти на світі, привабили письменника найперше своєю чистотою, жагучим потягом до правди, своїми болями й надіями, що до них автор «Пилинка» й «Червоної хустини» виявив надзвичайно гостру чутлив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роцес творчості для Головка ніколи не був легким. З його ж свідчень відомо, яких мук йому коштувало добути саме те слово, що найповніше б виповідало душу письменника, глибінь його почуттів. Та завдяки такій вимогливості й надвимогливості митця до себе саме якраз і народжувались твори, яким судилося довге й славетне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Кого з нас не хвилювали революційною пристрастю, своєю поети</w:t>
        <w:softHyphen/>
        <w:t>чною силою вже перші його твори, оті перлини української радянської но</w:t>
        <w:softHyphen/>
        <w:t>велістики, «Пилипко», «Дівчинка з шляху», «Червона хустина», «Товариші», чи такі повісті, як «Пасинки степу», «Зелені серцем»? Вони несли в собі пахощі самого життя, його гуртуючу енергію, гуманістичний пафо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Від перших поетичних оповідань до широких соціальних полотен сте</w:t>
        <w:softHyphen/>
        <w:t>лився шлях художника, який дедалі повніше поставав перед читачами пись</w:t>
        <w:softHyphen/>
        <w:t>менником яскравого обдарування, з душею, сповненою великої людяності й любові до трудового народу, гострої ненависті до його ворог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Головко — співець своєї епохи, буремних її подій. Навіть його ранній «Червоний роман», цей роман в мініатюрі, вражає масштабністю задуму, драматизмом і глибиною конфлікту, що його можна назвати справді епо</w:t>
        <w:softHyphen/>
        <w:t>хальним, бо ж саме такого типу конфлікт ліг в основу й невмирущого «Тихого Дон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Як є люди виняткового музикального слуху, так Андрію Головку, мені здається, властиве виняткове чуття справедливості і природності слова. Бездоганно порядний і правдивий, він не терпів у житті найменшої фальші, і це, як завжди трапляється в мистецтві, неминуче виявляло себе у творчості. Як, скажімо, прекрасним у своїй природності був спів Оксани Петрусенко, так природно й щиро в творах Головка ллється народна мова в усіх її бага</w:t>
        <w:softHyphen/>
        <w:t>тющих відтінках, переливах, інтонаці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Люди того покоління, яке в двадцятих роках вчилося читати по книгах Андрія Головка, через десятиріччя пронесли відчуття насолоди від вперше прочитаних рядків, пам'ять про те, коли їх полонили жагучі сторін</w:t>
        <w:softHyphen/>
        <w:t>ки його оповідань та повістей. Уже з одного рядка ми впізнавали: «Це Го</w:t>
        <w:softHyphen/>
        <w:t>ловко!» Таким виразним, яскраво самобутнім був його стиль, його художня мане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Як справжній, органічно близький народові митець, Андрій Головко черпав свої теми, образи, колізії з живих народних джерел, і, зігріті жаром його серця, вони поверталися в життя, ніби оновлені, несучи в собі красу мистецької довершеності. Емоційна густота, насиченість прози Головка — все це від майстерності, а сама майстерність від великої любові письменника до простої людини, для якої він творив, для якої жив. Слово його, освітлене великими ідеями епохи, несе в собі могутній заряд революційної правди. Саме це дало письменникові можливість піднестися до глибоких художніх узагальнень, сягнути тих верховин, якими стали для нашої літератури його оповідання та розлогі епічні полот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color w:val="000000"/>
          <w:sz w:val="24"/>
          <w:lang w:val="uk-UA"/>
        </w:rPr>
        <w:t>Головко належить до тих, хто починав будувати нашу молоду револю</w:t>
        <w:softHyphen/>
        <w:t>ційну літературу, хто давав їй розгін на десятиліття. Водночас у творчості Головка, як і в творчості Панча, Яновського, Тичини, Рильського, всіх на</w:t>
        <w:softHyphen/>
        <w:t>ших кращих майстрів, реально втілились зв'язки літератури радянської з літературою дожовтневою, з її кращими демократичними й революційними традиці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При всій неповторності й революційному новаторстві своєї творчості Андрій Головко був водночас вірним і безпосереднім продовжувачем кра</w:t>
        <w:softHyphen/>
        <w:t>щих традицій нашої класичної дожовтневої літератури. Там, де поставив крапку Коцюбинський, там починається Головко. Глибинний ліризм його прози, щире вболівання за долю простої людини, органічна потреба жити одним життям з народом і творити для нього відчувається в кожному схви</w:t>
        <w:softHyphen/>
        <w:t>льованому рядку письменника, і цим він завоював справді всенародну лю</w:t>
        <w:softHyphen/>
        <w:t>бов і визн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lang w:val="uk-UA"/>
        </w:rPr>
        <w:t>[...] Реалізм, народність, яскрава національна самобутність художньої форми — ось те, що приваблює в кращих творах Андрія Головка, це ті якос</w:t>
        <w:softHyphen/>
        <w:t>ті, що надають життєвості і всій нашій сучасній літерату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color w:val="000000"/>
          <w:sz w:val="24"/>
          <w:lang w:val="uk-UA"/>
        </w:rPr>
        <w:t>1974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z w:val="24"/>
          <w:lang w:val="uk-UA"/>
        </w:rPr>
        <w:t xml:space="preserve">Гончар О. Т. Письменницькі роздуми. Літературно-критичні статті. — К.,  1980. — </w:t>
      </w:r>
      <w:r>
        <w:rPr>
          <w:rFonts w:cs="Arial" w:ascii="Arial" w:hAnsi="Arial"/>
          <w:i/>
          <w:color w:val="000000"/>
          <w:sz w:val="24"/>
        </w:rPr>
        <w:t xml:space="preserve">С </w:t>
      </w:r>
      <w:r>
        <w:rPr>
          <w:rFonts w:cs="Arial" w:ascii="Arial" w:hAnsi="Arial"/>
          <w:i/>
          <w:color w:val="000000"/>
          <w:sz w:val="24"/>
          <w:lang w:val="uk-UA"/>
        </w:rPr>
        <w:t>158-16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9:22:00Z</dcterms:created>
  <dc:creator>Evgeny Vasiliev</dc:creator>
  <dc:description/>
  <cp:keywords/>
  <dc:language>en-US</dc:language>
  <cp:lastModifiedBy>Evgeny Vasiliev</cp:lastModifiedBy>
  <dcterms:modified xsi:type="dcterms:W3CDTF">2005-11-14T19:23:00Z</dcterms:modified>
  <cp:revision>1</cp:revision>
  <dc:subject/>
  <dc:title>Олесь Гончар</dc:title>
</cp:coreProperties>
</file>