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  <w:t xml:space="preserve">Іван </w:t>
      </w:r>
      <w:r>
        <w:rPr>
          <w:rFonts w:cs="Arial" w:ascii="Arial" w:hAnsi="Arial"/>
          <w:b/>
          <w:bCs/>
          <w:i/>
          <w:iCs/>
          <w:color w:val="000000"/>
          <w:sz w:val="24"/>
        </w:rPr>
        <w:t>Фран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  <w:lang w:val="uk-UA"/>
        </w:rPr>
        <w:t>Леся Українка (1871-191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оздивляючися літературну фізіономію Лесі Українки, ми бачимо, що вона тільки закінчила першу добу свого розвою, її талант тільки що отрясся з повивачів тієї несамостійності, що путає кожного поета при перших його кроках. Він тільки що уперше широко і сміло розмахнув крилами власного лету, тіль</w:t>
        <w:softHyphen/>
        <w:t>ки що показав себе в повній силі і показав нам, чого ми може</w:t>
        <w:softHyphen/>
        <w:t>мо ждати у будущині від сієї писатель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...Останні її твори— се такий голосний та страшний сто</w:t>
        <w:softHyphen/>
        <w:t>гін примученої душі, якого не чулося у нас ще від часу киргизьких думок Шевченкових. Сей стогін тим страшніший, що він не пливе з якогось песимістичного світогляду, не є доктриною, а тільки є виразом безмірно болючих обставин, серед яких жи</w:t>
        <w:softHyphen/>
        <w:t>ве авторка і серед яких знаходиться українське слово та всяка вільна гуманна думка в Росі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Леся Українка належить до тих талантів, що виробляють</w:t>
        <w:softHyphen/>
        <w:t>ся звільна, що важкою інтенсивною працею доходять до пану</w:t>
        <w:softHyphen/>
        <w:t>вання над формою і змістом, над мовою й ідеями. Десятиліття, що пройшло від опублікування її перших творів, дозволяє нам слідити той розвій від перших, майже дитячих поривів аж до повного майстерства, від дитинячо-примітивних форм до блис</w:t>
        <w:softHyphen/>
        <w:t>кучих і вповні гармонійних, від дитинячої імпресіоністики до широкої ідейності і могутнього пристрасного огню. І коли ми рівночасно будемо тямити про важкі обставини, серед яких відбувався той розвій, і до крайності сумний стан того суспіль</w:t>
        <w:softHyphen/>
        <w:t>ного і духовного ґрунту, на якім виростає наша писателька, то сам факт її постійного розвою і то власне такого розвою буде</w:t>
        <w:softHyphen/>
        <w:t>мо вважати доказом незвичайної сили її таланту і при тім од</w:t>
        <w:softHyphen/>
        <w:t>ною з найцікавіших появ нашої нової літератур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творчості нашої авторки чимраз частіше прориваються смілі ноти, охота до життя</w:t>
      </w:r>
      <w:r>
        <w:rPr>
          <w:rFonts w:cs="Arial" w:ascii="Arial" w:hAnsi="Arial"/>
          <w:color w:val="000000"/>
          <w:sz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4"/>
          <w:lang w:val="uk-UA"/>
        </w:rPr>
        <w:t xml:space="preserve"> і до боротьби, а разом з тим розши</w:t>
        <w:softHyphen/>
        <w:t>ряється її світогляд, поглибляється розуміння життя і його гли</w:t>
        <w:softHyphen/>
        <w:t>боких антагонізмі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она помалу доходить до того, що може виспівувати най</w:t>
        <w:softHyphen/>
        <w:t>тяжчі, розпучливі ридання і тим співом не будити в серцях роз</w:t>
        <w:softHyphen/>
        <w:t xml:space="preserve">пуки та зневіри, бо у самої в душі горить </w:t>
      </w:r>
      <w:r>
        <w:rPr>
          <w:rFonts w:cs="Arial" w:ascii="Arial" w:hAnsi="Arial"/>
          <w:color w:val="000000"/>
          <w:sz w:val="24"/>
        </w:rPr>
        <w:t xml:space="preserve">могуче </w:t>
      </w:r>
      <w:r>
        <w:rPr>
          <w:rFonts w:cs="Arial" w:ascii="Arial" w:hAnsi="Arial"/>
          <w:color w:val="000000"/>
          <w:sz w:val="24"/>
          <w:lang w:val="uk-UA"/>
        </w:rPr>
        <w:t>полум'я любові до людей, до рідного краю і широких людських ідеалів, ясніє сильна віра в кращу будущин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ід часу Шевченківського «Поховайте та вставайте, кай</w:t>
        <w:softHyphen/>
        <w:t>дани порвіте» Україна не чула такого сильного, гарячого та поетичного слова, як із уст сеї слабосилої, хорої дівчини. ...Леся Українка не силкується на Шевченків пафос, не пережовує його термінології; у неї є свій пафос, своє власне слов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самої наболіло на душі чимало, у самої поетичне слово доспіло і сиплеться, мов золота пшениц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поемі «Давня казка» авторка підіймає наново тему, по</w:t>
        <w:softHyphen/>
        <w:t>рушену в «Місячній легенді», але підіймає далеко вдаліше, ста</w:t>
        <w:softHyphen/>
        <w:t>вить її широко і обробляє по-майстерськи. Ся тема — відносини поета до суспільності, а властиво значення поезії в індивідуальному і громадському жит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Лесина </w:t>
      </w:r>
      <w:r>
        <w:rPr>
          <w:rFonts w:cs="Arial" w:ascii="Arial" w:hAnsi="Arial"/>
          <w:color w:val="000000"/>
          <w:sz w:val="24"/>
          <w:lang w:val="uk-UA"/>
        </w:rPr>
        <w:t>поема, без сумніву, одна з найкращих і найхарак</w:t>
        <w:softHyphen/>
        <w:t>терніших окрас нашої нової літератури. В наших часах, в часах загального рознервування і екстраваганції, в часах, коли скрізь лунає, аж лящить, поклик «штука для штуки²» (²Мистецтво для мистецтва), аж чудно якось із уст поета почувати такі тверезі та здорові погляди на задачу і вагу поезії, які висказує тут наша авторка. По її думці, поезія для маси робочого народу — потіха в горі, спочинок по праці, для кожного чоловіка — природний вираз розбудженого чуття і вищих змагань, для всієї громади — заохота в боротьбі і докір усякій нікчемності; для пригноблених — вона гарячий поклик до бою за волю і людські права, а для кривдників грізний мес</w:t>
        <w:softHyphen/>
        <w:t>ник. Все і всюди поезія — слуга життєвих потреб, слуга того вищого ідейного порядку, що веде людей до поступу, до попра</w:t>
        <w:softHyphen/>
        <w:t>ви їх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...Вона ... до найвищої сили і гідності доходить тільки тоді, коли робиться виразом життя і боротьби найширших народних мас і заразом бойовим окликом за найвищі людські і громадсь</w:t>
        <w:softHyphen/>
        <w:t>кі ідеали — свободу, рівність і братерство всіх людей... Цілу поему мусимо признати дуже гарною. Композиція проста і яс</w:t>
        <w:softHyphen/>
        <w:t>на, без зайвих епізодів, конфлікти між обома героями зазначені виразно, глибокими рисами, хоч і не підведені крикливими фа</w:t>
        <w:softHyphen/>
        <w:t>рбами, характери змальовані живо і вірно і, хоча ціла поема властиво має символічне значення, то проте її герої ніде і нічим не подібні до мертвих абстрактів і символів, а жиють повним індивідуальним життям. Се великий тріумф таланту Лесі Українки; її твір є наскрізь ідейний, а проте не є тенденцій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Ще одну важну прикмету свого таланту виявила наша ав</w:t>
        <w:softHyphen/>
        <w:t>торка в тій поемі — гумор... «Давня казка» вся, від початку до кінця, держана в легкім гумористичнім тоні. Се гумор наскрізь добродушний, щирий, що пливе не з гамованої злості, не з за-висті, а з глибокої любові, з ясного спокійного погляду на жит</w:t>
        <w:softHyphen/>
        <w:t>тя і його боротьбу. Навіть там, де сама течія оповідання набирає кровавого кольору, напр., в бунтівницькій пісні пое</w:t>
        <w:softHyphen/>
        <w:t>товій, авторка вміє своїм гумором озолотити ту кроваву течію, надати їй побуту наївного жарт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Ще раз повторяю: читаючи м'які та рознервовані або хо</w:t>
        <w:softHyphen/>
        <w:t>лодно резонерські писання сучасних молодих українців і порів</w:t>
        <w:softHyphen/>
        <w:t xml:space="preserve">нюючи їх з тими бадьорими, сильними та сміливими, а притім такими простими щирими словами Лесі Українки, мимоволі думаєш, що ся </w:t>
      </w:r>
      <w:r>
        <w:rPr>
          <w:rFonts w:cs="Arial" w:ascii="Arial" w:hAnsi="Arial"/>
          <w:color w:val="000000"/>
          <w:sz w:val="24"/>
        </w:rPr>
        <w:t xml:space="preserve">хора, </w:t>
      </w:r>
      <w:r>
        <w:rPr>
          <w:rFonts w:cs="Arial" w:ascii="Arial" w:hAnsi="Arial"/>
          <w:color w:val="000000"/>
          <w:sz w:val="24"/>
          <w:lang w:val="uk-UA"/>
        </w:rPr>
        <w:t>слабосильна дівчина — трохи чи не оди</w:t>
        <w:softHyphen/>
        <w:t>нокий мужчина на всю новочасну соборну Україн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Ми перебрали всі важніші поетичні твори Лесі Українки. Ми не покривали хиб її перших спроб, судили їх гостро, мірку</w:t>
        <w:softHyphen/>
        <w:t>ючи, що авторка такої міри, як вона, не потребує поблажливості. Для пізніших творів ми маємо найповніше признання і по</w:t>
        <w:softHyphen/>
        <w:t>див. Україна, на наш погляд, нині не має поета, що міг силою і різносторонністю свого таланту зрівнятися з Лесею Україн</w:t>
        <w:softHyphen/>
        <w:t>ко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її талант — ліричний, але не вузько суб'єктивний: їй уда</w:t>
        <w:softHyphen/>
        <w:t>ються й епічні, і драматичні форми, але тільки тоді, коли вони являються тільки формами її могутньої лір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І. </w:t>
      </w:r>
      <w:r>
        <w:rPr>
          <w:rFonts w:cs="Arial" w:ascii="Arial" w:hAnsi="Arial"/>
          <w:i/>
          <w:color w:val="000000"/>
          <w:sz w:val="24"/>
        </w:rPr>
        <w:t xml:space="preserve">Франко. </w:t>
      </w:r>
      <w:r>
        <w:rPr>
          <w:rFonts w:cs="Arial" w:ascii="Arial" w:hAnsi="Arial"/>
          <w:i/>
          <w:color w:val="000000"/>
          <w:sz w:val="24"/>
          <w:lang w:val="uk-UA"/>
        </w:rPr>
        <w:t>Леся Українка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Зібр. творів у 50-ти томах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К.: Наук, думка, 1981.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Т. ЗІ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54-255, 264-37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1:00Z</dcterms:created>
  <dc:creator>Evgeny Vasiliev</dc:creator>
  <dc:description/>
  <cp:keywords/>
  <dc:language>en-US</dc:language>
  <cp:lastModifiedBy>Evgeny Vasiliev</cp:lastModifiedBy>
  <dcterms:modified xsi:type="dcterms:W3CDTF">2005-11-14T19:11:00Z</dcterms:modified>
  <cp:revision>1</cp:revision>
  <dc:subject/>
  <dc:title>Іван Франко</dc:title>
</cp:coreProperties>
</file>