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4"/>
          <w:lang w:val="uk-UA"/>
        </w:rPr>
        <w:t xml:space="preserve">Іван </w:t>
      </w:r>
      <w:r>
        <w:rPr>
          <w:rFonts w:cs="Arial" w:ascii="Arial" w:hAnsi="Arial"/>
          <w:b/>
          <w:bCs/>
          <w:i/>
          <w:iCs/>
          <w:color w:val="000000"/>
          <w:sz w:val="28"/>
          <w:szCs w:val="24"/>
        </w:rPr>
        <w:t xml:space="preserve">Франко </w:t>
      </w: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>ПРИСВЯ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Він був сином мужика і став володарем у царстві дух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Він був кріпаком і став велетнем у царстві людської куль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Він був самоуком і вказав нові, світлі і вільні шляхи професорам і книжним уче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Десять літ він томився під вагою російської солдатської муштри, а для волі Росії зробив більше, ніж десять переможних арм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Доля переслідувала його в житті скільки могла, та вона не зуміла перетво</w:t>
        <w:softHyphen/>
        <w:t>рити золота його душі в іржу, ані його любові до людей в ненависть і погорду, а віри в бога у зневіру і песимі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Доля не шкодувала йому страждань, але й не пожаліла втіх, що били із здо</w:t>
        <w:softHyphen/>
        <w:t>рового джерела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Найкращий і найцінніший скарб доля дала йому лише по смерті — невми</w:t>
        <w:softHyphen/>
        <w:t>рущу славу і всерозквітаючу радість, яку в мільйонів людських сердець все нано</w:t>
        <w:softHyphen/>
        <w:t>во збуджуватимуть його твори. Отакий був і є для нас, українців, Тарас Шевч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/.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Франко.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Твори в 50-ти томах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К.: Наукова думка, 1983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Т. 39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>С. 255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8:58:00Z</dcterms:created>
  <dc:creator>Evgeny Vasiliev</dc:creator>
  <dc:description/>
  <cp:keywords/>
  <dc:language>en-US</dc:language>
  <cp:lastModifiedBy>Evgeny Vasiliev</cp:lastModifiedBy>
  <dcterms:modified xsi:type="dcterms:W3CDTF">2005-11-14T18:58:00Z</dcterms:modified>
  <cp:revision>1</cp:revision>
  <dc:subject/>
  <dc:title>Іван Франко ПРИСВЯТА</dc:title>
</cp:coreProperties>
</file>