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iCs/>
          <w:color w:val="000000"/>
          <w:sz w:val="24"/>
          <w:lang w:val="uk-UA"/>
        </w:rPr>
        <w:t>О. І. Білецьк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  <w:lang w:val="uk-UA"/>
        </w:rPr>
        <w:t xml:space="preserve">Українська проза першої половини </w:t>
      </w:r>
      <w:r>
        <w:rPr>
          <w:rFonts w:cs="Arial" w:ascii="Arial" w:hAnsi="Arial"/>
          <w:b/>
          <w:color w:val="000000"/>
          <w:sz w:val="24"/>
          <w:lang w:val="en-US"/>
        </w:rPr>
        <w:t>XIX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  <w:lang w:val="uk-UA"/>
        </w:rPr>
        <w:t>століття (від Г. Квітки до прози «Основ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Українська художня проза з'явилась у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і. Своїм виникненням і ростом вона зобов'язана розвитку творчих сил українського народу. [...] Як виникла ця проз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орені її природно було б шукати в першооснові всякої книжної словесності — у поетичній творчості трудового наро</w:t>
        <w:softHyphen/>
        <w:t>ду, який, за словами Горького, є «першим за часом, красою і геніальністю творчості філософом і поет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оетична творчість українського народу багата і різно</w:t>
        <w:softHyphen/>
        <w:t>манітна. З давніх-давен славиться по всьому світу українська народна пісня. [...] їй належить одне з перших місць в українсь</w:t>
        <w:softHyphen/>
        <w:t>кій народній словесності. Поряд з нею стоять казки, які своєю різновидністю, сюжетами і образами близькі до російських на</w:t>
        <w:softHyphen/>
        <w:t>родних каз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аціональною особливістю української оповідної словес</w:t>
        <w:softHyphen/>
        <w:t>ності слід вважати широкий розвиток у ній сатиричних і комі</w:t>
        <w:softHyphen/>
        <w:t>чних казок, новел і анекдотів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творах української літератури ХІХ-ХХ століть — аж до наших днів — ми знаходимо відголоски безіменних творінь на</w:t>
        <w:softHyphen/>
        <w:t>родного гумо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Друга особливість українських казок — це безліч у них фантастичних образів, всякого роду нечистої сили, які виникли в значній своїй частині ще в давні дохристиянські час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Ми можемо зустріти цей фантастичний світ в одному з найфантастичніших творів української літератури </w:t>
      </w:r>
      <w:r>
        <w:rPr>
          <w:rFonts w:cs="Arial" w:ascii="Arial" w:hAnsi="Arial"/>
          <w:color w:val="000000"/>
          <w:sz w:val="24"/>
          <w:lang w:val="en-US"/>
        </w:rPr>
        <w:t>XX</w:t>
      </w:r>
      <w:r>
        <w:rPr>
          <w:rFonts w:cs="Arial" w:ascii="Arial" w:hAnsi="Arial"/>
          <w:color w:val="000000"/>
          <w:sz w:val="24"/>
          <w:lang w:val="uk-UA"/>
        </w:rPr>
        <w:t xml:space="preserve"> століття — в драмі-казці Лесі Українки «Лісова пісня» і в чудовій повіс</w:t>
        <w:softHyphen/>
        <w:t>ті Коцюбинського «Тіні забутих предк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І, нарешті, характерною особливістю української фольк</w:t>
        <w:softHyphen/>
        <w:t>лорної прози є звернення до історичних тем, розробка жанру героїчної легенди, переказів, зв'язаних з народною боротьбою проти поневолювач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Проте оповідна народна словесність сама по собі не могла дати необхідний поштовх для розвитку художньої прози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До початку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 український народ пережив дов</w:t>
        <w:softHyphen/>
        <w:t>гу" історію. [...] Казки (і пісні) живили розвиток літератури, але література ця відображала порівняно складніший процес істо</w:t>
        <w:softHyphen/>
        <w:t>ричного життя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Історію нової української літератури, як завжди, починали з Котляревського. Його ім'я стоїть на чолі нового періоду літе</w:t>
        <w:softHyphen/>
        <w:t>ратури, періоду розпаду феодально-кріпосницьких та посилен</w:t>
        <w:softHyphen/>
        <w:t xml:space="preserve">ня капіталістичних відносин (кінець </w:t>
      </w:r>
      <w:r>
        <w:rPr>
          <w:rFonts w:cs="Arial" w:ascii="Arial" w:hAnsi="Arial"/>
          <w:color w:val="000000"/>
          <w:sz w:val="24"/>
          <w:lang w:val="en-US"/>
        </w:rPr>
        <w:t>XVIII</w:t>
      </w:r>
      <w:r>
        <w:rPr>
          <w:rFonts w:cs="Arial" w:ascii="Arial" w:hAnsi="Arial"/>
          <w:color w:val="000000"/>
          <w:sz w:val="24"/>
          <w:lang w:val="uk-UA"/>
        </w:rPr>
        <w:t xml:space="preserve"> і перша половина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  <w:lang w:val="uk-UA"/>
        </w:rPr>
        <w:t xml:space="preserve"> ст.). Точніше, перші десятиріччя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  <w:lang w:val="uk-UA"/>
        </w:rPr>
        <w:t xml:space="preserve"> ст., по суті, можна було б назвати лише «передісторією» нової української літера</w:t>
        <w:softHyphen/>
        <w:t>тури, яка створювалась або поодинокими, відокремленими і часом, і простором одиницями, або яку творили у випадкових, недовгочасних гуртках, яка не мала ні постійної преси, ні ви</w:t>
        <w:softHyphen/>
        <w:t>значеного кола читачів. У 1818 році автор «Граматики малоро</w:t>
        <w:softHyphen/>
        <w:t>сійського наріччя» ставив питання: чи є потреба зберігати різні наріччя, яких у кожній мові є немало, чи їх забути? І відповідав на нього позитивно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ісля Шевченка, за авторитетною заявою М. Г. Чернишевського, не визнавати українську літературу — це означало б власну дик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тановленню української літератури значною мірою сприяли і різноманітні імпульси, які сприймали українські діячі з боку росій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Загальновідомо, якої гостроти і злободенності набирала проблема народності в російській літературі в результаті війни 1812 року і революційного руху серед дворянства, який завер</w:t>
        <w:softHyphen/>
        <w:t>шився трагедією 14 грудня 1825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ітчизняна війна, вирішальним моментом якої був виступ народу, національно-визвольний рух у різних країнах Європи, який виник після неї, — все це зосередило літературу навколо питання національної самостійності, викликало піднесення ін</w:t>
        <w:softHyphen/>
        <w:t>тересу до народного побуту і творчості, до специфічних особ</w:t>
        <w:softHyphen/>
        <w:t>ливостей життя народів, які населяли багатонаціональну російську державу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Ініціатором української прози був харківський діяч </w:t>
      </w:r>
      <w:r>
        <w:rPr>
          <w:rFonts w:cs="Arial" w:ascii="Arial" w:hAnsi="Arial"/>
          <w:color w:val="000000"/>
          <w:sz w:val="24"/>
        </w:rPr>
        <w:t xml:space="preserve">Г. Ф. </w:t>
      </w:r>
      <w:r>
        <w:rPr>
          <w:rFonts w:cs="Arial" w:ascii="Arial" w:hAnsi="Arial"/>
          <w:color w:val="000000"/>
          <w:sz w:val="24"/>
          <w:lang w:val="uk-UA"/>
        </w:rPr>
        <w:t>Квітка. Харків, який на початку століття ставав важливим тор</w:t>
        <w:softHyphen/>
        <w:t xml:space="preserve">говельним пунктом, переживав період великого культурного пожвавлення. За ініціативою громадськості в 1805 році в ньому засновано університет— перший на Півдні Росії. З'являється щось подібне до періодичної преси, в якій у вільну годину бере участь </w:t>
      </w:r>
      <w:r>
        <w:rPr>
          <w:rFonts w:cs="Arial" w:ascii="Arial" w:hAnsi="Arial"/>
          <w:color w:val="000000"/>
          <w:sz w:val="24"/>
        </w:rPr>
        <w:t xml:space="preserve">Г. Ф. </w:t>
      </w:r>
      <w:r>
        <w:rPr>
          <w:rFonts w:cs="Arial" w:ascii="Arial" w:hAnsi="Arial"/>
          <w:color w:val="000000"/>
          <w:sz w:val="24"/>
          <w:lang w:val="uk-UA"/>
        </w:rPr>
        <w:t>Квітка. Але його більше цікавила робота у вибор</w:t>
        <w:softHyphen/>
        <w:t>них дворянських установах, він більше турбувався про органі</w:t>
        <w:softHyphen/>
        <w:t>зацію в Харкові громадської бібліотеки, яка швидко занепала через байдужість до неї харківської громадськості і в зв'язку з заснуванням Харківського інституту благородних дівиць. Об</w:t>
        <w:softHyphen/>
        <w:t>межуватись професією письменника він не збира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іддаленість від діячів і перебування в тій пустелі не «леліяли дальших думок і ніяк не збуджували бажання писати»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 xml:space="preserve">— трохи старомодно говорив Г. Ф. Квітка про себе в одному з листів у 1839 році. Але, створюючи інститут, побачив заздрощі, які дуже перешкоджали, був прикро вражений, відійшов від справ і, спонукуваний дружиною — постійним порадником і другом, — взявся за письменництво. Почалося воно з комедій російською мовою: </w:t>
      </w:r>
      <w:r>
        <w:rPr>
          <w:rFonts w:cs="Arial" w:ascii="Arial" w:hAnsi="Arial"/>
          <w:color w:val="000000"/>
          <w:sz w:val="24"/>
        </w:rPr>
        <w:t xml:space="preserve">«Приезжий из столицы или суматоха в уездном городе» </w:t>
      </w:r>
      <w:r>
        <w:rPr>
          <w:rFonts w:cs="Arial" w:ascii="Arial" w:hAnsi="Arial"/>
          <w:color w:val="000000"/>
          <w:sz w:val="24"/>
          <w:lang w:val="uk-UA"/>
        </w:rPr>
        <w:t xml:space="preserve">(1827) і </w:t>
      </w:r>
      <w:r>
        <w:rPr>
          <w:rFonts w:cs="Arial" w:ascii="Arial" w:hAnsi="Arial"/>
          <w:color w:val="000000"/>
          <w:sz w:val="24"/>
        </w:rPr>
        <w:t xml:space="preserve">«Дворянские выборы» </w:t>
      </w:r>
      <w:r>
        <w:rPr>
          <w:rFonts w:cs="Arial" w:ascii="Arial" w:hAnsi="Arial"/>
          <w:color w:val="000000"/>
          <w:sz w:val="24"/>
          <w:lang w:val="uk-UA"/>
        </w:rPr>
        <w:t xml:space="preserve">(1829-1830). </w:t>
      </w:r>
      <w:r>
        <w:rPr>
          <w:rFonts w:cs="Arial" w:ascii="Arial" w:hAnsi="Arial"/>
          <w:color w:val="000000"/>
          <w:sz w:val="24"/>
        </w:rPr>
        <w:t xml:space="preserve">Так </w:t>
      </w:r>
      <w:r>
        <w:rPr>
          <w:rFonts w:cs="Arial" w:ascii="Arial" w:hAnsi="Arial"/>
          <w:color w:val="000000"/>
          <w:sz w:val="24"/>
          <w:lang w:val="uk-UA"/>
        </w:rPr>
        <w:t>розповідає сам письменник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Значною подією в українській літературі була поява в 1834 році першого томика </w:t>
      </w:r>
      <w:r>
        <w:rPr>
          <w:rFonts w:cs="Arial" w:ascii="Arial" w:hAnsi="Arial"/>
          <w:color w:val="000000"/>
          <w:sz w:val="24"/>
        </w:rPr>
        <w:t xml:space="preserve">«Малороссийских повестей», за ним </w:t>
      </w:r>
      <w:r>
        <w:rPr>
          <w:rFonts w:cs="Arial" w:ascii="Arial" w:hAnsi="Arial"/>
          <w:color w:val="000000"/>
          <w:sz w:val="24"/>
          <w:lang w:val="uk-UA"/>
        </w:rPr>
        <w:t>у 1837 році вийшов другий, а за ним ще ряд інших українських повістей (всього 16), які за життя письменника не були зібрані докупи. Більша їх частина друкувалася й російською мовою (в перекладі самого автора), завдяки чому він, на шостому десят</w:t>
        <w:softHyphen/>
        <w:t>ку свого життя, став широко відомим письменником серед ро</w:t>
        <w:softHyphen/>
        <w:t>сійських і українських читачів. Вже навіть сама назва збірника змушує згадати про «Вечори» Гоголя, як і манера передачі змі</w:t>
        <w:softHyphen/>
        <w:t>сту устами вигаданого оповідача. У Гоголя — пасічник Рудий Панько, який іноді дає слово дячкові Хомі Григоровичу. У Квітки — Грицько Основ'яненко, мешканець харківської при</w:t>
        <w:softHyphen/>
        <w:t>міської слободи Основи. В Квітки, як і в Гоголя, розповідь ве</w:t>
        <w:softHyphen/>
        <w:t xml:space="preserve">деться з імітацією усної мови, звертанням до умовних слухачів, але Гоголь витримує цю манеру тільки в деяких повістях. У Квітки, як і в Гоголя, в змісті повістей фантастика чергується з реальністю, і вторгнення фантастики мотивується реалістично (сон або сп'яніння головного героя і </w:t>
      </w:r>
      <w:r>
        <w:rPr>
          <w:rFonts w:cs="Arial" w:ascii="Arial" w:hAnsi="Arial"/>
          <w:color w:val="000000"/>
          <w:sz w:val="24"/>
        </w:rPr>
        <w:t xml:space="preserve">под.). </w:t>
      </w:r>
      <w:r>
        <w:rPr>
          <w:rFonts w:cs="Arial" w:ascii="Arial" w:hAnsi="Arial"/>
          <w:color w:val="000000"/>
          <w:sz w:val="24"/>
          <w:lang w:val="uk-UA"/>
        </w:rPr>
        <w:t>Але в Гоголя ми зу</w:t>
        <w:softHyphen/>
        <w:t>стрічаємо речі, де такі мотиви відсутні («Страшна кара», «Вій»); у Квітки цього нема. В обох письменників образи на</w:t>
        <w:softHyphen/>
        <w:t>родної фантастики подано в комічному трактуванні: у Квітки — незмінно в його «фантастичних» повістях «Мертвецький великдень», «От тобі і скарб»; у «Конотопській відьмі», по суті, такої фантастики немає. Можна навіть говорити і про схожість сюжетів:    повість    «От    тобі    і    скарб»    перекликається    з «Втраченою грамотою» і «Зачарованим місцем». Проте потяг до фольклорної фантастики в українських повістях Квітки дуже обмежений. Але при всьому цьому повісті Квітки не є українсь</w:t>
        <w:softHyphen/>
        <w:t>кою варіацією «Вечорів», навпаки, зовні вони схожі, а по суті —  різні. Гоголь, вибравши Рудого Панька посередником між собою і читачем, не виявляє великої турботи про те, щоб його маска міцно трималась. Вона необхідна була для того, щоб підкреслити демократичний характер повістей; це дуже вдало підмітив Пушкін, протиставивши «Вечори» «манірності і не</w:t>
        <w:softHyphen/>
        <w:t>природності» більшості творів сучасної їм літератури. Квітку важко відокремити від Грицька Основ'яненка, обивателя-міщанина приміської слободи, який любить іноді посмішити, але в більшості випадків — дуже поважний, богобоязливий оповідач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Рідний побут — пейзажі, портрети, народні звичаї і обря</w:t>
        <w:softHyphen/>
        <w:t>ди (сватання, заручини, весілля, похорони і т. д.) привертають взагалі основну увагу автора. Разом із цією пильною увагою до побуту така ж любовна увага в нього і до народної поезії. З на</w:t>
        <w:softHyphen/>
        <w:t>родного повір'я і казок переймаються мотиви і сюжети фантас</w:t>
        <w:softHyphen/>
        <w:t>тичних повістей. У мові оповідача, в діалогах персонажів тільки й чути народні приказки і прислів'я, відгуки задушевної народної пісн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Творчість Квітки має нахил до реалізму. «Мені було при</w:t>
        <w:softHyphen/>
        <w:t>кро, — писав він Плетньову, — що всі літають під небом, зо</w:t>
        <w:softHyphen/>
        <w:t>бражають пристрасті, створюють характери, а чому не повернутися направо, наліво і не писати того, що попадається на очі?» Звернувшись до вивчення українського народного" се</w:t>
        <w:softHyphen/>
        <w:t>редовища, він прийшов до іншого висновку: «Проживаючи на Україні, привчаючись до наріччя місцевих жителів, я навчився розуміти їх думки і примусив їх своїми словами передавати пу</w:t>
        <w:softHyphen/>
        <w:t>бліці...». Суперечки про право української мови на художню лі</w:t>
        <w:softHyphen/>
        <w:t xml:space="preserve">тературу не закінчились і в другій половині 30-х років. Критик </w:t>
      </w:r>
      <w:r>
        <w:rPr>
          <w:rFonts w:cs="Arial" w:ascii="Arial" w:hAnsi="Arial"/>
          <w:color w:val="000000"/>
          <w:sz w:val="24"/>
        </w:rPr>
        <w:t xml:space="preserve">«Северной пчелы», </w:t>
      </w:r>
      <w:r>
        <w:rPr>
          <w:rFonts w:cs="Arial" w:ascii="Arial" w:hAnsi="Arial"/>
          <w:color w:val="000000"/>
          <w:sz w:val="24"/>
          <w:lang w:val="uk-UA"/>
        </w:rPr>
        <w:t>ознайомившись з однією із комедій Квітки, обурювався тим, що її головний персонаж — пройдисвіт Ше-льменко — допускає вислови по-українськи. «Так говорять на базарі або в інших місцях, де збирається чернь», — писав кри</w:t>
        <w:softHyphen/>
        <w:t>тик. А Квітка твердо стояв па своєму. В передмові до збірника своїх українських повістей, звертаючись до «видавця», він вітає його сміливість: він чув, що видавець (мова йде про харківсь</w:t>
        <w:softHyphen/>
        <w:t>кий альманах «Утренняя звезда», 1833) збирається вмістити в ньому речі, написані українською мовою. За це він був ладен тричі дякувати: «нехай же знають і наших». Він посилається на своїх попередників — Котляревського і Гулака-Артемовського. Він почуває себе не одиноким, а членом групи, нехай невеликої, але такої, яка виражала інтереси мільйонних народних м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 всіх цих тенденціях творчості Квітки нібито помічається рух вперед, назустріч прогресивній групі російських письмен</w:t>
        <w:softHyphen/>
        <w:t>ників, що об'єдналися в 40-х роках під прапором Бєлін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Вороги </w:t>
      </w:r>
      <w:r>
        <w:rPr>
          <w:rFonts w:cs="Arial" w:ascii="Arial" w:hAnsi="Arial"/>
          <w:color w:val="000000"/>
          <w:sz w:val="24"/>
          <w:lang w:val="uk-UA"/>
        </w:rPr>
        <w:t>цієї групи, реакціонери, назвали її «натуральною шко</w:t>
        <w:softHyphen/>
        <w:t>лою». Але Бєлінського не збентежив підтекст цього презирли</w:t>
        <w:softHyphen/>
        <w:t>вого прізвиська. В 1847 році він з гордістю заявляв: «Натуральна школа зараз стоїть на першому плані російської літератури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У своїх українських повістях Квітка обходить найгостріше для передових письменників першої половини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 пи</w:t>
        <w:softHyphen/>
        <w:t>тання. Пряма попередниця ідеальних героїнь Квітки Наталка Полтавка І. Котляревського, говорячи про неможливість щастя для простої дівчини, якщо вона вийде заміж за пана, каже, що в такому шлюбі дружина буде почувати себе гірше, ніж наймич</w:t>
        <w:softHyphen/>
        <w:t>ка, буде кріпачкою. Про це їй і подумати страшно. А в творі Квітки «Сватання на Гончарівці» дійові особи навперебій ви</w:t>
        <w:softHyphen/>
        <w:t>хваляють становище селян-кріпаків; вони вільні від податків і налогів, тому що за них платить пан, вони благоденствують, а всякі розповіді про панщину і неволю — це вигадка. Кріпак Олексій рішуче заперечує матері своєї нареченої, коли та заїк</w:t>
        <w:softHyphen/>
        <w:t>нулася про «неволю». Солдат у відставці Скорик теж це ствер</w:t>
        <w:softHyphen/>
        <w:t>джує; мовляв, у казенних мужичків начальники, а в кріпаків поміщики — командири, а всім голова цар-батюшка; навіть з його ласки звелено всім нікого не зобижати. В Олексієвого па</w:t>
        <w:softHyphen/>
        <w:t>на життя людям славне, в них усього довол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оте при всьому цьому в розвитку української прози ху</w:t>
        <w:softHyphen/>
        <w:t>дожні твори Квітки були фактом немалого історичного зна</w:t>
        <w:softHyphen/>
        <w:t>чення. Воно виявилось не зразу; українська література ще тільки визначалась, намацувала шлях; літературне життя було не багате подіями; тому повісті Квітки стали важливою подією. Вони визначили форму розповіді: «оповідь» — розповідь від першої особи, з орієнтацією на усну народну мову, на народну словесність. Вони були свого роду декларацією моральної гід</w:t>
        <w:softHyphen/>
        <w:t>ності «простих людей». В них були накреслені образи, в колі яких довгий час перебувала українська літерату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Зв'язки з творчістю Квітки можна підмітити навіть у тво</w:t>
        <w:softHyphen/>
        <w:t xml:space="preserve">рах великого поета-революціонера </w:t>
      </w:r>
      <w:r>
        <w:rPr>
          <w:rFonts w:cs="Arial" w:ascii="Arial" w:hAnsi="Arial"/>
          <w:color w:val="000000"/>
          <w:sz w:val="24"/>
        </w:rPr>
        <w:t xml:space="preserve">Т. Г. </w:t>
      </w:r>
      <w:r>
        <w:rPr>
          <w:rFonts w:cs="Arial" w:ascii="Arial" w:hAnsi="Arial"/>
          <w:color w:val="000000"/>
          <w:sz w:val="24"/>
          <w:lang w:val="uk-UA"/>
        </w:rPr>
        <w:t>Шевченка. По суті своєї поезії Шевченко — прямий контраст Квітці. Квітка без страху писав про зловживання губернських чинів, а Шевченко висміював гнівним словом навіть коронованого «ката». У Ше</w:t>
        <w:softHyphen/>
        <w:t>вченка ми не знайдемо «добрих панів» чи виправдання панщи</w:t>
        <w:softHyphen/>
        <w:t>ни. Ще в молоді роки Шевченко пише послання «До Основ'яненка», називаючи його «батьком-отаманом», і закли</w:t>
        <w:softHyphen/>
        <w:t>кає його до зображення славного минулого українського наро</w:t>
        <w:softHyphen/>
        <w:t xml:space="preserve">ду.    Але,    крім    кількох    нарисів    (про    Головатого,    про знаменитого «розбійника» Гаркушу і </w:t>
      </w:r>
      <w:r>
        <w:rPr>
          <w:rFonts w:cs="Arial" w:ascii="Arial" w:hAnsi="Arial"/>
          <w:color w:val="000000"/>
          <w:sz w:val="24"/>
        </w:rPr>
        <w:t xml:space="preserve">т. д.), </w:t>
      </w:r>
      <w:r>
        <w:rPr>
          <w:rFonts w:cs="Arial" w:ascii="Arial" w:hAnsi="Arial"/>
          <w:color w:val="000000"/>
          <w:sz w:val="24"/>
          <w:lang w:val="uk-UA"/>
        </w:rPr>
        <w:t>Квітка не звертався до історичних тем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z w:val="24"/>
          <w:lang w:val="uk-UA"/>
        </w:rPr>
        <w:t>* * *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Молодшим сучасником Квітки був Є. П. Гребінка, пер</w:t>
        <w:softHyphen/>
        <w:t>ший перекладач «Полтави» Пушкіна, що прославився в україн</w:t>
        <w:softHyphen/>
        <w:t>ській літературі як байка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Гребінка як прозаїк висунувся в російській літературі в 30-40-х роках, почавши писати з неприхованим наслідуванням Гоголя </w:t>
      </w:r>
      <w:r>
        <w:rPr>
          <w:rFonts w:cs="Arial" w:ascii="Arial" w:hAnsi="Arial"/>
          <w:color w:val="000000"/>
          <w:sz w:val="24"/>
        </w:rPr>
        <w:t xml:space="preserve">(«Рассказы Пирятинца»), </w:t>
      </w:r>
      <w:r>
        <w:rPr>
          <w:rFonts w:cs="Arial" w:ascii="Arial" w:hAnsi="Arial"/>
          <w:color w:val="000000"/>
          <w:sz w:val="24"/>
          <w:lang w:val="uk-UA"/>
        </w:rPr>
        <w:t>а пізніше примкнувши до пре</w:t>
        <w:softHyphen/>
        <w:t>дставників так званої «натуральної школи». Бєлінський нерід</w:t>
        <w:softHyphen/>
        <w:t xml:space="preserve">ко давав його творам позитивну оцінку, відзначаючи історичну повість Гребінки </w:t>
      </w:r>
      <w:r>
        <w:rPr>
          <w:rFonts w:cs="Arial" w:ascii="Arial" w:hAnsi="Arial"/>
          <w:color w:val="000000"/>
          <w:sz w:val="24"/>
        </w:rPr>
        <w:t xml:space="preserve">«Чайковский» </w:t>
      </w:r>
      <w:r>
        <w:rPr>
          <w:rFonts w:cs="Arial" w:ascii="Arial" w:hAnsi="Arial"/>
          <w:color w:val="000000"/>
          <w:sz w:val="24"/>
          <w:lang w:val="uk-UA"/>
        </w:rPr>
        <w:t>як одну з кращих повістей 1843 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</w:rPr>
        <w:t xml:space="preserve">«Чайковский» п. </w:t>
      </w:r>
      <w:r>
        <w:rPr>
          <w:rFonts w:cs="Arial" w:ascii="Arial" w:hAnsi="Arial"/>
          <w:color w:val="000000"/>
          <w:sz w:val="24"/>
          <w:lang w:val="uk-UA"/>
        </w:rPr>
        <w:t>Гребінки, — писав Бєлінський, — спов</w:t>
        <w:softHyphen/>
        <w:t>нений ясними епізодами, які виявляють в автора безсумнівний хист. Характер полковника, батька героїні повісті, багато рис історичного малоросійського побуту вражають своєю поетич</w:t>
        <w:softHyphen/>
        <w:t>ною вірністю. А в цілому ця повість не витримує суворої кри</w:t>
        <w:softHyphen/>
        <w:t>тики. Особливо їй шкодить мелодраматизм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«Ластівка» викликала негативну рецензію Бєлінського. Визнаючи високі якості української народної поезії, Бєлінсь</w:t>
        <w:softHyphen/>
        <w:t>кий, проте, ставить питання: «Чи може існувати малоросійська література, чи повинні наші літератори з малоросіян писати малоросійською мовою?» Виписавши кілька рядків із щойно цитованої післямови Гребінки, Бєлінський вигукує: «Гарна ж та література, яка дише простуватістю селянської мови і дубу</w:t>
        <w:softHyphen/>
        <w:t>ватістю селянського розуму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хопившись за ці та подібні міркування великого крити</w:t>
        <w:softHyphen/>
        <w:t>ка, українські буржуазні націоналісти не раз намагалися оголо</w:t>
        <w:softHyphen/>
        <w:t>сити його ворогом української літератури. Але нам відомі факти іншого порядку: Бєлінський з захопленням говорить про українські народні пісні, казки, про їх чудову поетичну м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Бєлінський не встиг простежити за піднесенням українсь</w:t>
        <w:softHyphen/>
        <w:t xml:space="preserve">кої літератури на новий, вищий ступінь — піднесенням, яке зв'язане з іменем великого </w:t>
      </w:r>
      <w:r>
        <w:rPr>
          <w:rFonts w:cs="Arial" w:ascii="Arial" w:hAnsi="Arial"/>
          <w:color w:val="000000"/>
          <w:sz w:val="24"/>
        </w:rPr>
        <w:t xml:space="preserve">Т. Г. </w:t>
      </w:r>
      <w:r>
        <w:rPr>
          <w:rFonts w:cs="Arial" w:ascii="Arial" w:hAnsi="Arial"/>
          <w:color w:val="000000"/>
          <w:sz w:val="24"/>
          <w:lang w:val="uk-UA"/>
        </w:rPr>
        <w:t>Шевченка. Перед очима крити</w:t>
        <w:softHyphen/>
        <w:t>ка був лише «Кобзар» 1841 року і поема «Гайдама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Основоположник нової української літератури </w:t>
      </w:r>
      <w:r>
        <w:rPr>
          <w:rFonts w:cs="Arial" w:ascii="Arial" w:hAnsi="Arial"/>
          <w:color w:val="000000"/>
          <w:sz w:val="24"/>
        </w:rPr>
        <w:t xml:space="preserve">Т. Г. </w:t>
      </w:r>
      <w:r>
        <w:rPr>
          <w:rFonts w:cs="Arial" w:ascii="Arial" w:hAnsi="Arial"/>
          <w:color w:val="000000"/>
          <w:sz w:val="24"/>
          <w:lang w:val="uk-UA"/>
        </w:rPr>
        <w:t>Шев</w:t>
        <w:softHyphen/>
        <w:t>ченко був відомий своїм сучасникам тільки як поет. Але він першим з українських письменників оволодів методом критич</w:t>
        <w:softHyphen/>
        <w:t>ного реалізму. Він вперше в українській літературі зі всією прямотою і різкістю вказав на кріпацтво як на основне лихо народного життя, на необхідність мобілізувати всі сили на бо</w:t>
        <w:softHyphen/>
        <w:t>ротьбу з цим злом, завдяки якому тримається режим деспотиз</w:t>
        <w:softHyphen/>
        <w:t>му, національного гноблення; безправ'я і злиденність народних мас. Він поставив перед українською літературою вимогу гли</w:t>
        <w:softHyphen/>
        <w:t>бокого вивчення народного життя. «Щоб знать людей, — пи</w:t>
        <w:softHyphen/>
        <w:t>сав він, — то треба пожить з ними. А щоб їх списувать, то треба самому стать чоловіком, а не марнотрателем чорнила і паперу. Отоді пишіть і друкуйте, і труд Ваш буде трудом чес</w:t>
        <w:softHyphen/>
        <w:t>ним». Не важко зрозуміти, на якій далекій віддалі знаходиться ця вимога серйозного ставлення письменника до своєї справи від безпринципного базікання в «малоросійському» стилі, фальшивість і нікчемність якого Бєлінський справедливо засу</w:t>
        <w:softHyphen/>
        <w:t>джував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Шевченко, як нам відомо, користувався російською мо</w:t>
        <w:softHyphen/>
        <w:t>вою в особистому листуванні; російськими віршами він напи</w:t>
        <w:softHyphen/>
        <w:t>сав дві поеми; російською мовою він написав і свій щоденник (1857-1858) — один із видатних творів художньо-мемуарної лі</w:t>
        <w:softHyphen/>
        <w:t>тератур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Безперечно, що мова — важливий елемент національної специфіки. Важливий, але не єдиний. Коли б він був єдиним, то були б неможливими переклади з одної мови на іншу. В понят</w:t>
        <w:softHyphen/>
        <w:t>тя національної специфіки входить, звичайно, і тематика, яка відображає життя того чи іншого народу. Але Шевченко, на</w:t>
        <w:softHyphen/>
        <w:t>приклад, у своїх творах «Єретик» («Іван Гус»), «Неофіти», «Марія» не перестає бути національним поетом, незважаючи на те, що в них він розробляв теми з чеської і староримської істо</w:t>
        <w:softHyphen/>
        <w:t>рії, легендарних євангельських оповіда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Шевченко не перестає залишатися українським письмен</w:t>
        <w:softHyphen/>
        <w:t>ником і в своїх повістях, написаних російською мовою, хоч во</w:t>
        <w:softHyphen/>
        <w:t>ни позначені печаттю «національного характер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Національну специфіку російських повістей Шевченка легко помітити і в своєрідності їхньої мови, багатої україніз</w:t>
        <w:softHyphen/>
        <w:t>мами, які вводяться для місцевого колориту, і своєрідністю їх</w:t>
        <w:softHyphen/>
        <w:t>нього гумору, і в духовному обличчі позитивних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озитивні герої повістей Шевченка — це перш за все пре</w:t>
        <w:softHyphen/>
        <w:t>дставники закріпачених народних мас. Це — сільські дівчата, зганьблені і кинуті напризволяще спокусниками-панами («Наймичка», «Капитанша»). Це — бунтарі-протестанти, мес</w:t>
        <w:softHyphen/>
        <w:t>ники панству за гноблення і образи («Варнак»), «кріпаки-інтелігенти», обдаровані люди з народу, які з великими поту</w:t>
        <w:softHyphen/>
        <w:t xml:space="preserve">гами вибиваються з кріпацького ярма на волю або гинуть, зломлені в нерівній боротьбі («Художник» і </w:t>
      </w:r>
      <w:r>
        <w:rPr>
          <w:rFonts w:cs="Arial" w:ascii="Arial" w:hAnsi="Arial"/>
          <w:color w:val="000000"/>
          <w:sz w:val="24"/>
        </w:rPr>
        <w:t>«Музыкант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їм протистоїть розпусне, зіпсоване поганим вихованням, бездіяльністю, втратою всяких моральних устоїв, фізично ви</w:t>
        <w:softHyphen/>
        <w:t>роджене панство. В манері зображення цих негативних персо</w:t>
        <w:softHyphen/>
        <w:t xml:space="preserve">нажів у Шевченка ми не раз зможемо помітити сліди впливу Гоголя, перед яким, за висловом Шевченка, </w:t>
      </w:r>
      <w:r>
        <w:rPr>
          <w:rFonts w:cs="Arial" w:ascii="Arial" w:hAnsi="Arial"/>
          <w:color w:val="000000"/>
          <w:sz w:val="24"/>
        </w:rPr>
        <w:t>«должно благого</w:t>
        <w:softHyphen/>
        <w:t xml:space="preserve">веть </w:t>
      </w:r>
      <w:r>
        <w:rPr>
          <w:rFonts w:cs="Arial" w:ascii="Arial" w:hAnsi="Arial"/>
          <w:color w:val="000000"/>
          <w:sz w:val="24"/>
          <w:lang w:val="uk-UA"/>
        </w:rPr>
        <w:t xml:space="preserve">как перед </w:t>
      </w:r>
      <w:r>
        <w:rPr>
          <w:rFonts w:cs="Arial" w:ascii="Arial" w:hAnsi="Arial"/>
          <w:color w:val="000000"/>
          <w:sz w:val="24"/>
        </w:rPr>
        <w:t xml:space="preserve">человеком, одаренным самым глубоким умом и самою нежною любовью к людям», як перед «истинным ведателем сердца человеческого». </w:t>
      </w:r>
      <w:r>
        <w:rPr>
          <w:rFonts w:cs="Arial" w:ascii="Arial" w:hAnsi="Arial"/>
          <w:color w:val="000000"/>
          <w:sz w:val="24"/>
          <w:lang w:val="uk-UA"/>
        </w:rPr>
        <w:t>Цікаво, що з творів Гоголя най</w:t>
        <w:softHyphen/>
        <w:t>частіше Шевченко згадував не «Вечори на хуторі біля Диканьки», а «Мертві душі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повістях Шевченка перед нами стоять дві антагоністичні групи. З одного боку, — зразки високої душевної і фізичної краси, представники народних мас. З другого,— «трухлявина», щось на зразок поміщика-магната Тарновського, «амфібії», подібної до «великої свині в торжковських туфлях», від якої за</w:t>
        <w:softHyphen/>
        <w:t>лежить доля молодого кріпака-художника («Художник»). [...]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* * *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Повісті </w:t>
      </w:r>
      <w:r>
        <w:rPr>
          <w:rFonts w:cs="Arial" w:ascii="Arial" w:hAnsi="Arial"/>
          <w:color w:val="000000"/>
          <w:sz w:val="24"/>
        </w:rPr>
        <w:t xml:space="preserve">Т. Г. </w:t>
      </w:r>
      <w:r>
        <w:rPr>
          <w:rFonts w:cs="Arial" w:ascii="Arial" w:hAnsi="Arial"/>
          <w:color w:val="000000"/>
          <w:sz w:val="24"/>
          <w:lang w:val="uk-UA"/>
        </w:rPr>
        <w:t>Шевченка не друкувалися, а тим часом в українській літературі сталася подія, яку широка громадськість зустріла з винятковою радістю. В 1858 році вийшли в світ «Народні оповідання» Марка Вовчка, які наступного року бу</w:t>
        <w:softHyphen/>
        <w:t xml:space="preserve">ло видано російською мовою з передмовою І. </w:t>
      </w:r>
      <w:r>
        <w:rPr>
          <w:rFonts w:cs="Arial" w:ascii="Arial" w:hAnsi="Arial"/>
          <w:color w:val="000000"/>
          <w:sz w:val="24"/>
        </w:rPr>
        <w:t xml:space="preserve">С. Тургенева. За </w:t>
      </w:r>
      <w:r>
        <w:rPr>
          <w:rFonts w:cs="Arial" w:ascii="Arial" w:hAnsi="Arial"/>
          <w:color w:val="000000"/>
          <w:sz w:val="24"/>
          <w:lang w:val="uk-UA"/>
        </w:rPr>
        <w:t xml:space="preserve">ними, в тому самому році, ви йшов другий збірник російською мовою — </w:t>
      </w:r>
      <w:r>
        <w:rPr>
          <w:rFonts w:cs="Arial" w:ascii="Arial" w:hAnsi="Arial"/>
          <w:color w:val="000000"/>
          <w:sz w:val="24"/>
        </w:rPr>
        <w:t xml:space="preserve">«Рассказы из русского </w:t>
      </w:r>
      <w:r>
        <w:rPr>
          <w:rFonts w:cs="Arial" w:ascii="Arial" w:hAnsi="Arial"/>
          <w:color w:val="000000"/>
          <w:sz w:val="24"/>
          <w:lang w:val="uk-UA"/>
        </w:rPr>
        <w:t xml:space="preserve">народного </w:t>
      </w:r>
      <w:r>
        <w:rPr>
          <w:rFonts w:cs="Arial" w:ascii="Arial" w:hAnsi="Arial"/>
          <w:color w:val="000000"/>
          <w:sz w:val="24"/>
        </w:rPr>
        <w:t xml:space="preserve">быта». </w:t>
      </w:r>
      <w:r>
        <w:rPr>
          <w:rFonts w:cs="Arial" w:ascii="Arial" w:hAnsi="Arial"/>
          <w:color w:val="000000"/>
          <w:sz w:val="24"/>
          <w:lang w:val="uk-UA"/>
        </w:rPr>
        <w:t xml:space="preserve">Шевченко зворушливо вітав свою літературну «доню», називаючи її у віршованому зверненні </w:t>
      </w:r>
      <w:r>
        <w:rPr>
          <w:rFonts w:cs="Arial" w:ascii="Arial" w:hAnsi="Arial"/>
          <w:color w:val="000000"/>
          <w:sz w:val="24"/>
        </w:rPr>
        <w:t xml:space="preserve">«кротким </w:t>
      </w:r>
      <w:r>
        <w:rPr>
          <w:rFonts w:cs="Arial" w:ascii="Arial" w:hAnsi="Arial"/>
          <w:color w:val="000000"/>
          <w:sz w:val="24"/>
          <w:lang w:val="uk-UA"/>
        </w:rPr>
        <w:t xml:space="preserve">пророком», </w:t>
      </w:r>
      <w:r>
        <w:rPr>
          <w:rFonts w:cs="Arial" w:ascii="Arial" w:hAnsi="Arial"/>
          <w:color w:val="000000"/>
          <w:sz w:val="24"/>
        </w:rPr>
        <w:t xml:space="preserve">«обличителем жестоких </w:t>
      </w:r>
      <w:r>
        <w:rPr>
          <w:rFonts w:cs="Arial" w:ascii="Arial" w:hAnsi="Arial"/>
          <w:color w:val="000000"/>
          <w:sz w:val="24"/>
          <w:lang w:val="uk-UA"/>
        </w:rPr>
        <w:t xml:space="preserve">людей </w:t>
      </w:r>
      <w:r>
        <w:rPr>
          <w:rFonts w:cs="Arial" w:ascii="Arial" w:hAnsi="Arial"/>
          <w:color w:val="000000"/>
          <w:sz w:val="24"/>
        </w:rPr>
        <w:t xml:space="preserve">несытых». </w:t>
      </w:r>
      <w:r>
        <w:rPr>
          <w:rFonts w:cs="Arial" w:ascii="Arial" w:hAnsi="Arial"/>
          <w:color w:val="000000"/>
          <w:sz w:val="24"/>
          <w:lang w:val="uk-UA"/>
        </w:rPr>
        <w:t>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Українська література, яка після 1847 р. жила майже ви</w:t>
        <w:softHyphen/>
        <w:t>ключно підспудним життям, якраз у цей час почала знову ви</w:t>
        <w:softHyphen/>
        <w:t>ходити на світ. її видатним представником був Шевченко. А її організатором і, так би мовити, ватажком намагався будь-що стати Пантелеймон Куліш, який видав у 1856-1857 роках дво</w:t>
        <w:softHyphen/>
        <w:t xml:space="preserve">томний збірник «Записки </w:t>
      </w:r>
      <w:r>
        <w:rPr>
          <w:rFonts w:cs="Arial" w:ascii="Arial" w:hAnsi="Arial"/>
          <w:color w:val="000000"/>
          <w:sz w:val="24"/>
        </w:rPr>
        <w:t xml:space="preserve">о Южной Руси» </w:t>
      </w:r>
      <w:r>
        <w:rPr>
          <w:rFonts w:cs="Arial" w:ascii="Arial" w:hAnsi="Arial"/>
          <w:color w:val="000000"/>
          <w:sz w:val="24"/>
          <w:lang w:val="uk-UA"/>
        </w:rPr>
        <w:t>— своєрідне зібрання фольклорних записів з широкими коментарями автора, істори</w:t>
        <w:softHyphen/>
        <w:t>чними документами і художніми творам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Куліш виставив вимогу відмежування української літера</w:t>
        <w:softHyphen/>
        <w:t>тури від російської. Українські народні маси, за міркуванням Куліша, з давніх-давен є охоронцями високих основ моралі, відбитих у народній поезії, в сімейному побуті та в суспільній організації. Тепер ці «основи» ослабли і затемнились у селянсь</w:t>
        <w:softHyphen/>
        <w:t>кій масі. Однак «дух народний» може відродитися, але тільки в «освіченому суспільстві». Його завдання — виправити свої вади звертанням до споконвічних народних початків і підняти їх на новий, вищий щабель «цивілізації». Для цього інтелігенція мусить зблизитися з народом, вивчити у всій мальовничості його форми, «якими пересипає свою мову наше простонарод</w:t>
        <w:softHyphen/>
        <w:t>дя» (приказки, примовки, крилаті слівця), перетворити свій власний побут за народними зразками — у всьому, навіть до вбрання. Саме так і чинить ідеальний герой повісті Куліша «Майор», який одягає селянську свитку, щоб взяти участь у сільських обрядах і забавах молод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Ознайомившись з першими оповіданнями Марка Вовчка і осмисливши їх по-своєму, Куліш негайно вирішив узяти дебю</w:t>
        <w:softHyphen/>
        <w:t>тантку під своє покровительство і зробити її своїм послідовни</w:t>
        <w:softHyphen/>
        <w:t>ком. Характерним у цьому відношенні є його відгук у приватному листі (1857), де Куліш висловлює захоплення етно</w:t>
        <w:softHyphen/>
        <w:t>графізмом оповідань, артистичним умінням письменниці вті</w:t>
        <w:softHyphen/>
        <w:t>люватися в образи молодиць, бабусь тощо. В цьому Куліш вбачає основу, «золоте дно» для майбутніх малоросійських пи</w:t>
        <w:softHyphen/>
        <w:t>сьмен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к бачите, головної суті оповідань Марка Вовчка, їх гро</w:t>
        <w:softHyphen/>
        <w:t>мадського звучання Куліш не помітив. Він говорить «про спів</w:t>
        <w:softHyphen/>
        <w:t>чуття», а оповідання були протестом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Але М. </w:t>
      </w:r>
      <w:r>
        <w:rPr>
          <w:rFonts w:cs="Arial" w:ascii="Arial" w:hAnsi="Arial"/>
          <w:color w:val="000000"/>
          <w:sz w:val="24"/>
        </w:rPr>
        <w:t xml:space="preserve">О. Маркович не </w:t>
      </w:r>
      <w:r>
        <w:rPr>
          <w:rFonts w:cs="Arial" w:ascii="Arial" w:hAnsi="Arial"/>
          <w:color w:val="000000"/>
          <w:sz w:val="24"/>
          <w:lang w:val="uk-UA"/>
        </w:rPr>
        <w:t>збиралась стати ученицею Кулі</w:t>
        <w:softHyphen/>
        <w:t xml:space="preserve">ша. Для неї авторитетом був і лишався </w:t>
      </w:r>
      <w:r>
        <w:rPr>
          <w:rFonts w:cs="Arial" w:ascii="Arial" w:hAnsi="Arial"/>
          <w:color w:val="000000"/>
          <w:sz w:val="24"/>
        </w:rPr>
        <w:t xml:space="preserve">Т. Г. </w:t>
      </w:r>
      <w:r>
        <w:rPr>
          <w:rFonts w:cs="Arial" w:ascii="Arial" w:hAnsi="Arial"/>
          <w:color w:val="000000"/>
          <w:sz w:val="24"/>
          <w:lang w:val="uk-UA"/>
        </w:rPr>
        <w:t>Шевченко. А Шев</w:t>
        <w:softHyphen/>
        <w:t>ченко, в свою чергу, протестував: «Нащо вона дає свій рукопис для виправлення Кулішу? Він все це опрозує». Куліш... не схва</w:t>
        <w:softHyphen/>
        <w:t>лював звернення письменниці до російського народного побу</w:t>
        <w:softHyphen/>
        <w:t xml:space="preserve">ту і до російської мови... Шевченка запитували, чи не слід їй писати лише по-українськи? Шевченко відповідав: «Нехай... пише хоч по-самоїдськи, аби тільки в її писанні була правда!» Пізніше, коли перед самою М. </w:t>
      </w:r>
      <w:r>
        <w:rPr>
          <w:rFonts w:cs="Arial" w:ascii="Arial" w:hAnsi="Arial"/>
          <w:color w:val="000000"/>
          <w:sz w:val="24"/>
        </w:rPr>
        <w:t xml:space="preserve">О. Маркович </w:t>
      </w:r>
      <w:r>
        <w:rPr>
          <w:rFonts w:cs="Arial" w:ascii="Arial" w:hAnsi="Arial"/>
          <w:color w:val="000000"/>
          <w:sz w:val="24"/>
          <w:lang w:val="uk-UA"/>
        </w:rPr>
        <w:t>було поставлено це питання, вона відповідала, що обмежуватися лише українсь</w:t>
        <w:softHyphen/>
        <w:t xml:space="preserve">кою мовою для неї неможливо, тому що </w:t>
      </w:r>
      <w:r>
        <w:rPr>
          <w:rFonts w:cs="Arial" w:ascii="Arial" w:hAnsi="Arial"/>
          <w:color w:val="000000"/>
          <w:sz w:val="24"/>
        </w:rPr>
        <w:t xml:space="preserve">«неволя-рабство, </w:t>
      </w:r>
      <w:r>
        <w:rPr>
          <w:rFonts w:cs="Arial" w:ascii="Arial" w:hAnsi="Arial"/>
          <w:color w:val="000000"/>
          <w:sz w:val="24"/>
          <w:lang w:val="uk-UA"/>
        </w:rPr>
        <w:t>з яким необхідно боротися в Росії, скрізь однаков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аме в цій боротьбі й була та правда творчості Марка Вовчка, про яку говорив Шевче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Письменниця виступила в той момент, коли в житті наро</w:t>
        <w:softHyphen/>
        <w:t>дів Росії назрівали великі події. П'ятдесяті роки кінчилися. Криза феодально-кріпосницької системи давалася взнаки всім внутрішнім станом державного корабля, загрозливими тріщи</w:t>
        <w:softHyphen/>
        <w:t>нами в ньому. Явно набирало все більших розмірів розорення поміщиків. На півночі і півдні Росії піднімалися хвилі селянсь</w:t>
        <w:softHyphen/>
        <w:t>ких повстань. У 1856 році новий цар заговорив про необхід</w:t>
        <w:softHyphen/>
        <w:t>ність   «реформи   зверху».   Наступного   року   було   створено комітет у селянських справах. Комітетові було запропоновано негайно приступити до вироблення плану звільнення селян «без крутих і різких поворотів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Критика не раз зближувала оповідання Марка Вовчка з «Записками мисливця» Тургенева, і для цього зближення є під</w:t>
        <w:softHyphen/>
        <w:t>стави, незважаючи на різний час, різні індивідуальності пись</w:t>
        <w:softHyphen/>
        <w:t>менників і класові позиції авторів. І Тургенев, і Марко Вовчок учили читача під пригладженою і напомадженою зовнішністю освіченого кріпосника-поміщика розрізняти його хижацькі ін</w:t>
        <w:softHyphen/>
        <w:t>тереси, обидва вони показали, які душевні багатства криються в кріпакові. Але поряд з рисами, що їх зближують, вони мають і відмінні риси як в трактуванні тематики, так і в художній ма</w:t>
        <w:softHyphen/>
        <w:t>нер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У Марка Вовчка розповідь іде від тих осіб, які на власно</w:t>
        <w:softHyphen/>
        <w:t>му досвіді пережили події, що створюють сюжет оповідання. Найчастіше оповідачем виступає жінка-селянка, яка починає свою розповідь просто, як починають народну казку. [...] Нічо</w:t>
        <w:softHyphen/>
        <w:t>го подібного до моралі авторських виступів і висновків Квітки. Дія не переривається ні довгими описами, ні роздумами дійо</w:t>
        <w:softHyphen/>
        <w:t>вих осіб. їх життєва філософія добре передається через народні прислів'я, дуже вдало використані. Формі висловлення почуття відповідає стилістика народної ліричної пісні. Ми знаємо, що М. О. Маркович була збирачем і чудовим виконавцем україн</w:t>
        <w:softHyphen/>
        <w:t>ської народної пісні, її оповідання — це ліро-епічні поеми в прозі. Пісня спрямовує інтонацію, від пісні йдуть елементи пей</w:t>
        <w:softHyphen/>
        <w:t>зажів. Головна дійова особа — дівчина — росте, як «качечка на воді», вона вродлива, як лугова ягідка, весела, як щебетлива пташка, як рибка, бігає, мов котиться клубоч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Героїні оповідань Марка Вовчка — чудові, їх дитинство і юність — безтурботні. Чудові села й хутори, де вони зроста</w:t>
        <w:softHyphen/>
        <w:t xml:space="preserve">ють. «Славне наше село, якби ви бачили. Церква стоїть висока, старий сотник якийсь її будував, цвинтар заріс черешником </w:t>
      </w:r>
      <w:r>
        <w:rPr>
          <w:rFonts w:cs="Arial" w:ascii="Arial" w:hAnsi="Arial"/>
          <w:color w:val="000000"/>
          <w:sz w:val="24"/>
        </w:rPr>
        <w:t xml:space="preserve">да </w:t>
      </w:r>
      <w:r>
        <w:rPr>
          <w:rFonts w:cs="Arial" w:ascii="Arial" w:hAnsi="Arial"/>
          <w:color w:val="000000"/>
          <w:sz w:val="24"/>
          <w:lang w:val="uk-UA"/>
        </w:rPr>
        <w:t>зіллям трохи не в пояс; хаточки поховались у вишневі садки. Як глянути — зеленіє садок, а завернеш з улиці — візьметься біла хатка... а в віконці молодая веселая дівчина і сміється, і ки</w:t>
        <w:softHyphen/>
        <w:t>ває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Але ідилія цього «природного життя» — нетривка, тому що поряд живе вража сила — панство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Реакційна критика дорікала Марку Вовчку за однобічне зображення поміщиків, про яких вона писала буцімто виключ</w:t>
        <w:softHyphen/>
        <w:t>но чорними фарбами. Безпідставність такого докору очевидна: розповідь іде від потерпілих осіб, тому було б неприродно, ко</w:t>
        <w:softHyphen/>
        <w:t>ли б ці оповідачі «об'єктивно» ставились до своїх катів. Більше того, цей докір — несправедливий. Письменниця зовсім не ма</w:t>
        <w:softHyphen/>
        <w:t>ла наміру доводити, що всі пани — звірі, її завданням, за сло</w:t>
        <w:softHyphen/>
        <w:t>вами Писарєва, було показати, що рабство розбещує і раба, і пана. В одних забуваються почуття людської гідності, в інших почуття людського милосердя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Українська проза Марка Вовчка не обмежується тільки темою кріпацтва. Оповідання на теми любові і ревнощів за умов патріархально-сімейного побуту, становище батраків (наймита і наймички); сатиричні зарисовки життя панівних класів («Тюлевая баба», «Глухой городок», які дійшли до нас у російській версії, але задумані як українські твори), пов'язані змістом з українською дійсністю — все це свідчить про широ</w:t>
        <w:softHyphen/>
        <w:t>кий творчий кругозір письменниці. Багато дечого їй не пощас</w:t>
        <w:softHyphen/>
        <w:t xml:space="preserve">тило закінчити (повість «Дяк» з життя українського сільського духовенства, центральний образ якої Тиміш </w:t>
      </w:r>
      <w:r>
        <w:rPr>
          <w:rFonts w:cs="Arial" w:ascii="Arial" w:hAnsi="Arial"/>
          <w:color w:val="000000"/>
          <w:sz w:val="24"/>
        </w:rPr>
        <w:t xml:space="preserve">Савчук, </w:t>
      </w:r>
      <w:r>
        <w:rPr>
          <w:rFonts w:cs="Arial" w:ascii="Arial" w:hAnsi="Arial"/>
          <w:color w:val="000000"/>
          <w:sz w:val="24"/>
          <w:lang w:val="uk-UA"/>
        </w:rPr>
        <w:t>що не зна</w:t>
        <w:softHyphen/>
        <w:t>ходить місця, де б прикласти свої зусилля в середовищі, в кот</w:t>
        <w:softHyphen/>
        <w:t>рому він перебуває. Це — прототип наступних образів «нових людей», різночинної інтелігенції в українській літератур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З розширенням тематичного кругозору змінюється і худо</w:t>
        <w:softHyphen/>
        <w:t>жня манера. В пізніших повістях форма оповіді, яка не дозволяє всебічної зарисовки дійових осіб і обмежує можливості психо</w:t>
        <w:softHyphen/>
        <w:t>логічних висловлювань, очевидно, обмежує автор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ідводячи підсумки свого життя і творчості, вона писала своєму синові: «Я прожила своє життя, йдучи по одній дорозі, не звертаючи вбік. У мене могли бути помилки, слабості... як у більшості людей, але в головному я ніколи не споганила себе відступництв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Письменниця має повне право на ці слова. Вона ствердила їх своєю творчістю, їх ствердили за нею нащадки в особі Івана Франка, які поставили її «в ряду борців за волю і людські права поневолених народних мас». Українська поезія вже заявила про своє існування на весь світ голосом Тараса Шевченка. Марко Вовчок стала засновником ідейно-революційної української прози, яка виражає інтереси народних мас. Слава Марка Вовч</w:t>
        <w:softHyphen/>
        <w:t>ка перейшла і політичний кордон, який відділяв Україну «Східну» від України «Західної», тобто від тієї частини україн</w:t>
        <w:softHyphen/>
        <w:t>ського народу, яка після поділу Польщі (1773) підпала під вла</w:t>
        <w:softHyphen/>
        <w:t>ду Австрійської монархії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00"/>
          <w:sz w:val="24"/>
          <w:lang w:val="uk-UA"/>
        </w:rPr>
        <w:t>* * *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Особливо тяжке становище української мови і української культури було в Західній Україні. Господарями в ній були не тільки  німецькі   чиновники,  які  взяли   на  себе  керівництво «королівством Галичини і Лодомерії», як стали називати ста</w:t>
        <w:softHyphen/>
        <w:t>ровинну Галицьку Русь після поділу, а й польські поміщики, в Закарпатській Україні угорські, а в Буковині, крім німецьких і польських, також і румунськ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У цих умовах заявила про себе вже згадувана «Руська трійця» на чолі з Маркіяном Шашкевичем. Ми вже говорили про видання «Трійцею» </w:t>
      </w:r>
      <w:r>
        <w:rPr>
          <w:rFonts w:cs="Arial" w:ascii="Arial" w:hAnsi="Arial"/>
          <w:color w:val="000000"/>
          <w:sz w:val="24"/>
        </w:rPr>
        <w:t xml:space="preserve">альманаха </w:t>
      </w:r>
      <w:r>
        <w:rPr>
          <w:rFonts w:cs="Arial" w:ascii="Arial" w:hAnsi="Arial"/>
          <w:color w:val="000000"/>
          <w:sz w:val="24"/>
          <w:lang w:val="uk-UA"/>
        </w:rPr>
        <w:t>«Русалка Дністровая», де, до речі, надруковано казку М. Шашкевича «Олена» — першу спробу створення галицької прози на основі традицій народної мов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Серйозною перешкодою для розвитку художньої літера</w:t>
        <w:softHyphen/>
        <w:t>тури, навіть після сміливої спроби М. Шашкевича і його друзів, лишалося питання про мову. З цього приводу велися нескін</w:t>
        <w:softHyphen/>
        <w:t>ченні суперечки, які переконливо характеризують затхле сере</w:t>
        <w:softHyphen/>
        <w:t>довище серед західноукраїнської інтелігенції. Деяка її частина намагалася узаконити як літературну мову чудернацьку суміш церковно-слов'янських, російських, польських і українських елементів. Створювалось те, що пізніше стали називати «язичіє». Проти нього рішуче виступив у своїй статті «Національна безтактність» (1861) М. Г. Чернишевський, ви</w:t>
        <w:softHyphen/>
        <w:t>криваючи глибоко реакційну суть вигаданої боротьби за «російську народність» органу галицьких реакціонерів «Слово». «Наші малороси, — писав Чернишевський, — вже створили собі літературну мову значно кращу; навіщо відокре</w:t>
        <w:softHyphen/>
        <w:t>млюватись від них? Хіба вона така далека від мови русинів, що їм необхідно писати іншим наріччям? Якщо це так, то ви тоді не малороси: ви, як лужичани, — окреме плем'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Культурна відсталість Галичини і Буковини першої поло</w:t>
        <w:softHyphen/>
        <w:t xml:space="preserve">вини </w:t>
      </w:r>
      <w:r>
        <w:rPr>
          <w:rFonts w:cs="Arial" w:ascii="Arial" w:hAnsi="Arial"/>
          <w:color w:val="000000"/>
          <w:sz w:val="24"/>
          <w:lang w:val="en-US"/>
        </w:rPr>
        <w:t>XIX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століття виявлялась, зокрема, і в тому, що передова російська література того часу лишалась майже невідомою на</w:t>
        <w:softHyphen/>
        <w:t>віть тим, хто боровся за з'єднання з російською мовою і з Росією.</w:t>
      </w:r>
      <w:r>
        <w:rPr>
          <w:rFonts w:cs="Arial" w:ascii="Arial" w:hAnsi="Arial"/>
          <w:b/>
          <w:bCs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lang w:val="uk-UA"/>
        </w:rPr>
        <w:t>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еважко зрозуміти, що коли б така мова завоювала право громадянства, то література взагалі швидко перестала б існу</w:t>
        <w:softHyphen/>
        <w:t>вати. Але народ не можна було змусити відмовитись від його природної мови. Крім того, в 50-60-х роках, через усі цензурні рогатки, в Галичину і Буковину, хоч з труднощами, проте про</w:t>
        <w:softHyphen/>
        <w:t>никали твори великих російських письменників, як і твори Ше</w:t>
        <w:softHyphen/>
        <w:t>вченка та Марка Вовч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ерші вдалі спроби дійсно талановитих людей Західної України, які мали намір працювати в галузі художньої літера</w:t>
        <w:softHyphen/>
        <w:t xml:space="preserve">тури, орієнтувались саме на ці зразки. Найбільше значення з цих проб належить творам буковинського письменника </w:t>
      </w:r>
      <w:r>
        <w:rPr>
          <w:rFonts w:cs="Arial" w:ascii="Arial" w:hAnsi="Arial"/>
          <w:color w:val="000000"/>
          <w:sz w:val="24"/>
        </w:rPr>
        <w:t xml:space="preserve">Осипа </w:t>
      </w:r>
      <w:r>
        <w:rPr>
          <w:rFonts w:cs="Arial" w:ascii="Arial" w:hAnsi="Arial"/>
          <w:color w:val="000000"/>
          <w:sz w:val="24"/>
          <w:lang w:val="uk-UA"/>
        </w:rPr>
        <w:t>Федькови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кращих своїх віршах Осип Федькович відобразив тяжке становище українського населення Буковини, яке обдирали поміщики, попи і чиновники, тягар для народу від обов'язкової служби в австрійській армії, який у 1848 році формально був звільнений від кріпацтва, а насправді жив у злиднях і безправ'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1863-1867 роках у галицьких журналах почали з'являтися і прозові твори Федьковича. Сам письменник їх не</w:t>
        <w:softHyphen/>
        <w:t xml:space="preserve">дооцінював. [...] Ознайомившись з нею, </w:t>
      </w:r>
      <w:r>
        <w:rPr>
          <w:rFonts w:cs="Arial" w:ascii="Arial" w:hAnsi="Arial"/>
          <w:color w:val="000000"/>
          <w:sz w:val="24"/>
        </w:rPr>
        <w:t xml:space="preserve">Тургенев у </w:t>
      </w:r>
      <w:r>
        <w:rPr>
          <w:rFonts w:cs="Arial" w:ascii="Arial" w:hAnsi="Arial"/>
          <w:color w:val="000000"/>
          <w:sz w:val="24"/>
          <w:lang w:val="uk-UA"/>
        </w:rPr>
        <w:t>листі до Драгоманова так оцінював ці твори на фоні тодішньої галиць</w:t>
        <w:softHyphen/>
        <w:t>кої літератури: «Тільки тут б'є струмінь живої води, а все останнє — або примара, або труп». З часом успіх повістей Фе</w:t>
        <w:softHyphen/>
        <w:t>дьковича поширювався. Вони стали з'являтися в перекладах польською, сербською і німецькою мовами. [...] Високо поста</w:t>
        <w:softHyphen/>
        <w:t xml:space="preserve">вила прозу Федьковича і Леся Українка (в статті </w:t>
      </w:r>
      <w:r>
        <w:rPr>
          <w:rFonts w:cs="Arial" w:ascii="Arial" w:hAnsi="Arial"/>
          <w:color w:val="000000"/>
          <w:sz w:val="24"/>
        </w:rPr>
        <w:t xml:space="preserve">«Малорусские писатели на Буковине», </w:t>
      </w:r>
      <w:r>
        <w:rPr>
          <w:rFonts w:cs="Arial" w:ascii="Arial" w:hAnsi="Arial"/>
          <w:color w:val="000000"/>
          <w:sz w:val="24"/>
          <w:lang w:val="uk-UA"/>
        </w:rPr>
        <w:t>1901). На її думку, «кращого стиліста, ніж Федькович, не було і немає серед буковинських і галицьких письменників, взагалі твори Федьковича можна ставити поряд із кращими зразками української — і, мабуть, не тільки україн</w:t>
        <w:softHyphen/>
        <w:t>ської народницької літератури. Крізь легку, а іноді і порожню імлу ідеалізації вимальовуються яскраві, живі картини, влучно, тонко окреслені силуети; у всьому відчувається присутність життя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Для Федьковича Шевченко — це «сонце». Квітка — «місяць», а Марко Вовчок — «зіронька», кращої за яку немає. Щодо форми вона перевершила Квітку. Федькович, так як і Марко Вовчок, надає своїм повістям і оповіданням форму опо</w:t>
        <w:softHyphen/>
        <w:t>віді: і в ній стиль розповіді пройнятий фольклорними, переваж</w:t>
        <w:softHyphen/>
        <w:t>но пісенними зворотам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Але слід відзначити й різницю, що йде від прагнення до надмірної яскравості, до певної витонченості порівнянь; у Марка Вовчка ми не знайдемо, наприклад, ангела, який дзво</w:t>
        <w:softHyphen/>
        <w:t>нить у срібні дзвіночки. Подібні початки і кінцівки оповідань; подібні пейзажі, які, між іншим, відрізняються внесенням осо</w:t>
        <w:softHyphen/>
        <w:t>бистої авторської лірики. Марко Вовчок, як ми бачили, зникає за своїм оповідачем; оповідач Федьковича — це часто він сам, а оповідання — це повідомлення про те, що ним особисто пе</w:t>
        <w:softHyphen/>
        <w:t>режито, або те, чого він був свідком, як серед земляків на селі, так і на військовій службі («Люба-згуба», «Штефан Славич», «Таліянка», «Сафат Зінич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У своїх повістях, каже Драгоманов, Федькович став зо</w:t>
        <w:softHyphen/>
        <w:t>бражати життя гуцульського селянина так, як Тургенев — ве</w:t>
        <w:softHyphen/>
        <w:t>ликоруського, Квітка і Марко Вовчок — українського, Ауербах — німецького, Жорж Санд — французького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 основі більшості сюжетів — тема нещасливого кохання, нещасливого або тому, що воно — не взаємне, або тому, що на його шляху стоять непереборні перешкоди, такі, як воля бать</w:t>
        <w:softHyphen/>
        <w:t>ків, ревнощі суперників, жіноче лукавство. Критика давно від</w:t>
        <w:softHyphen/>
        <w:t>значила, що в житті гуцулів, особливо в 60-х роках, життєві конфлікти частіше виникали як результат важкого економічно</w:t>
        <w:softHyphen/>
        <w:t>го становища, на яке Федькович лише натякає, і то дуже рідко. Описуючи в повісті «Люба-згуба» стародавні звичаї, автор пе</w:t>
        <w:softHyphen/>
        <w:t>рериває розповідь зауваженням: «Тото лиш тепер перейшли гу</w:t>
        <w:softHyphen/>
        <w:t>цули на біду, але з-за мого врем'я ще інак було. Ох, ох! Милий боже! Ти високо, цар далеко, а песівіри роблять, що хотять. Але, чей, колись і на наші ворота сонце засвітить!» А далі, в тій самій по вісті — репліка на адресу панства, якому здається смішною гуцульська щирість: «Але не смійтеся, пани мої, наші прості груди жаль дужче дотикає, як ваші — панські. Ми серце ще не запечатали в калитці, ані віддали до шпаркаси, як в його є, так і говорим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Але такого роду натяки — виняток. Розуміється, що було б наївно вбачати «народного месника» в образі Сафата Зінича, який вбиває Янка за те, що обдурив </w:t>
      </w:r>
      <w:r>
        <w:rPr>
          <w:rFonts w:cs="Arial" w:ascii="Arial" w:hAnsi="Arial"/>
          <w:color w:val="000000"/>
          <w:sz w:val="24"/>
        </w:rPr>
        <w:t xml:space="preserve">Марту </w:t>
      </w:r>
      <w:r>
        <w:rPr>
          <w:rFonts w:cs="Arial" w:ascii="Arial" w:hAnsi="Arial"/>
          <w:color w:val="000000"/>
          <w:sz w:val="24"/>
          <w:lang w:val="uk-UA"/>
        </w:rPr>
        <w:t>і жениться на другій дівчині. Це він робить в ім'я «правди» тому, що в нього така лицарська вд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ема потреби також говорити про те, нібито в повістях з солдатського життя повністю розкрито трагічну долю селяни</w:t>
        <w:softHyphen/>
        <w:t>на, який потрапляє в австрійську казарму. Досить порівняти такі оповідання Федьковича, як «Сафат Зінич», «Штефан Сла</w:t>
        <w:softHyphen/>
        <w:t>вич», «Таліянка» з оповіданням «Два сини» Марка Вовчка, щоб зрозуміти, що «солдатська тема» в Федьковича в цих опо</w:t>
        <w:softHyphen/>
        <w:t>віданнях — другорядна. Справжні жахи австро-німецької каза</w:t>
        <w:softHyphen/>
        <w:t xml:space="preserve">рми значно пізніше зобразив Михайло Яцків — письменник </w:t>
      </w:r>
      <w:r>
        <w:rPr>
          <w:rFonts w:cs="Arial" w:ascii="Arial" w:hAnsi="Arial"/>
          <w:color w:val="000000"/>
          <w:sz w:val="24"/>
          <w:lang w:val="en-US"/>
        </w:rPr>
        <w:t>XX</w:t>
      </w:r>
      <w:r>
        <w:rPr>
          <w:rFonts w:cs="Arial" w:ascii="Arial" w:hAnsi="Arial"/>
          <w:color w:val="000000"/>
          <w:sz w:val="24"/>
          <w:lang w:val="uk-UA"/>
        </w:rPr>
        <w:t xml:space="preserve"> століття — в оповіданнях «У казармі», «Під обухом» та ін</w:t>
        <w:softHyphen/>
        <w:t>ших, у порівнянні з якими картини Федьковича — майже ідилі</w:t>
        <w:softHyphen/>
        <w:t>чні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Таким чином, своєю ідейною загостреністю повісті Федь</w:t>
        <w:softHyphen/>
        <w:t>ковича не досягли рівня антикріпосницьких оповідань Марка Вовчка, з якими вони мають багато подібного як у побудові, так і в стилі. Повісті Федьковича ближче стоять до тієї групи оповідань Марка Вовчка, яку Писарєв визначив як зображення патріархального     побуту     («Чумак»,     «Максим     Тримач»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 xml:space="preserve">«Свекруха», </w:t>
      </w:r>
      <w:r>
        <w:rPr>
          <w:rFonts w:cs="Arial" w:ascii="Arial" w:hAnsi="Arial"/>
          <w:color w:val="000000"/>
          <w:sz w:val="24"/>
          <w:lang w:val="uk-UA"/>
        </w:rPr>
        <w:t>«Данило Гурч»). Проза Федьковича звертається, як правило, до почуття, а не до розуму читача. Автор захоплю</w:t>
        <w:softHyphen/>
        <w:t>ється романтичною любов'ю до рідного краю, до рідного на</w:t>
        <w:softHyphen/>
        <w:t>роду. Захоплює цільність характерів, які виводить письменник, їхні щирі поривання в любові і в ревнощах, їх волелюб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се це створило любов і шану серед читачів до Федькови</w:t>
        <w:softHyphen/>
        <w:t>ча, до «гірського соловейка», яка до цього часу живе серед ві</w:t>
        <w:softHyphen/>
        <w:t>льного народу, возз'єднаного зараз із усім українським народ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z w:val="24"/>
          <w:lang w:val="uk-UA"/>
        </w:rPr>
      </w:pPr>
      <w:r>
        <w:rPr>
          <w:rFonts w:cs="Arial" w:ascii="Arial" w:hAnsi="Arial"/>
          <w:i/>
          <w:color w:val="000000"/>
          <w:sz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О. Білецький. Зібр. творів у 4-х томах. — К., 1960. — Т. 2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31-282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06:00Z</dcterms:created>
  <dc:creator>Evgeny Vasiliev</dc:creator>
  <dc:description/>
  <cp:keywords/>
  <dc:language>en-US</dc:language>
  <cp:lastModifiedBy>Evgeny Vasiliev</cp:lastModifiedBy>
  <dcterms:modified xsi:type="dcterms:W3CDTF">2005-11-14T19:07:00Z</dcterms:modified>
  <cp:revision>3</cp:revision>
  <dc:subject/>
  <dc:title>О</dc:title>
</cp:coreProperties>
</file>