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lang w:val="uk-UA"/>
        </w:rPr>
        <w:t xml:space="preserve">О. І. Білецький </w:t>
      </w:r>
      <w:r>
        <w:rPr>
          <w:rFonts w:cs="Arial" w:ascii="Arial" w:hAnsi="Arial"/>
          <w:b/>
          <w:color w:val="000000"/>
          <w:sz w:val="24"/>
          <w:lang w:val="uk-UA"/>
        </w:rPr>
        <w:t>Творчість Максима Рильськог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«Класиками» ми звемо видатних письменників мину</w:t>
        <w:softHyphen/>
        <w:t>лих часів. Але за сорок з лишком років наша радянська літера</w:t>
        <w:softHyphen/>
        <w:t>тура досить уже сформувалась і виросла для того, щоб заявити про існування в ній класиків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Довгий час літературно-критичні роботи про М. Рильсь</w:t>
        <w:softHyphen/>
        <w:t>кого починалися заштампованими словами па зразок таких: «Відомо, що М. Рильський не зразу, не без труднощів досягнув такого високого і почесного місця одного з провідних поетів Радянської України, яке він тепер по праву займає», або: «Звичайно, що М. Рильський таким, як зараз, був не завжди». Безперечна істинність цих висловлювань тепер просто-таки зворушує. Цікаво були б знати: хто взагалі тепер, проживши понад півсторіччя, лишився таким, який «був завжди»? І чи ба</w:t>
        <w:softHyphen/>
        <w:t>гато хто з українських радянських письменників старшого по</w:t>
        <w:softHyphen/>
        <w:t>коління зразу, з перших років революції, і без труднощів зайняв провідне місце в літературі? Шлях до висот ніколи не буває простим і легким. Для тих, хто народився і почав творити ще до найвеличнішого в історії людства перевороту, обов'язково потрібно було перегоріти, переплавитися, переродитися — не «пристосовуватися», а саме, скинувши з своєї психіки «ветхого Адама», почати інакше, по-новому сприймати життя і відтво</w:t>
        <w:softHyphen/>
        <w:t>рювати його у своїй свідомості. Можливо, для одних це було простіше, для інших — складніше. Але рух уперед завжди буває суперечлив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Бувають випадки самовідданої любові з першого погляду, але чи не найстійкіша і найміцніша любов поступово, а зате глибоко вростає в серце. Критикам наших днів навряд чи до</w:t>
        <w:softHyphen/>
        <w:t>водиться багато розводитися про те, про що з нещадною щирі</w:t>
        <w:softHyphen/>
        <w:t>стю сказав сам пое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Життєву путь свою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Нерівно і хитаючись верстав 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Щирість — це безперечна властивість його поезії і всієї взагалі діяльності його. Він міг помилятися: помилятися — це, як відомо, взагалі людська риса, але він ніколи не служив тому, що вважав неправдою. Так само, як один з його великих учите</w:t>
        <w:softHyphen/>
        <w:t xml:space="preserve">лів, Іван </w:t>
      </w:r>
      <w:r>
        <w:rPr>
          <w:rFonts w:cs="Arial" w:ascii="Arial" w:hAnsi="Arial"/>
          <w:color w:val="000000"/>
          <w:sz w:val="24"/>
        </w:rPr>
        <w:t xml:space="preserve">Франко, </w:t>
      </w:r>
      <w:r>
        <w:rPr>
          <w:rFonts w:cs="Arial" w:ascii="Arial" w:hAnsi="Arial"/>
          <w:color w:val="000000"/>
          <w:sz w:val="24"/>
          <w:lang w:val="uk-UA"/>
        </w:rPr>
        <w:t xml:space="preserve">він — </w:t>
      </w:r>
      <w:r>
        <w:rPr>
          <w:rFonts w:cs="Arial" w:ascii="Arial" w:hAnsi="Arial"/>
          <w:color w:val="000000"/>
          <w:sz w:val="24"/>
          <w:lang w:val="en-US"/>
        </w:rPr>
        <w:t>Semper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tiro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(завжди учень)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очаткове формування таланту М. Рильського припадає на роки 1907-1917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На Україні в 1913 році зійшли до могили М. Коцюбинсь</w:t>
        <w:softHyphen/>
        <w:t xml:space="preserve">кий і Леся Українка. Останні роки доживав титан українського слова і діла Іван </w:t>
      </w:r>
      <w:r>
        <w:rPr>
          <w:rFonts w:cs="Arial" w:ascii="Arial" w:hAnsi="Arial"/>
          <w:color w:val="000000"/>
          <w:sz w:val="24"/>
        </w:rPr>
        <w:t xml:space="preserve">Франко, </w:t>
      </w:r>
      <w:r>
        <w:rPr>
          <w:rFonts w:cs="Arial" w:ascii="Arial" w:hAnsi="Arial"/>
          <w:color w:val="000000"/>
          <w:sz w:val="24"/>
          <w:lang w:val="uk-UA"/>
        </w:rPr>
        <w:t>зломлений тяжкою недугою в 1916 році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Книжка «На білих островах» цікава, по-перше, як конт</w:t>
        <w:softHyphen/>
        <w:t>раст більшій частині дальших книг поета. Для Рильського лоби творчої зрілості характерна опрацьованість форми, конкрет</w:t>
        <w:softHyphen/>
        <w:t>ність словника, пластичність образів. Ранні поезії, навпаки, частіше схожі на незавершену імпровізацію. Це лірика «настроїв». Ліричний герой книжки — мрійник, повсякчас сум</w:t>
        <w:softHyphen/>
        <w:t>ний, мучений — насамперед коханням (звичайно, неподіль</w:t>
        <w:softHyphen/>
        <w:t xml:space="preserve">ним), як </w:t>
      </w:r>
      <w:r>
        <w:rPr>
          <w:rFonts w:cs="Arial" w:ascii="Arial" w:hAnsi="Arial"/>
          <w:color w:val="000000"/>
          <w:sz w:val="24"/>
        </w:rPr>
        <w:t xml:space="preserve">Гейне у </w:t>
      </w:r>
      <w:r>
        <w:rPr>
          <w:rFonts w:cs="Arial" w:ascii="Arial" w:hAnsi="Arial"/>
          <w:color w:val="000000"/>
          <w:sz w:val="24"/>
          <w:lang w:val="uk-UA"/>
        </w:rPr>
        <w:t>«Книзі пісень». Його лякає життя, страхає ніч, розчавлюють «грізнії стіни», відокремлюючи його від людства. Його мучать кошмарні сновиддя, — якісь примари несуть у чо</w:t>
        <w:softHyphen/>
        <w:t>рних трунах його дочасно загиблі надії. Живих людей він ба</w:t>
        <w:softHyphen/>
        <w:t>чить здалека: це — «безсилії раби»: вони щось ненавидять, . щось кохають і гинуть, мов зірвані квітки. Поміж них коли-не-коли промайне образ когось сильного, хто кликав народ до боротьби. Самому поетові інколи хочеться вдарити в звучні струни, розбудити сплячих і кликати їх — але куди? «У даль» — поки що для самого поета невираз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На «білих островах» поет знаходить те заспокоєння, якого не почуває на землі, «Білі острови» — це хмари на синьому мо</w:t>
        <w:softHyphen/>
        <w:t>рі неба. Але й на них не лишає поета болісне самоспоглядання і самоаналіз. Іноді автор сам дивується: «За що я мушу суму</w:t>
        <w:softHyphen/>
        <w:t>вать? Я молодий я жить бажаю...»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А крім того, декілька поезій у книжечці давало підставу думати, що автор — здібний поет з перспективами розвитку і що мотиви скорботи, розчарування в нього неорганічні, навія</w:t>
        <w:softHyphen/>
        <w:t>ні впливом літературного оточення, вирватися з якого поки що не щастить юнакові, хоч поруч з цими впливами він починає літературне життя під враженням від діячів української демок</w:t>
        <w:softHyphen/>
        <w:t>ратичної культури, як Леся Українка і М. Коцюбинський, як композитори М. Лисенко і Я. Степовий, артисти М. Занькове-цька і П. Саксаганський. їх приклад, їх художні принципи — не кажучи вже про враження від Шевченка, Міцкевича, Пушкіна і народної творчості, — допомогли поетові, хоч і не одразу, по</w:t>
        <w:softHyphen/>
        <w:t>бороти впливи занепадницької літератури, якою ще скута була його творча індивідуальність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Між першою і другою книжками минуло вісім років. Поет встигнув закінчити середню школу і, вступивши до університе</w:t>
        <w:softHyphen/>
        <w:t>ту, змінити медичний факультет на історико-філологічний. Протягом 1919-1929 років він учителював, спочатку по селах, потім у залізничній школі в Києві і викладав українську мову на робітфаці Київського університету. За цей час вийшли його збірки «Під осінніми зорями» (1918), «Синя далечінь» (1922), «Крізь бурю й сніг» (1925), «Тринадцята весна» (1925), «Де схо</w:t>
        <w:softHyphen/>
        <w:t>дяться дороги» (1929) і «Гомін і відгомін» (1929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Усе це — кроки на шляху зближення з життям, того збли</w:t>
        <w:softHyphen/>
        <w:t xml:space="preserve">ження, для якого доводилося перебороти владу літературних вражень, владу «книги», що Анатоль </w:t>
      </w:r>
      <w:r>
        <w:rPr>
          <w:rFonts w:cs="Arial" w:ascii="Arial" w:hAnsi="Arial"/>
          <w:color w:val="000000"/>
          <w:sz w:val="24"/>
        </w:rPr>
        <w:t xml:space="preserve">Франс </w:t>
      </w:r>
      <w:r>
        <w:rPr>
          <w:rFonts w:cs="Arial" w:ascii="Arial" w:hAnsi="Arial"/>
          <w:color w:val="000000"/>
          <w:sz w:val="24"/>
          <w:lang w:val="uk-UA"/>
        </w:rPr>
        <w:t>звав її «опіумом</w:t>
      </w:r>
      <w:r>
        <w:rPr>
          <w:rFonts w:cs="Arial" w:ascii="Arial" w:hAnsi="Arial"/>
          <w:color w:val="000000"/>
          <w:sz w:val="24"/>
        </w:rPr>
        <w:t xml:space="preserve"> Заходу». </w:t>
      </w: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</w:rPr>
        <w:t xml:space="preserve">, </w:t>
      </w:r>
      <w:r>
        <w:rPr>
          <w:rFonts w:cs="Arial" w:ascii="Arial" w:hAnsi="Arial"/>
          <w:color w:val="000000"/>
          <w:sz w:val="24"/>
          <w:lang w:val="uk-UA"/>
        </w:rPr>
        <w:t>звичайна річ, не тільки самого «Заходу». Серед ра</w:t>
        <w:softHyphen/>
        <w:t>дянських українських поетів Рильський і тепер відзначається літературною ерудицією. Ерудиція — велика справа; але, як і все інше, — вона діалектична: вона може животворити, та може й заковувати натхнення, бо єдиним справжнім джерелом його є стикання з живим життям. Але в збірці «Під осінніми зорями», як і в видрукуваній того ж 1918 року «ідилії» «На узліссі», на</w:t>
        <w:softHyphen/>
        <w:t>писаній класичними октавами, поет усе ще живе наче поза ча</w:t>
        <w:softHyphen/>
        <w:t>сом та епохою. Ліричний герой Рильського (гадаємо, що його не слід все-таки ототожнювати з самим М. Т. Рильським) від</w:t>
        <w:softHyphen/>
        <w:t>городився від сучасності й життя книжковими полицями і, йду</w:t>
        <w:softHyphen/>
        <w:t>чи на «безлюдні узлісся», намагається жити, милуючися «чистим мистецтвом», красою природи, романтикою минуло</w:t>
        <w:softHyphen/>
        <w:t>го. Але твори великих письменників минулого поки що станов</w:t>
        <w:softHyphen/>
        <w:t>лять для нього не так засіб пізнання життя і зброю з боротьбі за передові ідеали, як предмет пасивної естетичної насолоди. Для нього однакову цінність мають усі майстри слова, хоч би які ідеали вони проповідували, хоч би з якими класами вони себе пов'язува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Поетові ніби не спадає на думку, що такий «універсалізм» межує з чистісіньким еклектизмом. «Усе зрозуміти і все проба</w:t>
        <w:softHyphen/>
        <w:t>чити» — ця думка здавна здавалася високою, але на практиці вона може привести до індиферентизму в ділах життя, як і в ділі продовжуваного ним мистецтва, до великого обмеження гори</w:t>
        <w:softHyphen/>
        <w:t>зонтів власної творчості, до загибелі таланту, до обернення письменника-творця на «читача, який взявся за перо» до найнуднішого епігонства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Але дедалі частіше книжковий серпанок, що окутував для нього живу дійсність, розходиться, показуючи життя в усіх йо</w:t>
        <w:softHyphen/>
        <w:t xml:space="preserve">го змінах і суперечностях. І зараз же змінюються самі принципи поезії, </w:t>
      </w:r>
      <w:r>
        <w:rPr>
          <w:rFonts w:cs="Arial" w:ascii="Arial" w:hAnsi="Arial"/>
          <w:color w:val="000000"/>
          <w:sz w:val="24"/>
        </w:rPr>
        <w:t xml:space="preserve">«законы, писателем над </w:t>
      </w:r>
      <w:r>
        <w:rPr>
          <w:rFonts w:cs="Arial" w:ascii="Arial" w:hAnsi="Arial"/>
          <w:color w:val="000000"/>
          <w:sz w:val="24"/>
          <w:lang w:val="uk-UA"/>
        </w:rPr>
        <w:t xml:space="preserve">самим </w:t>
      </w:r>
      <w:r>
        <w:rPr>
          <w:rFonts w:cs="Arial" w:ascii="Arial" w:hAnsi="Arial"/>
          <w:color w:val="000000"/>
          <w:sz w:val="24"/>
        </w:rPr>
        <w:t xml:space="preserve">собой признанные» </w:t>
      </w:r>
      <w:r>
        <w:rPr>
          <w:rFonts w:cs="Arial" w:ascii="Arial" w:hAnsi="Arial"/>
          <w:color w:val="000000"/>
          <w:sz w:val="24"/>
          <w:lang w:val="uk-UA"/>
        </w:rPr>
        <w:t>(вислів Пушкіна). Вступна поезія збірки «Крізь бурю й сніг» — вже ніяк не програма «чистого мистецтва»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Цікаво, що ще в 1927 році деякі українські критики дово</w:t>
        <w:softHyphen/>
        <w:t>дили, що Рильський — поет статики, спокою, констатації. Але в Рильського були самі тільки мріяння про спокій, при безпе</w:t>
        <w:softHyphen/>
        <w:t>рервному неспокої сумління, при безперервних муках від усві</w:t>
        <w:softHyphen/>
        <w:t>домлення самотності при втомі від «екзотики», од «хитро вигаданих слів», і ці муки переходили у відчай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І знову треба підкреслити відміну. Те, про що говорить Рильський, — трагічне. Це саме усвідомлення неможливості жити далі в стані безтривожному і безроздумному, неможливо</w:t>
        <w:softHyphen/>
        <w:t>сті не зійти з позицій «парнасця», жерця «чистого мистецтв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Чи міг Рильський, природжений демократ і реаліст, вихований «соками землі», лишатися «парнасцем», коли він, здригаючись, згадував зустрічі з голодним, завошивленим хлопчиком на фа</w:t>
        <w:softHyphen/>
        <w:t>стівському вокзалі або матір-селянку, яка вмирає в непаленій хаті, марно сподіваючись побачити сина, що пішов на війну; коли він розумів, скільки червоточини було в старому світі, ус</w:t>
        <w:softHyphen/>
        <w:t>відомлював, що вже будуються мускулистими руками пролета</w:t>
        <w:softHyphen/>
        <w:t>ріату нове життя, новий дім, що він дім цей — «наш, не твій, не мій»... Отак поступово, але неухильно поет визволяється з доб</w:t>
        <w:softHyphen/>
        <w:t>ровільного ув'язнення в естетичній тюрмі, починає усвідомлю</w:t>
        <w:softHyphen/>
        <w:t>вати свій зв'язок з масою («лише гуртом і пущі, і пустині з піснями, з гуком можна перейти»), розуміє велич своєї історич</w:t>
        <w:softHyphen/>
        <w:t>ної епохи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«Декларація обов'язків поета й громадянина», що відкри</w:t>
        <w:softHyphen/>
        <w:t>ває збірку «Знак терезів» (1932), свідчила про рішучий передом, який відбувся в свідомості поста в роки першої п'ятирічки, про рішуче його бажання бути активним будівником і співцем без</w:t>
        <w:softHyphen/>
        <w:t>класового соціалістичного суспільства. Декларація проголошує розуміння мистецтва як зброї робітничого класу в його боро</w:t>
        <w:softHyphen/>
        <w:t>тьбі за нове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Дальший творчий шлях Рильський пов'язує з долею наро</w:t>
        <w:softHyphen/>
        <w:t>ду, і саме цей його зв'язок дає його поезії нові сили, нові теми і образи, розкриває перед ним широкі обрії майбутнього. Він ві</w:t>
        <w:softHyphen/>
        <w:t>рить у перемогу нового світу над старим, соціалізму над капі</w:t>
        <w:softHyphen/>
        <w:t>талізмом, світла над темрявою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Збірка «Літо» (1036) становить дальший крок у творчому зростанні М. Рильського. Далеко раніше поет мріяв про «пишне творче літо», — і сама назва його нової книги тепер розкриває основну ідею її: це літо настало і для всього народу і для самого по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Ніколи життя не було ще таким прекрасним і багатим, ні</w:t>
        <w:softHyphen/>
        <w:t>коли ще не становила такої високої цінності людина, ніколи .не відкривалися перед нею такі дивні творчі можливості, ніколи не бушувала ще і в людях, і в самому поеті така жадоба творчості, така воля де активного втручання в життя своїм художнім сло</w:t>
        <w:softHyphen/>
        <w:t>вом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Роки Великої Вітчизняної війни відкривають новий період і в творчості Рильс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Як змінився, як безмежно виріс і змужнів поет! А він же на початку свого творчого шляху гадав, що враження від життя можуть стати предметом мистецтва тільки тоді, коли вони від</w:t>
        <w:softHyphen/>
        <w:t>стоялись у свідомості творця, стали предметом ліричного «споглядання». В роки 1941-1944 поезія М. Рильського йшла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врівень з подіями, безпосередньо виростала з них, як пісні всіх найкращих поетів нашої країни. Вона зміцнювала в нас любов до Батьківщини, ненависть до лютого ворога, волю до перемоги. [...]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 усіх творах М. Рильського цього часу чується один ос</w:t>
        <w:softHyphen/>
        <w:t>новний мотив: віра в перемогу людяності над звірством. [...] Україна не може загинути, не може бути стертий з лиця землі народ, що створив велику культуру, що висунув Шевченка, Франка, чудових музикантів, артис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Особливої уваги заслуговує діяльність М. Т. Рильського як поета-перекладача. її значення належною мірою ще не досить оцінене. А проте — це новий етап у розви</w:t>
        <w:softHyphen/>
        <w:t>тку української мови і взагалі в розвитку української культу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У Рильського як поета-перекладача були попередники. Після того, як покінчено було з перекладами-переспівами, що ставили собі завдання «українізувати» іномовного автора (згадаймо «Гараськові оди» Гулака-Артемовського, що неда</w:t>
        <w:softHyphen/>
        <w:t>леко відбігли від «Енеїди» Котляревського, пізніші перекла</w:t>
        <w:softHyphen/>
        <w:t xml:space="preserve">дання «Іліади» С. Руданського, «Антігони» Петра Байди-Ніщинського та ін.), над перекладами чужоземних поетів (Шекспіра, Байрона, Гете, Шіллера та ін.). працював Куліш, взявши за мету «європеїзувати українську поезію», примусити її кинути «рідну письменницьку фальш» і вирушити в широкий океан світової культури... Величезну заслугу в галузі поетичних перекладів має Іван </w:t>
      </w:r>
      <w:r>
        <w:rPr>
          <w:rFonts w:cs="Arial" w:ascii="Arial" w:hAnsi="Arial"/>
          <w:color w:val="000000"/>
          <w:sz w:val="24"/>
        </w:rPr>
        <w:t xml:space="preserve">Франко. Та </w:t>
      </w:r>
      <w:r>
        <w:rPr>
          <w:rFonts w:cs="Arial" w:ascii="Arial" w:hAnsi="Arial"/>
          <w:color w:val="000000"/>
          <w:sz w:val="24"/>
          <w:lang w:val="uk-UA"/>
        </w:rPr>
        <w:t>він брався за переклади насам</w:t>
        <w:softHyphen/>
        <w:t>перед як просвітитель, прагнучи найбільшої точності і не на</w:t>
        <w:softHyphen/>
        <w:t>даючи першорядного значення художньому шліфуванню своїх перекладацьких праць. Це, звичайно, ніяк не зменшує їх зна</w:t>
        <w:softHyphen/>
        <w:t>чення для української культури, хоч і особливостями мови, і за цензурними умовами переклади Франка були малоприступні українським читачам, які жили в кордонах царської Росії. Цар</w:t>
        <w:softHyphen/>
        <w:t>ська цензура, як відомо, майже до 1905 року категорично забо</w:t>
        <w:softHyphen/>
        <w:t>роняла перекладати художню літературу на українську мову. Та й серед самих українських діячів було поширене переконан</w:t>
        <w:softHyphen/>
        <w:t>ня, що переклади — взагалі зайва розкіш, і ще майже наприкі</w:t>
        <w:softHyphen/>
        <w:t xml:space="preserve">нці </w:t>
      </w:r>
      <w:r>
        <w:rPr>
          <w:rFonts w:cs="Arial" w:ascii="Arial" w:hAnsi="Arial"/>
          <w:color w:val="000000"/>
          <w:sz w:val="24"/>
          <w:lang w:val="en-US"/>
        </w:rPr>
        <w:t>XIX</w:t>
      </w:r>
      <w:r>
        <w:rPr>
          <w:rFonts w:cs="Arial" w:ascii="Arial" w:hAnsi="Arial"/>
          <w:color w:val="000000"/>
          <w:sz w:val="24"/>
          <w:lang w:val="uk-UA"/>
        </w:rPr>
        <w:t xml:space="preserve"> століття М. Костомаров радив С. Старицькому «дати Міцкевичам та Байронам спокій», бо вони не потрібні літера</w:t>
        <w:softHyphen/>
        <w:t xml:space="preserve">турі, що існує, як тоді висловлювались, «для хатнього вжитку». Ось чому переклад </w:t>
      </w:r>
      <w:r>
        <w:rPr>
          <w:rFonts w:cs="Arial" w:ascii="Arial" w:hAnsi="Arial"/>
          <w:color w:val="000000"/>
          <w:sz w:val="24"/>
        </w:rPr>
        <w:t xml:space="preserve">«Гамлета», </w:t>
      </w:r>
      <w:r>
        <w:rPr>
          <w:rFonts w:cs="Arial" w:ascii="Arial" w:hAnsi="Arial"/>
          <w:color w:val="000000"/>
          <w:sz w:val="24"/>
          <w:lang w:val="uk-UA"/>
        </w:rPr>
        <w:t>зроблений М. Старицьким, зу</w:t>
        <w:softHyphen/>
        <w:t>стрів глузуваннями навіть дехто з українців, вигадуючи на ньо</w:t>
        <w:softHyphen/>
        <w:t>го безглузді пародії. Особливо скептично ставились і російські реакціонери, і українські ліберали до перекладів на українську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мову російських поетів: навіщо це робити? Начебто українці не можуть читати їх у російському оригіналі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М. Т. Рильському належить заслуга і теоретичного, і пра</w:t>
        <w:softHyphen/>
        <w:t>ктичного руйнування цих мало не вікових передсудів. Ще в 1938 році, працюючи над власними перекладами Пушкіна і ре</w:t>
        <w:softHyphen/>
        <w:t>дагуючи переклади інших авторів, він писав: «Українські пере</w:t>
        <w:softHyphen/>
        <w:t>клади Пушкіна — конче потрібні. Це, по-перше, спосіб наблизити пушкінську спадщину до широких мас нашого на</w:t>
        <w:softHyphen/>
        <w:t>роду, які думають і говорять українською мовою, отже, зна</w:t>
        <w:softHyphen/>
        <w:t>чить, переклади є трампліном до дальшого ознайомлення з творчістю Пушкіна в оригіналі; а по-друге, який це прекрасний спосіб вигострити свою мовну зброю, піднести українську мов</w:t>
        <w:softHyphen/>
        <w:t>ну культуру на вищий щабель розвитку! Переклади Пушкіна на українську мову збагачують, отже, українську мову, українську поезію, літературу взагал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Звернімо увагу на підкреслені слова. І. </w:t>
      </w:r>
      <w:r>
        <w:rPr>
          <w:rFonts w:cs="Arial" w:ascii="Arial" w:hAnsi="Arial"/>
          <w:color w:val="000000"/>
          <w:sz w:val="24"/>
        </w:rPr>
        <w:t xml:space="preserve">Франко </w:t>
      </w:r>
      <w:r>
        <w:rPr>
          <w:rFonts w:cs="Arial" w:ascii="Arial" w:hAnsi="Arial"/>
          <w:color w:val="000000"/>
          <w:sz w:val="24"/>
          <w:lang w:val="uk-UA"/>
        </w:rPr>
        <w:t>колись пи</w:t>
        <w:softHyphen/>
        <w:t>сав, що переклади сприяють зближенню і взаєморозумінню на</w:t>
        <w:softHyphen/>
        <w:t xml:space="preserve">родів, перекидають «золотий міст» між ними. Поруч з цим благородним завданням виховання почуття інтернаціональної солідарності Рильський висуває ще інше: переклади сприяють розвиткові української «мовної культури», отже, збагаченню літератури. У доповіді на </w:t>
      </w:r>
      <w:r>
        <w:rPr>
          <w:rFonts w:cs="Arial" w:ascii="Arial" w:hAnsi="Arial"/>
          <w:color w:val="000000"/>
          <w:sz w:val="24"/>
          <w:lang w:val="en-US"/>
        </w:rPr>
        <w:t>IV</w:t>
      </w:r>
      <w:r>
        <w:rPr>
          <w:rFonts w:cs="Arial" w:ascii="Arial" w:hAnsi="Arial"/>
          <w:color w:val="000000"/>
          <w:sz w:val="24"/>
          <w:lang w:val="uk-UA"/>
        </w:rPr>
        <w:t xml:space="preserve"> міжнародному з'їзді славістів, роз</w:t>
        <w:softHyphen/>
        <w:t>виваючи ті ж думки, він від імені всіх радянських поетів-перекладачів категорично заявляє: «Ми вважаємо, що переклад з будь-якої мови на будь-яку мову принципово можливий — незалежно від того, на якому щаблі розвитку стоїть та чи інша мова. Звичайна річ, ідеться про творчий, а значить, не тільки вмілий, а й сміливий переклад, про той тип перекладача, який, маючи в тому чи іншому випадку обмежений словниковий за</w:t>
        <w:softHyphen/>
        <w:t>пас даної мови, рішуче розсуває його рамки, не відступаючи і перед словотворенням на міцній підвалині законів і особливос</w:t>
        <w:softHyphen/>
        <w:t>тей рідної мови, вміло використовуючи інколи заведення до рі</w:t>
        <w:softHyphen/>
        <w:t>дної мови іноземних слів і вираз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Поетичні переклади тим самим стають діяльністю, що її вже не можна за її характером відсувати на друге місце проти оригінальної творчості. Це не тільки змагання поета однієї на</w:t>
        <w:softHyphen/>
        <w:t>ціональності з поетом іншої — це також наполеглива боротьба з матеріалом рідної мови, створювання нових мовних, отже, і ідейних цінностей. Саме ці риси і характеризують Рильського як перекладача слов'янських поетів — Пушкіна, Міцкевича, Некрасова, Брюсова, геніальної поеми, створеної Київською Руссю, «Слова о полісу Ігоревім», і сербських епічних пісень, французьких поетів — Буало, Корнеля, Расіна, Мольера, Вольтера, Гюго, Ростана та інших, як співавтора перекладів першої частини славетної поеми Данте і комедії Грибоедова «Лихо з розуму» і перекладача багатьох інших геніальних і таланови</w:t>
        <w:softHyphen/>
        <w:t xml:space="preserve">тих творів світової літератури. Непоборною справою здалось би поетам </w:t>
      </w:r>
      <w:r>
        <w:rPr>
          <w:rFonts w:cs="Arial" w:ascii="Arial" w:hAnsi="Arial"/>
          <w:color w:val="000000"/>
          <w:sz w:val="24"/>
          <w:lang w:val="en-US"/>
        </w:rPr>
        <w:t>XIX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століття завдання поетичного перекладу фран</w:t>
        <w:softHyphen/>
        <w:t xml:space="preserve">цузьких класиків </w:t>
      </w:r>
      <w:r>
        <w:rPr>
          <w:rFonts w:cs="Arial" w:ascii="Arial" w:hAnsi="Arial"/>
          <w:color w:val="000000"/>
          <w:sz w:val="24"/>
          <w:lang w:val="en-US"/>
        </w:rPr>
        <w:t>XVII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століття з їх математично точною і спо</w:t>
        <w:softHyphen/>
        <w:t>вненою абстрактних понять мовою, перифразами, метоніміями, антитезами, пишною велемовністю. Але всі ці труднощі Риль</w:t>
        <w:softHyphen/>
        <w:t>ський поборов. Він уміє засобами рідної мови (як треба знати її в усьому її невичерпному лексичному і стилістичному багатст</w:t>
        <w:softHyphen/>
        <w:t>ві!) відтворювати цих класиків, віддавати рідною мовою ущип</w:t>
        <w:softHyphen/>
        <w:t>ливу іронію Вольтера («Орлеанська діва»), прозору ясність пушкінського вірша, селянську говірку Некрасова, романтич</w:t>
        <w:softHyphen/>
        <w:t>ний пафос Ростана («Сірано де Бержерак»), різноманітну ма</w:t>
        <w:softHyphen/>
        <w:t>льовничість Міцкевича. Хоч би якого поета перекладав Рильський, він завжди дає високопоетичний твір, збагачуючи скарбницю української літерату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Іноді відмінність граматичного строю не дозволяє точно віддати оригінал. Тоді поет майстерно змінює образ, не руйну</w:t>
        <w:softHyphen/>
        <w:t>ючи його, — як він сам висловився у статті «Слово переклада</w:t>
        <w:softHyphen/>
        <w:t>ча» (1937). Наприклад, пушкінські рядки:</w:t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Как величавая луна,</w:t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</w:rPr>
        <w:t>Средь дев и жен блестит она.</w:t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Рильський перекладає:</w:t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орею </w:t>
      </w:r>
      <w:r>
        <w:rPr>
          <w:rFonts w:cs="Arial" w:ascii="Arial" w:hAnsi="Arial"/>
          <w:i/>
          <w:color w:val="000000"/>
          <w:sz w:val="24"/>
          <w:lang w:val="uk-UA"/>
        </w:rPr>
        <w:t xml:space="preserve">ранньою вона </w:t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uk-UA"/>
        </w:rPr>
        <w:t>Блищить серед зірок одна,</w:t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бо українська мова не дозволяє порівнювати красуню з міся</w:t>
        <w:softHyphen/>
        <w:t>цем через незбіг граматичного 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Керуючись глибоким розумінням ідейного задуму, духу і стилю оригіналу, Рильський широко використовує прийом творчої компенсації образу, коли образи або характерні стиліс</w:t>
        <w:softHyphen/>
        <w:t>тичні звороти, випущені в одному місці перекладу, переносять</w:t>
        <w:softHyphen/>
        <w:t>ся у найближчі строфи чи рядки. Прикладів цього можна чимало знайти у найвищих поки що творчих досягненнях Рильського: перекладах «Євгенія Онегіна» і «Мідного вершни</w:t>
        <w:softHyphen/>
        <w:t>ка» Пушкіна та одного з найбільших творів польської літера</w:t>
        <w:softHyphen/>
        <w:t>тури, романа-епопеї Міцкевича «Пан Тадеуш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рацювати над цим перекладом Рильський почав ще в двадцятих роках. Перше видання перекладу з'явилось у 1927 році і дістало високу оцінку у радянській і польській критиці. Проте поет не зупинився на цьому першому варіанті, ще понад два десятиліття працював над ним і в 1948 році випустив новий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варіант, що його без перебільшення можна визнати найкращим з усіх перекладів нього твору на інослов'янські мо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Епічний спокій, пильність зору, то помічає найдрібніші деталі побуту, м'який гумор, багатство барв і звуків — усі ці риси поеми Міцкевича з надзвичайною майстерністю відтворе</w:t>
        <w:softHyphen/>
        <w:t>но в перекладі Рильс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Робота над перекладом «Пана </w:t>
      </w:r>
      <w:r>
        <w:rPr>
          <w:rFonts w:cs="Arial" w:ascii="Arial" w:hAnsi="Arial"/>
          <w:color w:val="000000"/>
          <w:sz w:val="24"/>
        </w:rPr>
        <w:t xml:space="preserve">Тадеуша» </w:t>
      </w:r>
      <w:r>
        <w:rPr>
          <w:rFonts w:cs="Arial" w:ascii="Arial" w:hAnsi="Arial"/>
          <w:color w:val="000000"/>
          <w:sz w:val="24"/>
          <w:lang w:val="uk-UA"/>
        </w:rPr>
        <w:t>була для Рильсь</w:t>
        <w:softHyphen/>
        <w:t>кого прекрасною школою поетичної майстерності, де йому до</w:t>
        <w:softHyphen/>
        <w:t>водилося бути і мовознавцем, і істориком літератури, У численних статтях і передмовах до цього та до інших перекла</w:t>
        <w:softHyphen/>
        <w:t>дів з улюбленого польського поета Рильський підкреслював в його творчості глибокий патріотизм, волелюбні устремління, мрії про майбутнє братерство слов'ян, що споріднюють Міцке</w:t>
        <w:softHyphen/>
        <w:t>вича з Пушкіним і Шевченком. Цими статтями і перекладами М. Рильський вийшов у перший ряд знавців Міцкевича не тіль</w:t>
        <w:softHyphen/>
        <w:t>ки на Україні, й її у всьому Радянському Союзі. У різних влас</w:t>
        <w:softHyphen/>
        <w:t>них творах, особливо в поемі «Марина», Рильський творчо продовжував благородні традиції не тільки Шевченка, а й ве</w:t>
        <w:softHyphen/>
        <w:t>ликого польського по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Нелегко було знайти віршований розмір, що в якійсь-то мірі наближався б до силабічної системи польського оригінал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Рильський нарешті зупинився на «олександрійському вір</w:t>
        <w:softHyphen/>
        <w:t>ші» — шестистопному ямбі, як на ритмі, що найкраще відпові</w:t>
        <w:softHyphen/>
        <w:t>дає широті епічного задуму Міцкевича. У передачі «Епілога» перекладач зважив на зміну ритму і для цієї частини викорис</w:t>
        <w:softHyphen/>
        <w:t>тав п'ятистопний ям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У прикінцевих рядках «Епілога» польський поет вислов</w:t>
        <w:softHyphen/>
        <w:t>лював сподівання, що твір його стане народним здобутком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Цій вимозі народності твору цілком відповідає переклад М. Рильського, написаний простою і легкою мовою, прозори</w:t>
        <w:softHyphen/>
        <w:t>ми і мелодичними віршами — один з шедеврів Рильського як поета-переклада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Діяльність Рильського в галузі художнього перекладу (вона ще багатша і різноманітніша, ніж показано на цих сто</w:t>
        <w:softHyphen/>
        <w:t>рінках) — не епізод в його поетичній творчості, а великий по</w:t>
        <w:softHyphen/>
        <w:t>двиг поета і громадяни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Максимові Рильському. — К., I960. —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cs="Arial" w:ascii="Arial" w:hAnsi="Arial"/>
          <w:color w:val="000000"/>
          <w:sz w:val="24"/>
          <w:lang w:val="uk-UA"/>
        </w:rPr>
        <w:t>155-20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15:00Z</dcterms:created>
  <dc:creator>Evgeny Vasiliev</dc:creator>
  <dc:description/>
  <cp:keywords/>
  <dc:language>en-US</dc:language>
  <cp:lastModifiedBy>Evgeny Vasiliev</cp:lastModifiedBy>
  <dcterms:modified xsi:type="dcterms:W3CDTF">2005-11-14T19:16:00Z</dcterms:modified>
  <cp:revision>4</cp:revision>
  <dc:subject/>
  <dc:title>О</dc:title>
</cp:coreProperties>
</file>