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b/>
          <w:b/>
          <w:bCs/>
          <w:i/>
          <w:i/>
          <w:iCs/>
          <w:color w:val="000000"/>
          <w:sz w:val="24"/>
          <w:lang w:val="en-US"/>
        </w:rPr>
      </w:pPr>
      <w:r>
        <w:rPr>
          <w:rFonts w:cs="Arial" w:ascii="Arial" w:hAnsi="Arial"/>
          <w:b/>
          <w:i/>
          <w:iCs/>
          <w:color w:val="000000"/>
          <w:sz w:val="24"/>
          <w:lang w:val="uk-UA"/>
        </w:rPr>
        <w:t xml:space="preserve">Микола </w:t>
      </w:r>
      <w:r>
        <w:rPr>
          <w:rFonts w:cs="Arial" w:ascii="Arial" w:hAnsi="Arial"/>
          <w:b/>
          <w:bCs/>
          <w:i/>
          <w:iCs/>
          <w:color w:val="000000"/>
          <w:sz w:val="24"/>
          <w:lang w:val="uk-UA"/>
        </w:rPr>
        <w:t>Бажан</w:t>
      </w:r>
    </w:p>
    <w:p>
      <w:pPr>
        <w:pStyle w:val="Normal"/>
        <w:shd w:fill="FFFFFF" w:val="clear"/>
        <w:ind w:firstLine="709"/>
        <w:jc w:val="both"/>
        <w:rPr>
          <w:rFonts w:ascii="Arial" w:hAnsi="Arial" w:cs="Arial"/>
          <w:b/>
          <w:b/>
          <w:sz w:val="24"/>
        </w:rPr>
      </w:pPr>
      <w:r>
        <w:rPr>
          <w:rFonts w:eastAsia="Arial" w:cs="Arial" w:ascii="Arial" w:hAnsi="Arial"/>
          <w:b/>
          <w:bCs/>
          <w:i/>
          <w:iCs/>
          <w:color w:val="000000"/>
          <w:sz w:val="24"/>
          <w:lang w:val="uk-UA"/>
        </w:rPr>
        <w:t xml:space="preserve"> </w:t>
      </w:r>
      <w:r>
        <w:rPr>
          <w:rFonts w:cs="Arial" w:ascii="Arial" w:hAnsi="Arial"/>
          <w:b/>
          <w:bCs/>
          <w:color w:val="000000"/>
          <w:sz w:val="24"/>
          <w:lang w:val="uk-UA"/>
        </w:rPr>
        <w:t>МАЙСТЕР ЗАЛІЗНОЇ ТРОЯНДИ</w:t>
      </w:r>
    </w:p>
    <w:p>
      <w:pPr>
        <w:pStyle w:val="Normal"/>
        <w:shd w:fill="FFFFFF" w:val="clear"/>
        <w:ind w:firstLine="709"/>
        <w:jc w:val="both"/>
        <w:rPr>
          <w:rFonts w:ascii="Arial" w:hAnsi="Arial" w:cs="Arial"/>
          <w:b/>
          <w:b/>
          <w:i/>
          <w:i/>
          <w:iCs/>
          <w:color w:val="000000"/>
          <w:sz w:val="24"/>
          <w:lang w:val="en-US"/>
        </w:rPr>
      </w:pPr>
      <w:r>
        <w:rPr>
          <w:rFonts w:cs="Arial" w:ascii="Arial" w:hAnsi="Arial"/>
          <w:b/>
          <w:i/>
          <w:iCs/>
          <w:color w:val="000000"/>
          <w:sz w:val="24"/>
          <w:lang w:val="en-US"/>
        </w:rPr>
      </w:r>
    </w:p>
    <w:p>
      <w:pPr>
        <w:pStyle w:val="Normal"/>
        <w:shd w:fill="FFFFFF" w:val="clear"/>
        <w:ind w:firstLine="709"/>
        <w:jc w:val="both"/>
        <w:rPr>
          <w:rFonts w:ascii="Arial" w:hAnsi="Arial" w:cs="Arial"/>
          <w:b/>
          <w:b/>
          <w:i/>
          <w:i/>
          <w:iCs/>
          <w:color w:val="000000"/>
          <w:sz w:val="24"/>
          <w:lang w:val="en-US"/>
        </w:rPr>
      </w:pPr>
      <w:r>
        <w:rPr>
          <w:rFonts w:cs="Arial" w:ascii="Arial" w:hAnsi="Arial"/>
          <w:b/>
          <w:i/>
          <w:iCs/>
          <w:color w:val="000000"/>
          <w:sz w:val="24"/>
          <w:lang w:val="uk-UA"/>
        </w:rPr>
        <w:t>Пам 'яті Юрія Яновського</w:t>
      </w:r>
    </w:p>
    <w:p>
      <w:pPr>
        <w:pStyle w:val="Normal"/>
        <w:shd w:fill="FFFFFF" w:val="clear"/>
        <w:ind w:firstLine="709"/>
        <w:jc w:val="both"/>
        <w:rPr>
          <w:rFonts w:ascii="Arial" w:hAnsi="Arial" w:cs="Arial"/>
          <w:b/>
          <w:b/>
          <w:i/>
          <w:i/>
          <w:iCs/>
          <w:color w:val="000000"/>
          <w:sz w:val="24"/>
          <w:lang w:val="en-US"/>
        </w:rPr>
      </w:pPr>
      <w:r>
        <w:rPr>
          <w:rFonts w:cs="Arial" w:ascii="Arial" w:hAnsi="Arial"/>
          <w:b/>
          <w:i/>
          <w:iCs/>
          <w:color w:val="000000"/>
          <w:sz w:val="24"/>
          <w:lang w:val="en-US"/>
        </w:rPr>
      </w:r>
    </w:p>
    <w:p>
      <w:pPr>
        <w:pStyle w:val="Normal"/>
        <w:shd w:fill="FFFFFF" w:val="clear"/>
        <w:ind w:firstLine="709"/>
        <w:jc w:val="both"/>
        <w:rPr>
          <w:rFonts w:ascii="Arial" w:hAnsi="Arial" w:cs="Arial"/>
          <w:sz w:val="24"/>
        </w:rPr>
      </w:pPr>
      <w:r>
        <w:rPr>
          <w:rFonts w:cs="Arial" w:ascii="Arial" w:hAnsi="Arial"/>
          <w:color w:val="000000"/>
          <w:sz w:val="24"/>
          <w:lang w:val="uk-UA"/>
        </w:rPr>
        <w:t>І от я знову чую твоє дихання, твій нешвидкий, приглушений голос, твої стримані, але внутрішньо гарячі слова; чую широку музику твоїх мрій і сподівань, узорну гру твоєї уяви і звучне відлуння пережитих, дбайливо збережених у твоїй пам'яті спогадів, радощів і болів, твоїх нечастих днів світлих і нерідких печальних днів. І от я знову бачу тебе таким, яким уперше побачив п'ятдесят чотири роки тому в Будинку селянина, вестибюль якого був розмашисто й щедро розмальований Федором Кричевським.</w:t>
      </w:r>
    </w:p>
    <w:p>
      <w:pPr>
        <w:pStyle w:val="Normal"/>
        <w:shd w:fill="FFFFFF" w:val="clear"/>
        <w:ind w:firstLine="709"/>
        <w:jc w:val="both"/>
        <w:rPr>
          <w:rFonts w:ascii="Arial" w:hAnsi="Arial" w:cs="Arial"/>
          <w:sz w:val="24"/>
        </w:rPr>
      </w:pPr>
      <w:r>
        <w:rPr>
          <w:rFonts w:cs="Arial" w:ascii="Arial" w:hAnsi="Arial"/>
          <w:color w:val="000000"/>
          <w:sz w:val="24"/>
          <w:lang w:val="uk-UA"/>
        </w:rPr>
        <w:t>[...] Ось ти і прийшов, і стояв у вестибюлі, і, зніяковілий, стривожений, чекав на розмову зі «справжнім письменником», з Михайлем Семенком, про якого чув, але дотіль ніколи не здибав, бо ходити на вечори панфутуристів не мав ані часу, ані охоти.</w:t>
      </w:r>
    </w:p>
    <w:p>
      <w:pPr>
        <w:pStyle w:val="Normal"/>
        <w:shd w:fill="FFFFFF" w:val="clear"/>
        <w:ind w:firstLine="709"/>
        <w:jc w:val="both"/>
        <w:rPr>
          <w:rFonts w:ascii="Arial" w:hAnsi="Arial" w:cs="Arial"/>
          <w:sz w:val="24"/>
          <w:lang w:val="uk-UA"/>
        </w:rPr>
      </w:pPr>
      <w:r>
        <w:rPr>
          <w:rFonts w:cs="Arial" w:ascii="Arial" w:hAnsi="Arial"/>
          <w:color w:val="000000"/>
          <w:sz w:val="24"/>
          <w:lang w:val="uk-UA"/>
        </w:rPr>
        <w:t>Заплющую очі і пригадую тодішнього тебе: високого, цибатого, незг</w:t>
        <w:softHyphen/>
        <w:t>рабного, з довгою, витягнутою шиєю, з обкутаними зеленими обмотками худими ногами, встромленими в зашкарублі й тяжкі австрійські солдатські буци. Ти всміхався. Стримано і журливо всміхався по-хлопчачому припух</w:t>
        <w:softHyphen/>
        <w:t>лими губами, та й весь був просто хлопчаком, У якого тільки очі виказува</w:t>
        <w:softHyphen/>
        <w:t>ли, що смутки і тривоги, злидні й переживання не обминули юнака ані в єлисаветградських степах, де проминуло отроцтво, ані по убогих притулках київського студентського існування.</w:t>
      </w:r>
    </w:p>
    <w:p>
      <w:pPr>
        <w:pStyle w:val="Normal"/>
        <w:shd w:fill="FFFFFF" w:val="clear"/>
        <w:ind w:firstLine="709"/>
        <w:jc w:val="both"/>
        <w:rPr>
          <w:rFonts w:ascii="Arial" w:hAnsi="Arial" w:cs="Arial"/>
          <w:sz w:val="24"/>
        </w:rPr>
      </w:pPr>
      <w:r>
        <w:rPr>
          <w:rFonts w:cs="Arial" w:ascii="Arial" w:hAnsi="Arial"/>
          <w:color w:val="000000"/>
          <w:sz w:val="24"/>
          <w:lang w:val="uk-UA"/>
        </w:rPr>
        <w:t>І [...] З ранньої весни 1924 року ми почали товаришувати. Працювали в газеті, бігали по місту репортерами, з перших більших гонорарів справили собі костюми, пальта. Юрій скинув нарешті гуркітливі буци і дженджикував у гостроносих, ультрамодних «шіммі». Гарний, стрункий, високолобий, приємний у бідній своїй елегантності юнак, на якого заглядалися всі дру</w:t>
        <w:softHyphen/>
        <w:t>карки редакції, він охоче виступав на літературних вечорах панфутуристів, хоч ні в його ставленні до мистецтва, ні в його поезіях та оповіданнях футу</w:t>
        <w:softHyphen/>
        <w:t>ристичного не було ні краплини. В них буяли пахощі і гомони того тривож</w:t>
        <w:softHyphen/>
        <w:t>ного, сповитого курявою походів і боїв, застеленого димами вояцьких біву</w:t>
        <w:softHyphen/>
        <w:t>аків і чорно-багряних пожеж єлисаветградського степу. [...] Він читав негучно, не намагаючись бути патетичним. Він був просто щирий і скром</w:t>
        <w:softHyphen/>
        <w:t>ний і до аудиторії звертався не як трибун, а як співрозмовник, і цим пригор</w:t>
        <w:softHyphen/>
        <w:t>тав до себе симпатії слухачів. Коли ж завзятіші учасники вечорів, такі, як насамперед сам Семенко та Гео Шкурупій, розпочинали атаки на мистецт</w:t>
        <w:softHyphen/>
        <w:t>во, на літературні традиції, на класичну літературу, —Яновський відходив убік, бо все глибше й глибше відчував, які чужі і неприйнятні для нього такі вигуки й вихватки. Вже з Єлисаветграда приніс він у собі непохитну любов до Гоголя, до Шевченка, до народної пісні і легенди, до невтомного шукан</w:t>
        <w:softHyphen/>
        <w:t>ня краси й виразності слова, барви, музики. Він жадібно читав, і за учнівсь</w:t>
        <w:softHyphen/>
        <w:t>ких років його літературного життя часто можна було відчути, чиїми кни</w:t>
        <w:softHyphen/>
        <w:t>гами він захоплювався, чиї вірші знав напам'ять, чиї строфи перекладав українською мовою. Маяковський і Багрицький, Бабель і Всеволод Іванов, Ганна Барвінок (яку високо цінував за багатство мови) і Джозеф Конрад (який своєю романтикою моря був співзвучний романтичним поривам хлоп-ця-степовика, що згодом став захопленим співцем морської стихії: «Вітаю море! Корабельна путь лежить по всій землі!»). [...]</w:t>
      </w:r>
    </w:p>
    <w:p>
      <w:pPr>
        <w:pStyle w:val="Normal"/>
        <w:shd w:fill="FFFFFF" w:val="clear"/>
        <w:ind w:firstLine="709"/>
        <w:jc w:val="both"/>
        <w:rPr>
          <w:rFonts w:ascii="Arial" w:hAnsi="Arial" w:cs="Arial"/>
          <w:sz w:val="24"/>
        </w:rPr>
      </w:pPr>
      <w:r>
        <w:rPr>
          <w:rFonts w:cs="Arial" w:ascii="Arial" w:hAnsi="Arial"/>
          <w:color w:val="000000"/>
          <w:sz w:val="24"/>
          <w:lang w:val="uk-UA"/>
        </w:rPr>
        <w:t>Як душа його мужніла, як вона зростала — видно було з кожного но</w:t>
        <w:softHyphen/>
        <w:t>вого Юриного оповідання, кожного нового вірша. Михайль Семенко не тільки вітійствував на літературних вечорах і диспутах, кидаючи свої не дуже небезпечні блискавиці то в один бік — на академістів, традиціоналіс</w:t>
        <w:softHyphen/>
        <w:t>тів, неокласиків, то в другий — на гартівців, плужан, загрозливих його су</w:t>
        <w:softHyphen/>
        <w:t>перників. Виступи панфутуристів часто кінчалися посвистами, обуреним галасом і навіть образливими вигуками слухачів — чи було то десь у клубі, чи в аудиторії університету, чи в читальному залі книгозбірні. Михайль запевняв, що задоволений з такого реагування — оце, мовляв, класова бо</w:t>
        <w:softHyphen/>
        <w:t>ротьба, хоча насправді було це ексцесами групівщини, гуртківщини, заро</w:t>
        <w:softHyphen/>
        <w:t>зумілого дрібнобуржуазного «лівацтва». В Юрія і в мене поступово накопи</w:t>
        <w:softHyphen/>
        <w:t>чувалося невдоволення. Ми не могли зректися, ми не хотіли зрікатись, і ми не зреклися тих явищ літератури і минулих часів, і сучасності, які нас хви</w:t>
        <w:softHyphen/>
        <w:t xml:space="preserve">лювали, збагачували. Ми хоч і по-дружньому, але сварилися з Семенком, коли він нападав на укоханого нами Тичину, на наш захват прочитаними тоді баладами </w:t>
      </w:r>
      <w:r>
        <w:rPr>
          <w:rFonts w:cs="Arial" w:ascii="Arial" w:hAnsi="Arial"/>
          <w:color w:val="000000"/>
          <w:sz w:val="24"/>
        </w:rPr>
        <w:t xml:space="preserve">Тихонова, </w:t>
      </w:r>
      <w:r>
        <w:rPr>
          <w:rFonts w:cs="Arial" w:ascii="Arial" w:hAnsi="Arial"/>
          <w:color w:val="000000"/>
          <w:sz w:val="24"/>
          <w:lang w:val="uk-UA"/>
        </w:rPr>
        <w:t>міцно написаними новелами Косинки чи опові</w:t>
        <w:softHyphen/>
        <w:t xml:space="preserve">даннями </w:t>
      </w:r>
      <w:r>
        <w:rPr>
          <w:rFonts w:cs="Arial" w:ascii="Arial" w:hAnsi="Arial"/>
          <w:color w:val="000000"/>
          <w:sz w:val="24"/>
        </w:rPr>
        <w:t xml:space="preserve">Бабеля. </w:t>
      </w:r>
      <w:r>
        <w:rPr>
          <w:rFonts w:cs="Arial" w:ascii="Arial" w:hAnsi="Arial"/>
          <w:color w:val="000000"/>
          <w:sz w:val="24"/>
          <w:lang w:val="uk-UA"/>
        </w:rPr>
        <w:t>В чому ми були єдині — у визнанні могутньої поезії Маяковського.</w:t>
      </w:r>
    </w:p>
    <w:p>
      <w:pPr>
        <w:pStyle w:val="Normal"/>
        <w:shd w:fill="FFFFFF" w:val="clear"/>
        <w:ind w:firstLine="709"/>
        <w:jc w:val="both"/>
        <w:rPr>
          <w:rFonts w:ascii="Arial" w:hAnsi="Arial" w:cs="Arial"/>
          <w:sz w:val="24"/>
          <w:lang w:val="uk-UA"/>
        </w:rPr>
      </w:pPr>
      <w:r>
        <w:rPr>
          <w:rFonts w:cs="Arial" w:ascii="Arial" w:hAnsi="Arial"/>
          <w:color w:val="000000"/>
          <w:sz w:val="24"/>
          <w:lang w:val="uk-UA"/>
        </w:rPr>
        <w:t>[...] Минуло з півтора року од часу, коли Яновський уперше ступив на сходи, що вели до літератури чи принаймні до її передпокою. [...] Основне, справді важливе, пережите, обмислене, ставало з кожним новим твором виразнішим, переконливішим, неповторним. Формувався стиль, манера викладу, творче обличчя людини, що стає письменником мужнім, бездоган</w:t>
        <w:softHyphen/>
        <w:t>но чесним і високодумним. Цей процес творчого зростання Яновського особливо доказово втілився в його рвучкій своїми ритмами оповіді «Рейд», в його напруженій повісті про робітниче повстання проти анархістської банди, що захопила маленьке степове місто Байгород, як назвав письменник свій рідний Єлисаветград, описуючи — не обійшовшись без вигадки — події і трагедії повсталих степовиків у боротьбі за перемогу Рад.</w:t>
      </w:r>
    </w:p>
    <w:p>
      <w:pPr>
        <w:pStyle w:val="Normal"/>
        <w:shd w:fill="FFFFFF" w:val="clear"/>
        <w:ind w:firstLine="709"/>
        <w:jc w:val="both"/>
        <w:rPr>
          <w:rFonts w:ascii="Arial" w:hAnsi="Arial" w:cs="Arial"/>
          <w:sz w:val="24"/>
          <w:lang w:val="uk-UA"/>
        </w:rPr>
      </w:pPr>
      <w:r>
        <w:rPr>
          <w:rFonts w:cs="Arial" w:ascii="Arial" w:hAnsi="Arial"/>
          <w:color w:val="000000"/>
          <w:sz w:val="24"/>
          <w:lang w:val="uk-UA"/>
        </w:rPr>
        <w:t>[...] Не відразу, переїхавши до Харкова, зміг Семенко залучити нас до роботи в кіно. Юра пішов працювати до редакції «Вістей ВУЦВКу», я — до журналу профспілки сільськогосподарських робітників «Нова грома</w:t>
        <w:softHyphen/>
        <w:t>да». Ледве-ледве знайшли собі житло. Аж на околицях, та й не те щоб робі</w:t>
        <w:softHyphen/>
        <w:t>тничих, а базарних, занедбаних, без електрики, без водогону, без міліції, яка дуже придалась би, щоб уночі рідше лунали лайки, ґвалти, верески і лемен</w:t>
        <w:softHyphen/>
        <w:t>ти. Годі було тут спокійно заснути після праці, після літературних дискусій, після довгих балачок та вечорів у недавно відкритому Будинку літераторів імені В. Блакитного. Цей клуб став уже справжнім осередком забуялого літературного життя столиці. Воно захопило і нас обох. Розходження з гру</w:t>
        <w:softHyphen/>
        <w:t>пою Михайля Семенка поглиблювались. Хоч панфутуристи, прагнучи по</w:t>
        <w:softHyphen/>
        <w:t>збавитись деяких малоприємних сторін своєї репутації, і перейменували себе на комун-культівців, але те мало допомогло. І Юра, і я бачили, що нам з ними не по дорозі. Семенко лаявся, взивав нас зрадниками, перекидьками. Ми й справді перекинулись, хоча й опинились на ще більш непевній дорозі, вступивши до так званої Вільної академії пролетарської літератури — літе</w:t>
        <w:softHyphen/>
        <w:t>ратурної організації далеко не одностайної, але, за задумом фундаторів, протиставленої ідеям інтернаціоналістської соціалістичної культури. Зго</w:t>
        <w:softHyphen/>
        <w:t>дом, коли керівництво «Вапліте» одвертіше й одвертіше почало викладати свої націоналістичні позиції, серед ваплітян виник розлам. Більшість пись</w:t>
        <w:softHyphen/>
        <w:t>менників стала відходити від цієї організації. Серед них був і Яновський, і я, що з 1927 року друкували свої твори в журналі «Вапліте». Там з'явився «Байгород» Яновського, прихильно і навіть захоплено зустрінутий читача</w:t>
        <w:softHyphen/>
        <w:t>ми. Не було сумніву, що література поповнилася митцем, на якого можна сміливо покласти великі надії. Тим часом цей митець ходив майже безпри</w:t>
        <w:softHyphen/>
        <w:t>тульний, міняючи у кварталах узбіч пустирів, що відділяли місто від лісо</w:t>
        <w:softHyphen/>
        <w:t>парку, одну жалюгідну кімнатку на іншу, ще жалюгіднішу. [...]</w:t>
      </w:r>
    </w:p>
    <w:p>
      <w:pPr>
        <w:pStyle w:val="Normal"/>
        <w:shd w:fill="FFFFFF" w:val="clear"/>
        <w:ind w:firstLine="709"/>
        <w:jc w:val="both"/>
        <w:rPr>
          <w:rFonts w:ascii="Arial" w:hAnsi="Arial" w:cs="Arial"/>
          <w:sz w:val="24"/>
          <w:lang w:val="uk-UA"/>
        </w:rPr>
      </w:pPr>
      <w:r>
        <w:rPr>
          <w:rFonts w:cs="Arial" w:ascii="Arial" w:hAnsi="Arial"/>
          <w:color w:val="000000"/>
          <w:sz w:val="24"/>
          <w:lang w:val="uk-UA"/>
        </w:rPr>
        <w:t>[...] Справжні події та почуття підхопив і підніс до баладних романтич</w:t>
        <w:softHyphen/>
        <w:t>них висот порив молодого Юриного серця. «Молодість лежить наша, перед нею лежать обрії». О, який молодий, який підхоплений потугою повних запашного морського подуву вітрил, який хвилюючий своєю чистотою, дружністю до людей, відданістю далечі й красі є і досі, є і буде роман Янов</w:t>
        <w:softHyphen/>
        <w:t>ського «Майстер корабля» — романтичний роман про роман любовний, про трикутник почувань, який сполучив — і солодко, і боляче водночас — три молоді, три красиві істоти.</w:t>
      </w:r>
    </w:p>
    <w:p>
      <w:pPr>
        <w:pStyle w:val="Normal"/>
        <w:shd w:fill="FFFFFF" w:val="clear"/>
        <w:ind w:firstLine="709"/>
        <w:jc w:val="both"/>
        <w:rPr>
          <w:rFonts w:ascii="Arial" w:hAnsi="Arial" w:cs="Arial"/>
          <w:sz w:val="24"/>
        </w:rPr>
      </w:pPr>
      <w:r>
        <w:rPr>
          <w:rFonts w:cs="Arial" w:ascii="Arial" w:hAnsi="Arial"/>
          <w:color w:val="000000"/>
          <w:sz w:val="24"/>
          <w:lang w:val="uk-UA"/>
        </w:rPr>
        <w:t>Свій твір, що його художня цінність, новаторство і неповторність і на наш сучасний смак, мені здається, анітрохи не зменшились, а може, навпаки — збільшились, Юра кінчив писати вже у Харкові. Там я прочитав рукопис. Свідком романтичних часів Юриного життя в Одесі я не був, живши тоді в Харкові і тільки наїздами як редактор ВУФКУ відвідуючи Одеську кіносту</w:t>
        <w:softHyphen/>
        <w:t xml:space="preserve">дію. В стосунки між То-Ма-Кі й </w:t>
      </w:r>
      <w:r>
        <w:rPr>
          <w:rFonts w:cs="Arial" w:ascii="Arial" w:hAnsi="Arial"/>
          <w:color w:val="000000"/>
          <w:sz w:val="24"/>
        </w:rPr>
        <w:t xml:space="preserve">Севом </w:t>
      </w:r>
      <w:r>
        <w:rPr>
          <w:rFonts w:cs="Arial" w:ascii="Arial" w:hAnsi="Arial"/>
          <w:color w:val="000000"/>
          <w:sz w:val="24"/>
          <w:lang w:val="uk-UA"/>
        </w:rPr>
        <w:t>Яновський вніс багато вигаданого, ускладненого і психологічно, і сюжетно. Трикутні «конфлікти» насправді були далеко простіші. Жайвірка дзвеніла з високості для обох, але гніздечко знайшла в третього, з яким і ділила долю, закінчену для коханого трагічно, а для неї — довготривалими злигоднями. Не було насправді ані крові, ані нападів, ані ножів, ані ран; була любов майже уявна, породжена творчою потребою двох митців злітати, марити, солодко хвилюватись, пориватись до прекрасного. І весь «Майстер корабля» був романом пориву до прекрас</w:t>
        <w:softHyphen/>
        <w:t>ного, не глибоко ще збагненого молодими митцями. Проте складності й труднощі в осяганні прекрасного були добре знані старішому за цих митце</w:t>
        <w:softHyphen/>
        <w:t>ві, Професорові (як назвав Яновський у романі свого сивочолого приятеля). Досвідчений творець і знавець мистецтва, особливо українського, Василь Кричевський був запрошений на Одеську кіностудію як художник і консуль</w:t>
        <w:softHyphen/>
        <w:t>тант для постановок фільмів на історичні теми — він оформлював 1926 року перший фільм про Тараса Шевченка, у якому роль поета прекрасно зіграв Амвросій Бучма, а потім «Миколу Джерю», «Тараса Трясила» та цілу юрбу інших. Старий майстер знав багато. Своїми знаннями він не хизувався, а охоче ділився, ставши незаперечним художнім авторитетом для всіх кінема</w:t>
        <w:softHyphen/>
        <w:t>тографістів, особливо ж для двох людей — для Довженка, загалом несхиль</w:t>
        <w:softHyphen/>
        <w:t>ного підкорятися у мистецтві іншим авторитетам, і для Яновського. Юрій дуже любив і шанував свого Професора, прислухався до його суджень, вчи</w:t>
        <w:softHyphen/>
        <w:t>вся в нього. Краса народного мистецтва, барви квітчастих килимів, виши</w:t>
        <w:softHyphen/>
        <w:t>вок, рушників, хатніх малювань, плавні рельєфи гутного скла і виблиск гранчастого кришталю, співучі лінії різьби по дереву, таємнича казковість дерев'яних скульптур, особливо тих, які випиналися вперед на носах старих фрегатів і бригантин, щоб невідривне вдивлятись у далеч небезпечних шля</w:t>
        <w:softHyphen/>
        <w:t>хів і охороняти від катастроф, за що моряки й звали їх «майстрами кораб</w:t>
        <w:softHyphen/>
        <w:t>лів», — яка могутність прадавнього мистецького й історичного досвіду, яка органічно вирощена, радісна розкіш, яка щедра життєва сила наснажувала ці утвори народного генія, ці неоціненні, а водночас прекрасно прості вияви людського духу! їх вчився шанувати й розуміти молодий автор розпочатого тоді «Майстра корабля». Яновський вкладав у свій перший великий твір і свіжість пізнання, і навіть деяку надмірність та розкиданість, прощенну для юного неофіта, для якого вже відкрилися таїни мистецтва, але охопленого ще буянням зворушливого хлопчачого запалу, що його він і згодом цілком не позбувся, хоч запал цей іноді заважав строгості, помірності, точності вислову. Цієї образотворчої точності Яновський наполегливо вчився. Заду</w:t>
        <w:softHyphen/>
        <w:t>мавши свого «Майстра корабля», він брався за нього, уже відчуваючи, як у ньому зростає й міцніє письменник. Кінематографія мусила відступити на другий план. Вона забирала в нього надто багато життя, часу, енергії. Голо</w:t>
        <w:softHyphen/>
        <w:t>вний редактор кіностудії— він був потрібен скрізь, і він скрізь бував, бо директор — Павло Нечес — беззастережно довіряв йому в усіх творчих справах, та й у справах фінансових був до нього поблажливий. Боюсь, що Ільф і Петров у «Золотому теляті» списали з Юри образ того щедрого реда</w:t>
        <w:softHyphen/>
        <w:t>ктора, який так охоче пропонував аванси і міг їх довірливо запропонувати навіть Остапам Бендерам, яких не бракувало тоді біля кабінетів кіностудії. [...]</w:t>
      </w:r>
    </w:p>
    <w:p>
      <w:pPr>
        <w:pStyle w:val="Normal"/>
        <w:shd w:fill="FFFFFF" w:val="clear"/>
        <w:ind w:firstLine="709"/>
        <w:jc w:val="both"/>
        <w:rPr>
          <w:rFonts w:ascii="Arial" w:hAnsi="Arial" w:cs="Arial"/>
          <w:sz w:val="24"/>
        </w:rPr>
      </w:pPr>
      <w:r>
        <w:rPr>
          <w:rFonts w:cs="Arial" w:ascii="Arial" w:hAnsi="Arial"/>
          <w:color w:val="000000"/>
          <w:sz w:val="24"/>
          <w:lang w:val="uk-UA"/>
        </w:rPr>
        <w:t xml:space="preserve">[...] Але не кіно було полем найбільших творчих здобутків Яновського. Він зростав як майстер поетичної прози, поступово входячи в шерег найвидатніших радянських прозаїків. Тонким, впевненішим, багатограннішим ставало вміння живописати словом. Творча путь не буває асфальтованою. Доводиться і спотикатись, і стрясатись на вибоях, і сумніватися в самому собі, і передумувати продумане. Оцінюючи свій творчий досвід, і солодкий, і гіркий, і плідний, і оманливий, Яновський десь на початку тридцятих років писав про себе щиро і рішуче: «Тепер мужні слова киплять у мені, пафос велетенських будувань рве моє серце гордістю. Я бачу, як ми устаємо на весь світ осяйним будинком соціалізму». Він бачив </w:t>
      </w:r>
      <w:r>
        <w:rPr>
          <w:rFonts w:cs="Arial" w:ascii="Arial" w:hAnsi="Arial"/>
          <w:color w:val="000000"/>
          <w:sz w:val="24"/>
        </w:rPr>
        <w:t xml:space="preserve">цена </w:t>
      </w:r>
      <w:r>
        <w:rPr>
          <w:rFonts w:cs="Arial" w:ascii="Arial" w:hAnsi="Arial"/>
          <w:color w:val="000000"/>
          <w:sz w:val="24"/>
          <w:lang w:val="uk-UA"/>
        </w:rPr>
        <w:t>власні очі, рушаю</w:t>
        <w:softHyphen/>
        <w:t>чи в творчі мандри й пошуки по всіх місцях України, де закладались чи вже зростали могутні будови першої п'ятирічки. Дніпрельстан. Горлівка. Кра</w:t>
        <w:softHyphen/>
        <w:t>маторськ. Луганськ. Він, скромний, ненав'язливий, ніяк не набундючений співбесідник, вів сердечні розмови з творцями цих історичних споруд і без велемовності говорив про їхній героїчний, тяжкий, самовідданий труд, і захоплювався ним, і ним надихався. П'єса «Завойовники» є свідченням про</w:t>
        <w:softHyphen/>
        <w:t>цесу, що вершився в душі художника, змиваючи живлющою течією наносне, вигадане, спорохнявіле, віджиле і вирощуючи в душі письменника нове, суттєве, соціальне й психологічно небувале, породжене у вогні класової боротьби і в пафосі соціалістичного труда. [...]</w:t>
      </w:r>
    </w:p>
    <w:p>
      <w:pPr>
        <w:pStyle w:val="Normal"/>
        <w:shd w:fill="FFFFFF" w:val="clear"/>
        <w:ind w:firstLine="709"/>
        <w:jc w:val="both"/>
        <w:rPr>
          <w:rFonts w:ascii="Arial" w:hAnsi="Arial" w:cs="Arial"/>
          <w:sz w:val="24"/>
        </w:rPr>
      </w:pPr>
      <w:r>
        <w:rPr>
          <w:rFonts w:cs="Arial" w:ascii="Arial" w:hAnsi="Arial"/>
          <w:color w:val="000000"/>
          <w:sz w:val="24"/>
          <w:lang w:val="uk-UA"/>
        </w:rPr>
        <w:t>[...] Чвари, розпочаті як групові, як загострення властивої тодішньому літературному життю гуртківщини, набирали виразного політичного хара</w:t>
        <w:softHyphen/>
        <w:t>ктеру. Хвильовий проголосив своє «геть од Москви». Юра органічно не міг цього злісного заклику сприйняти. Як він міг зректися культури, яка нероз</w:t>
        <w:softHyphen/>
        <w:t>ривно злилася в його душі з культурою рідного народу, бувши невіддільним чинником творчого зростання не тільки Юрія, а й усієї української культу</w:t>
        <w:softHyphen/>
        <w:t>ри? Яновський горнувся до людей, які рішуче відкинули націоналістичні гасла Хвильового, утворивши свою групу «Літературна майстерня А» і заснувавши свій «Універсальний журнал», де верховодом був Юрій Смолич. У цьому журналі й співробітничав Юрій Яновський, ближче зійшовшись із Петром Панчем, Майком Йогансеном, Олексою Слісаренком. Ту ж еволю</w:t>
        <w:softHyphen/>
        <w:t>цію поглядів, що й Юра, пережив і Сашко Довженко, якого глибоко вразило й образило розлючено негативне ставлення правовірних ваплітян до його твору 1929 року. «Арсенал». Цей фільм я наважусь назвати твором геніаль</w:t>
        <w:softHyphen/>
        <w:t>ним, як і фільм «Земля». «Вапліте» закономірно йшло до свого розпаду, і самоліквідація його була актом, обумовленим і внутрішньо творчими про</w:t>
        <w:softHyphen/>
        <w:t>цесами, і чинниками соціально-ідейними. Дружні взаємини Юра підтриму</w:t>
        <w:softHyphen/>
        <w:t>вав з Миколою Кулішем. [...]</w:t>
      </w:r>
    </w:p>
    <w:p>
      <w:pPr>
        <w:pStyle w:val="Normal"/>
        <w:shd w:fill="FFFFFF" w:val="clear"/>
        <w:ind w:firstLine="709"/>
        <w:jc w:val="both"/>
        <w:rPr>
          <w:rFonts w:ascii="Arial" w:hAnsi="Arial" w:cs="Arial"/>
          <w:sz w:val="24"/>
        </w:rPr>
      </w:pPr>
      <w:r>
        <w:rPr>
          <w:rFonts w:cs="Arial" w:ascii="Arial" w:hAnsi="Arial"/>
          <w:color w:val="000000"/>
          <w:sz w:val="24"/>
          <w:lang w:val="uk-UA"/>
        </w:rPr>
        <w:t>[...] 1932 року я знов перебрався до Харкова. Туди наказали поверну</w:t>
        <w:softHyphen/>
        <w:t>тися кіноуправлінню, де я ще кілька місяців працював, доки мене без особ</w:t>
        <w:softHyphen/>
        <w:t>ливих пояснень звідтіль не звільнили. Влаштувався було завідувати літера</w:t>
        <w:softHyphen/>
        <w:t>турною частиною в оперному театрі, вчив мови й орфоепії Леоніда Собінова, щоб він вправно, по-українському заспівав Лоенгріна, та на цьому, здається, мій внесок в історію українського оперного театру й закінчив</w:t>
        <w:softHyphen/>
        <w:t>ся. Друкувати нас почали мало й неохоче, було скрутно. Становище усклад</w:t>
        <w:softHyphen/>
        <w:t>нювалось.</w:t>
      </w:r>
    </w:p>
    <w:p>
      <w:pPr>
        <w:pStyle w:val="Normal"/>
        <w:shd w:fill="FFFFFF" w:val="clear"/>
        <w:ind w:firstLine="709"/>
        <w:jc w:val="both"/>
        <w:rPr>
          <w:rFonts w:ascii="Arial" w:hAnsi="Arial" w:cs="Arial"/>
          <w:sz w:val="24"/>
          <w:lang w:val="uk-UA"/>
        </w:rPr>
      </w:pPr>
      <w:r>
        <w:rPr>
          <w:rFonts w:cs="Arial" w:ascii="Arial" w:hAnsi="Arial"/>
          <w:color w:val="000000"/>
          <w:sz w:val="24"/>
          <w:lang w:val="uk-UA"/>
        </w:rPr>
        <w:t>Про це ми з Юрієм бесідували, блукаючи журливими алеями малолю</w:t>
        <w:softHyphen/>
        <w:t>дного осіннього лісопарку. Шелестячи купами зів'ялого листя, годинами ходили там, говорячи для відпочинку й спокою душі про книги, прочитані давно й перечитувані наново; тільки про свої книги, ще не дописані, ми не говорили. Юра уникав того, щоб творчий процес, яким він був охоплений аж до збурених глибин свідомого й підсвідомого, порушувати запізнілими міркуваннями. Коли на папері один за одним у продуманій системі лягав вагомий рядок за рядком, щастям було піддатися їхній тугій ритмічній течії, Юра волів течію не перебивати, сповна віддаючись своєму, уже обміркова</w:t>
        <w:softHyphen/>
        <w:t>ному й зваженому щастю. Щастю писати. Потрібен був спокій, щоб володі</w:t>
        <w:softHyphen/>
        <w:t>ти цим щастям — вразливим, легко ранимим. [...] Сутужно було й 1934 року, коли ухвалою уряду з Харкова до Києва перенесено столицю Радянської України. В Києві спішно споруджувались будинки і для установ, і для новоприбульців. Поспіхом зводили будинок, призначений для житла письменни</w:t>
        <w:softHyphen/>
        <w:t>ків. Квартир було небагато. З Харкова могла переїхати лише частина пись</w:t>
        <w:softHyphen/>
        <w:t>менників. Серед них був і я. Обидва Юри — Яновський і Смолич — залишались у Харкові. Сказати по правді, це не дуже завадило їхній творчій праці, зате сприяло зміцненню їхньої дружби. Вдвох вони їздили і в подоро</w:t>
        <w:softHyphen/>
        <w:t>жі по республіці, і на відпочинок у Санжари, в Білики, в Яреськи. Вдвох вони приїхали 1934 року і на Перший з'їзд письменників СРСР у Москву. Юру вже знали й цінували його оповідання, що їх російською мовою, як і твори М. Куліша, Ю. Смолича, М. Йогансена, перекладав знавець усіх від</w:t>
        <w:softHyphen/>
        <w:t>тінків і української, і російської мови, відданий своїй благородній інтернаці</w:t>
        <w:softHyphen/>
        <w:t>оналістській роботі перекладач і письменник П. Зенкевич. Згадаймо ж його добрим словом пошани і подяки. Завдяки його труду, російський читач знав такі прекрасні розділи з «Вершників», як-от повісті про Адаменка, про Чубенка. Юрі про них схвально казали Костянтин Федін, Мате Залка, Всево</w:t>
        <w:softHyphen/>
        <w:t>лод Вишневський, Костянтин Вашенцов. Дружба з ними отоді й почалася, дружба, випробувана подальшими роками, з-поміж яких були й роки тяж</w:t>
        <w:softHyphen/>
        <w:t>ких іспитів, несправедливості, образи. Ніхто зі згаданих (та й не згаданих тут) російських друзів Яновського не лишив його без підтримки, без духов</w:t>
        <w:softHyphen/>
        <w:t>ної допомоги. Так, я пам'ятаю про це. Так, пам'ятаю. Ми жили з Яновським в одному готелі. Після засідань з'їзду починалося досить буйне застолля, в якому Юра брав участь лише тихою усмішкою та непретензійними репліка</w:t>
        <w:softHyphen/>
        <w:t>ми. Він почувався хоровито, але загальне піднесення, в якому проходив з'їзд, його бадьорило й тягло на довгі зустрічі й збуджені розмови, адже ж на них харківське Юрине буття не було щедре. Вихід у світ його «Вершників» — а вони вийшли майже одночасно і українською, і російсь</w:t>
        <w:softHyphen/>
        <w:t>кою мовами — став святом для Юрія та для всієї літератури. Свято не при</w:t>
        <w:softHyphen/>
        <w:t>йшло без злобливої настирливості нудних і безпідставних закидів та причі</w:t>
        <w:softHyphen/>
        <w:t>пок, але вони примушені були, вражені фактом безсумнівної великої ідейно-художньої цінності нового твору Яновського, поступово, хоч і несамохіть, вщухати. Після успіху «Вершників» прийшов успіх «Думи про Британку», виставу якої я вкупі з автором дивився десь у листопаді 1937 року у щойно відкритому Харківському театрі імені Ленінського комсомолу. Виставою «Дума про Британку» театр розпочинав свою недовгу історію. В залі зібра</w:t>
        <w:softHyphen/>
        <w:t>лося багато молоді. Вона сміялася, галасувала. Як буде сприйнято юнацт</w:t>
        <w:softHyphen/>
        <w:t>вом трагічний пафос Юриної п'єси? Мене бентежила ця думка, автора ж — подвійно. Адже його вірної порадниці Тамари не було біля нього. Вона була на сцені, граючи в п'єсі нелегку роль хлопчика Романа. Коли вона з вузли</w:t>
        <w:softHyphen/>
        <w:t>ком у руках вийшла з-за куліс і натурально, по-хлопчачому дзвінко й заде</w:t>
        <w:softHyphen/>
        <w:t>рикувато прозвучало її запитання: «Діду Устиме, кудою тут на війну прой</w:t>
        <w:softHyphen/>
        <w:t>ти?» — Юра полегшено зітхнув. Тамара опанувала образ. Зал їй повірив і засміявся. Встановлювався контакт між артистами й публікою — запорука успіху. Так воно на цій виставі і сталося. Добре сприйнято було п'єсу і в Москві, де О. Таїров поставив її у Камерному театрі перший, навіть за п'ять днів до харківської прем'єри. Проте виникали якісь глухі й незрозумілі пе</w:t>
        <w:softHyphen/>
        <w:t xml:space="preserve">решкоди. Лише в Одесі М. </w:t>
      </w:r>
      <w:r>
        <w:rPr>
          <w:rFonts w:cs="Arial" w:ascii="Arial" w:hAnsi="Arial"/>
          <w:color w:val="000000"/>
          <w:sz w:val="24"/>
        </w:rPr>
        <w:t xml:space="preserve">Терещенко </w:t>
      </w:r>
      <w:r>
        <w:rPr>
          <w:rFonts w:cs="Arial" w:ascii="Arial" w:hAnsi="Arial"/>
          <w:color w:val="000000"/>
          <w:sz w:val="24"/>
          <w:lang w:val="uk-UA"/>
        </w:rPr>
        <w:t>поставив її уже влітку цього тридцять сьомого року. В київських театрах її тоді «не помітили». Аж 1957 року, вже після Юриноі смерті, мужніх і суворих героїв Британки побачив київський глядач.</w:t>
      </w:r>
    </w:p>
    <w:p>
      <w:pPr>
        <w:pStyle w:val="Normal"/>
        <w:shd w:fill="FFFFFF" w:val="clear"/>
        <w:ind w:firstLine="709"/>
        <w:jc w:val="both"/>
        <w:rPr>
          <w:rFonts w:ascii="Arial" w:hAnsi="Arial" w:cs="Arial"/>
          <w:sz w:val="24"/>
        </w:rPr>
      </w:pPr>
      <w:r>
        <w:rPr>
          <w:rFonts w:cs="Arial" w:ascii="Arial" w:hAnsi="Arial"/>
          <w:color w:val="000000"/>
          <w:sz w:val="24"/>
          <w:lang w:val="uk-UA"/>
        </w:rPr>
        <w:t>Єлисаветград. Київ. Харків. Одеса. Ще раз Харків і нарешті знов рід</w:t>
        <w:softHyphen/>
        <w:t>ний і улюблений Київ. 1938 року Юра й Тамара переїхали до столиці й осе</w:t>
        <w:softHyphen/>
        <w:t>лилися в двох кімнатах квартири, де жила моя родина, батьки. Вони раділи, що мають таких сумирних і милих сусідів, якими було подружжя Яновських. Навіть моторний фокстер'єрчик, улюбленець Юри, поводився свавільніше лише на прогулянках, коли Юра поважно й терпляче водив його по доріж</w:t>
        <w:softHyphen/>
        <w:t>ках найближчого скверу. [...]</w:t>
      </w:r>
    </w:p>
    <w:p>
      <w:pPr>
        <w:pStyle w:val="Normal"/>
        <w:shd w:fill="FFFFFF" w:val="clear"/>
        <w:ind w:firstLine="709"/>
        <w:jc w:val="both"/>
        <w:rPr>
          <w:rFonts w:ascii="Arial" w:hAnsi="Arial" w:cs="Arial"/>
          <w:sz w:val="24"/>
        </w:rPr>
      </w:pPr>
      <w:r>
        <w:rPr>
          <w:rFonts w:cs="Arial" w:ascii="Arial" w:hAnsi="Arial"/>
          <w:color w:val="000000"/>
          <w:sz w:val="24"/>
          <w:lang w:val="uk-UA"/>
        </w:rPr>
        <w:t>Яновський умів легко, невимушено, залюбки товаришувати з людьми, старішими за нього. Люблячи їх, шануючи, він водночас умів бути з ними і теплоіронічним, і ніжно-занозистим, і грайливим. Сашко Довженко ні від кого не стерпів би тих жартів і ущипливостей, до яких у розмовах з ним вдавався Юра. Що вже казати про куди менш амбітного Павла Григорови</w:t>
        <w:softHyphen/>
        <w:t>ча, або Шовкуненка, або Заболотного, цих старших друзів Юриних. При</w:t>
        <w:softHyphen/>
        <w:t>ємно й весело було дивитися на забавні й милі сценки, що розігрувалися між Павлом Григоровичем Тичиною та Яновським, коли вони обидва були в доброму гуморі. [...] У душах цих істинних поетів жило багато по-дитячому світлого, прекрасного, зворушливого, наївного, не пригашеного ані вітра</w:t>
        <w:softHyphen/>
        <w:t>ми, ні грозами буття.</w:t>
      </w:r>
    </w:p>
    <w:p>
      <w:pPr>
        <w:pStyle w:val="Normal"/>
        <w:shd w:fill="FFFFFF" w:val="clear"/>
        <w:ind w:firstLine="709"/>
        <w:jc w:val="both"/>
        <w:rPr>
          <w:rFonts w:ascii="Arial" w:hAnsi="Arial" w:cs="Arial"/>
          <w:sz w:val="24"/>
          <w:lang w:val="uk-UA"/>
        </w:rPr>
      </w:pPr>
      <w:r>
        <w:rPr>
          <w:rFonts w:cs="Arial" w:ascii="Arial" w:hAnsi="Arial"/>
          <w:color w:val="000000"/>
          <w:sz w:val="24"/>
          <w:lang w:val="uk-UA"/>
        </w:rPr>
        <w:t>Складний був цей період життя і Юриного, і мого. Ламалися звичні уявлення, змінювалися давні взаємини, народжувались нові думи, небувалі почування. Вони збагачували, зміцнювали, проймали радістю, торкалися болем, примушували напружено битися і моє серце. Захоплений внутрішні</w:t>
        <w:softHyphen/>
        <w:t>ми переживаннями, я не був уже достатньо уважний до переживань навіть найближчих друзів. Порідшали наші прогулянки з Юрою по Києву, але я їх добре запам'ятав. Я сказав Юрі, які рішучі зміни входять у моє особисте життя. Він зрозумів мене. Настала осінь 1938 року. [...] Збудженість і триво</w:t>
        <w:softHyphen/>
        <w:t>ги, мов перед червневою навальною грозою, відчували ми в ті зимові дні 1939 року, коли Юра, насунувши навушники своєї незмінної кепки, ішов зі мною. Я ішов до Ніни. Вона захворіла, її забрали до лікарні. Юра розумів мій внутрішній стан — він умів без зайвих слів і співчувань ласкаво і такто</w:t>
        <w:softHyphen/>
        <w:t>вно потішати людей. [...] Так, тридцять дев'ятий рік розпочався напружено і бентежно не тільки для нас, а й для всього світу. Похмурі тіні загрозливих передвість ходили по снігах Європи. Про це ми теж говорили, йдучи з Юрою під обсипаними уже вологим снігопадом каштанами березневого Києва. Юра казав про можливість недалекої війни, про охоплену фашистсь</w:t>
        <w:softHyphen/>
        <w:t>ким безумством Німеччину. Можливість війни? А хіба не про це думав він, пишучи прикінцевий монолог хлопчика Романа в своїй п'єсі «Дума про Британку»? Я вже казав, що дивився разом з автором цю виставу в Харків</w:t>
        <w:softHyphen/>
        <w:t>ському театрі імені Ленінського комсомолу. Я, сидячи поруч Яновського, приглядався до нього, трохи побоюючись тих переживань і хвилювань, що були для Юрія неминучі. З-під довгастих, невеликих окулярів Юрині очі дивилися насторожено, потаємно здригалися куточки уст, на скронях три</w:t>
        <w:softHyphen/>
        <w:t>вожно билася блакитна жилка — так, автор дуже хвилювався. Я поділяв це хвилювання, але вже після першої дії, коли ми побачили, як дружно і вдячно хвилюється весь зал, стало на серці спокійніше. Драма Баштанської респуб</w:t>
        <w:softHyphen/>
        <w:t>ліки, змальована Юрою в п'єсі про революційних селян, керованих більшо</w:t>
        <w:softHyphen/>
        <w:t>виками Єгором, Ковалем, Лавром, доходила свого трагічного й оптимісти</w:t>
        <w:softHyphen/>
        <w:t>чного кінця.</w:t>
      </w:r>
    </w:p>
    <w:p>
      <w:pPr>
        <w:pStyle w:val="Normal"/>
        <w:shd w:fill="FFFFFF" w:val="clear"/>
        <w:ind w:firstLine="709"/>
        <w:jc w:val="both"/>
        <w:rPr>
          <w:rFonts w:ascii="Arial" w:hAnsi="Arial" w:cs="Arial"/>
          <w:sz w:val="24"/>
          <w:lang w:val="uk-UA"/>
        </w:rPr>
      </w:pPr>
      <w:r>
        <w:rPr>
          <w:rFonts w:cs="Arial" w:ascii="Arial" w:hAnsi="Arial"/>
          <w:color w:val="000000"/>
          <w:sz w:val="24"/>
          <w:lang w:val="uk-UA"/>
        </w:rPr>
        <w:t>От з-поміж тіл розстріляних повстанців підноситься дивовижно змуж</w:t>
        <w:softHyphen/>
        <w:t>нілий у горі і в славі нерівної боротьби хлопчик Роман і, тримаючи в руках врятоване немовля як надію й запоруку життя, говорить свої прості й про</w:t>
        <w:softHyphen/>
        <w:t>зорливі слова про те, що «кругом війна. А ми — живі. Комуністи. Ідею не</w:t>
        <w:softHyphen/>
        <w:t>сем. Кругом війна, а ми несем, а ми несем». Вони вражали, ці слова героїч</w:t>
        <w:softHyphen/>
        <w:t>ного хлопчика, пристрасно проголошені Тамарою. Вони вражали, ці слова, адже війна своїми страшними загравами вже металася над Іспанією, над Мадридом, над Гернікою. Війною тхнув кожен рядок «антикомінтернівського пакту». Війна, а ми — ідею несем, а ми несем. А ми знаємо правду слів, промовлених Романом, коли він підвівся над смертю, непіддатний ворожим кулям, як-от і Тиміш у Довженковому «Арсеналі». Зал встав і вибухнув оплесками. Автора, зблідлого, якогось переляканого, незугарного, артисти витягли на сцену і примусили вклонитись. Він махнув довгою шиєю, зніяко</w:t>
        <w:softHyphen/>
        <w:t>вів та й утік за куліси. Я пам'ятаю цей перший уклін драматурга Яновського глядачам. Я пам'ятаю і останній його уклін, складений народові в київсько</w:t>
        <w:softHyphen/>
        <w:t>му театрі через шістнадцять років. Шістнадцять років. Незмірних, небува</w:t>
        <w:softHyphen/>
        <w:t>лих, тяжких і героїчних.</w:t>
      </w:r>
    </w:p>
    <w:p>
      <w:pPr>
        <w:pStyle w:val="Normal"/>
        <w:shd w:fill="FFFFFF" w:val="clear"/>
        <w:ind w:firstLine="709"/>
        <w:jc w:val="both"/>
        <w:rPr>
          <w:rFonts w:ascii="Arial" w:hAnsi="Arial" w:cs="Arial"/>
          <w:sz w:val="24"/>
          <w:lang w:val="uk-UA"/>
        </w:rPr>
      </w:pPr>
      <w:r>
        <w:rPr>
          <w:rFonts w:cs="Arial" w:ascii="Arial" w:hAnsi="Arial"/>
          <w:color w:val="000000"/>
          <w:sz w:val="24"/>
          <w:lang w:val="uk-UA"/>
        </w:rPr>
        <w:t>Підступно, нагло вдаривши залізним клином на наші західні рубежі, загарбники продерлися до Києва. Чутніші й чутніші ставали рокоти кано</w:t>
        <w:softHyphen/>
        <w:t>нади. Письменники, хто міг, пішли на фронт. Юрі відмовили. З однією нир</w:t>
        <w:softHyphen/>
        <w:t>кою? З виразкою? З розширенням вен? Я бачив його після того, коли йому було відмовлено. Похмурий, вкрай засмучений, він, кого ніколи в заздрості й запідозрювати не можна було, казав, що заздрить мені. Я став редактором фронтової газети «За Радянську Україну», призначеної для поширення в тимчасово окупованих областях України. Юра приніс до газети свою напи</w:t>
        <w:softHyphen/>
        <w:t>сану в липні новелу «Коваль», сповнену того почуття, про яке він писав: «Знаєш свій народ. Почуваєш його мужність, його доблесть і героїзм, знева</w:t>
      </w:r>
      <w:r>
        <w:rPr>
          <w:rFonts w:cs="Arial" w:ascii="Arial" w:hAnsi="Arial"/>
          <w:color w:val="000000"/>
          <w:sz w:val="24"/>
        </w:rPr>
        <w:t xml:space="preserve">гу до </w:t>
      </w:r>
      <w:r>
        <w:rPr>
          <w:rFonts w:cs="Arial" w:ascii="Arial" w:hAnsi="Arial"/>
          <w:color w:val="000000"/>
          <w:sz w:val="24"/>
          <w:lang w:val="uk-UA"/>
        </w:rPr>
        <w:t xml:space="preserve">смерті, волю до життя. Але ні! Я </w:t>
      </w:r>
      <w:r>
        <w:rPr>
          <w:rFonts w:cs="Arial" w:ascii="Arial" w:hAnsi="Arial"/>
          <w:color w:val="000000"/>
          <w:sz w:val="24"/>
        </w:rPr>
        <w:t xml:space="preserve">не знав, не читав, не </w:t>
      </w:r>
      <w:r>
        <w:rPr>
          <w:rFonts w:cs="Arial" w:ascii="Arial" w:hAnsi="Arial"/>
          <w:color w:val="000000"/>
          <w:sz w:val="24"/>
          <w:lang w:val="uk-UA"/>
        </w:rPr>
        <w:t xml:space="preserve">чувавдосіль про таку </w:t>
      </w:r>
      <w:r>
        <w:rPr>
          <w:rFonts w:cs="Arial" w:ascii="Arial" w:hAnsi="Arial"/>
          <w:color w:val="000000"/>
          <w:sz w:val="24"/>
        </w:rPr>
        <w:t xml:space="preserve">силу </w:t>
      </w:r>
      <w:r>
        <w:rPr>
          <w:rFonts w:cs="Arial" w:ascii="Arial" w:hAnsi="Arial"/>
          <w:color w:val="000000"/>
          <w:sz w:val="24"/>
          <w:lang w:val="uk-UA"/>
        </w:rPr>
        <w:t>гніву». Цей гнів клекотів у серці Юри. Тяжко йому було залишати рідний Київ, над яким вили фашистські розвідувальники, який били фаши</w:t>
        <w:softHyphen/>
        <w:t>стські бомби. [...]</w:t>
      </w:r>
    </w:p>
    <w:p>
      <w:pPr>
        <w:pStyle w:val="Normal"/>
        <w:shd w:fill="FFFFFF" w:val="clear"/>
        <w:ind w:firstLine="709"/>
        <w:jc w:val="both"/>
        <w:rPr>
          <w:rFonts w:ascii="Arial" w:hAnsi="Arial" w:cs="Arial"/>
          <w:sz w:val="24"/>
        </w:rPr>
      </w:pPr>
      <w:r>
        <w:rPr>
          <w:rFonts w:cs="Arial" w:ascii="Arial" w:hAnsi="Arial"/>
          <w:color w:val="000000"/>
          <w:sz w:val="24"/>
          <w:lang w:val="uk-UA"/>
        </w:rPr>
        <w:t>Я зустрівся з подружжям Яновських в Уфі влітку сорок третього року, коли приїхав туди відвідати евакуйованих українських вчених, письменни</w:t>
        <w:softHyphen/>
        <w:t>ків, митців. Призначений заступником Голови Ради Народних Комісарів України, я займався справами української культури й науки, а її осідком стала на ті часи Уфа. В історію української літератури, як її навічні скарби, увійшли шедеври, створені в Уфі в суворі й величні роки, які надихали серця гнівом, вірою, найглибшою любов'ю і скорботою, відданістю Вітчизні. Си</w:t>
        <w:softHyphen/>
        <w:t>лою цих почуттів напоєно мужні й ніжні думи Юрія Яновського про землю батьків. Слово «Уфа» стоїть під величною, як реквієм, поемою Павла Тичи</w:t>
        <w:softHyphen/>
        <w:t>ни «Похорон друга». Тоді ж в Уфі Максим Рильський виголосив своє провісницьке, натхненне слово про рідну матір. Уфа стала для української радян</w:t>
        <w:softHyphen/>
        <w:t>ської інтелігенції не притулком, а добросердим містом творчості в ім'я перемоги. Вона, ця жадана перемога, була недалеко. [...]</w:t>
      </w:r>
    </w:p>
    <w:p>
      <w:pPr>
        <w:pStyle w:val="Normal"/>
        <w:shd w:fill="FFFFFF" w:val="clear"/>
        <w:ind w:firstLine="709"/>
        <w:jc w:val="both"/>
        <w:rPr>
          <w:rFonts w:ascii="Arial" w:hAnsi="Arial" w:cs="Arial"/>
          <w:sz w:val="24"/>
        </w:rPr>
      </w:pPr>
      <w:r>
        <w:rPr>
          <w:rFonts w:cs="Arial" w:ascii="Arial" w:hAnsi="Arial"/>
          <w:color w:val="000000"/>
          <w:sz w:val="24"/>
          <w:lang w:val="uk-UA"/>
        </w:rPr>
        <w:t>[...] Ти разом з Павлом Антокольським, Олександром Копиленком, Дмитром Косариком восени сорок третього приїхав до Харкова. Я зустрів друзів, і ми влаштувалися жити вкупі. Наступ наших військ котився по Лі</w:t>
        <w:softHyphen/>
        <w:t>вобережжю нестримним сталевим валом. Скоро передовим частинам стане видно і посічені кулями й дощами Дарницькі піски, і синьо-чорні дніпрові хвилі. Скоро побачать вони і заповітні пагорби Києва. Гітлерівці, оголоси</w:t>
        <w:softHyphen/>
        <w:t>вши Лівобережжя «зоною пустелі» і з нещадною послідовністю знищуючи й плюндруючи все живе і людське, відступали, гадаючи вчепитися за старанно збудовані укріплення на висотах за Дніпром. От уже визволено й Полтаву. [...] Небагато вціліло будиночків на околиці колись такої затишної, лагідної Полтави. Ми спинилися на центральній площі і, скинувши кепки, довго мовчки вглядалися в розколоті жаром пожеж, закіптюжені смугами тяжкого диму стіни будинку музею, спорудженого колись Юриним другом Професо</w:t>
        <w:softHyphen/>
        <w:t>ром. Він, цей славетний дім, був такий рідний і такий втішливий, такий спокійний і привітний, світлий і барвистий в тій м'якій і плавній традиції барв, що притаманна і миргородським килимам, і решетилівським вишив</w:t>
        <w:softHyphen/>
        <w:t>кам, і опішнянським тарелям. «Що вони наробили! Що вони наробили!» — ледве ворушачи ствердлими від зненависті вустами, повторював Юра. Гіт</w:t>
        <w:softHyphen/>
        <w:t>лерівці, пограбувавши музей і найцінніше повивозивши до фатерлянду, потім підпалили прекрасний будинок. Згинули настінні панно С. Васильківського, повідпадали кахлі, почорніли узорні мури. Думалося, що цей унікальний утвір архітектурного мистецтва пропав навіки. На щас</w:t>
        <w:softHyphen/>
        <w:t>тя, як то виявилось невдовзі, ми помилилися в своїй безнадії. Творчим тру</w:t>
        <w:softHyphen/>
        <w:t>дом народу будинок було відроджено. А тоді біля руїн будинку, як здавна, так і зараз, сидів на посіченому кулями постаменті величавий Шевченко. «Де б ми не їхали, а він уже перед нами. Ішов, певне, з передовими»,— ша</w:t>
        <w:softHyphen/>
        <w:t>нобливо сказав Юра і поклав обгорілу віть тополі до підніжжя Тарасові.</w:t>
      </w:r>
    </w:p>
    <w:p>
      <w:pPr>
        <w:pStyle w:val="Normal"/>
        <w:shd w:fill="FFFFFF" w:val="clear"/>
        <w:ind w:firstLine="709"/>
        <w:jc w:val="both"/>
        <w:rPr>
          <w:rFonts w:ascii="Arial" w:hAnsi="Arial" w:cs="Arial"/>
          <w:sz w:val="24"/>
        </w:rPr>
      </w:pPr>
      <w:r>
        <w:rPr>
          <w:rFonts w:cs="Arial" w:ascii="Arial" w:hAnsi="Arial"/>
          <w:color w:val="000000"/>
          <w:sz w:val="24"/>
          <w:lang w:val="uk-UA"/>
        </w:rPr>
        <w:t>Поблизу Гребінки ми наздогнали штаб. Юра ходив дедалі більше й більше стривожений, замислений. Я бачив, що він носить у собі якусь невідступну думку, але не хоче чи не наважиться її висловити. Я вчепився в ньо</w:t>
        <w:softHyphen/>
        <w:t>го, і він сказав, що іще в Харкові дізнався: його мати й сестра під час відсту</w:t>
        <w:softHyphen/>
        <w:t>пу дійшли до села Кулажинці, під Пирятином, і там їх застукали німці. Жи</w:t>
        <w:softHyphen/>
        <w:t>вуть? Вбили? Він не знає, а село ж відсіль так недалеко. Чи має він право попросити віліс? Бодай на дві-три години? Я розповів членові Військової ради фронту про Юрину велику турботу. Той сказав: «Поїдемо моїм вілісом. На дві-три години я зможу відірватись». І ми поїхали. Це були землі тотального знищення. На попелиську сіл жаско і люто, як згорілий ліс, во</w:t>
        <w:softHyphen/>
        <w:t>лали до неба чорні комини, зяяли ями і льохи. Старий дід сидів, похнюпив</w:t>
        <w:softHyphen/>
        <w:t>шись, на царині і підвівся, коли машина спинилася біля нього. «Ви не знаєте, чи є тут такі Яновські? Дві женщини. Живуть? А де?» Дід показав рукою: «Далі. Он там, в кутку села». Яновський заплющив очі. Я боявся, що він знепритомніє. Машина рушила.</w:t>
      </w:r>
    </w:p>
    <w:p>
      <w:pPr>
        <w:pStyle w:val="Normal"/>
        <w:shd w:fill="FFFFFF" w:val="clear"/>
        <w:ind w:firstLine="709"/>
        <w:jc w:val="both"/>
        <w:rPr>
          <w:rFonts w:ascii="Arial" w:hAnsi="Arial" w:cs="Arial"/>
          <w:sz w:val="24"/>
        </w:rPr>
      </w:pPr>
      <w:r>
        <w:rPr>
          <w:rFonts w:cs="Arial" w:ascii="Arial" w:hAnsi="Arial"/>
          <w:color w:val="000000"/>
          <w:sz w:val="24"/>
          <w:lang w:val="uk-UA"/>
        </w:rPr>
        <w:t>Під чорним потрощеним комином над жалюгідним огниськом вовту</w:t>
        <w:softHyphen/>
        <w:t>зилися дві жіночі постаті. Ближче не під'їхати. Заважали ями і руїни. Ми пішли втрьох. Юра своїми короткозорими очима вдивився в жінок, що звелися й закам'яніли, вгледівши гурток несподіваних прибульців. Юра скрикнув: «Мамо!» — і ступив наперед. Жінки не ворухнулись. Юра ступив ще ближче і простягнув руки до старшої. Вона вгляділася, кинулася і мовчки впала йому на груди. Кинулася й молодша. Ми спинилися віддалік. їм треба було в цю мить бути самим. Вони не плакали і навіть не говорили, тільки пригортались одне до одного, дві жінки в обшарпаному, обгорілому, так-сяк підтиканому одязі — і син одної, брат другої. Ми не бачили їхніх облич, але вони не плакали — і це було найразючіше. Мати перша схаменулася і кинулася до кабиці. «Голодні ж, голодні ж, голодні», — повторювала. Під</w:t>
        <w:softHyphen/>
        <w:t>владна незмовклому за жодних злигоднів чуттю гостинності, що властиве єству української селянки, почала порпатись, сипати якусь потерть у глечи</w:t>
        <w:softHyphen/>
        <w:t>ка, викладати з торби сухарі. Юра відійшов убік і став до нас спиною. Я думаю, що він плакав. Генерал спинив Юрину матір: «Не треба». Поруче</w:t>
        <w:softHyphen/>
        <w:t>нець приніс хліб, консерви, ковбасу, горілку, масло. На спаленій, витоптаній землі ми сіли кружкома і випили чарку за Юрину матір, за сестру, за пере</w:t>
        <w:softHyphen/>
        <w:t>могу. Баритись було ніяк. Почали збиратися. Мати підійшла й перехрестила Юру, що ніяково стягнув кепку. [...]</w:t>
      </w:r>
    </w:p>
    <w:p>
      <w:pPr>
        <w:pStyle w:val="Normal"/>
        <w:shd w:fill="FFFFFF" w:val="clear"/>
        <w:ind w:firstLine="709"/>
        <w:jc w:val="both"/>
        <w:rPr>
          <w:rFonts w:ascii="Arial" w:hAnsi="Arial" w:cs="Arial"/>
          <w:sz w:val="24"/>
        </w:rPr>
      </w:pPr>
      <w:r>
        <w:rPr>
          <w:rFonts w:cs="Arial" w:ascii="Arial" w:hAnsi="Arial"/>
          <w:color w:val="000000"/>
          <w:sz w:val="24"/>
          <w:lang w:val="uk-UA"/>
        </w:rPr>
        <w:t>[...] Втрьох ми надвечір знову повзли верболозами до Дніпра. Місто лежало за чорними пагорбами. Деколи в глухому небі висне зелений спалах ракет. Де-не-де промигоче різкий пунктир трасуючих куль. Тиша гнітить, удавана, примусова, до краю напружена тиша. І раптом ми всім єством своїм здригнулись. Над Києвом беззвучно звівся величезний, зубчастий, іржавий, розжарений вінець. За горами запалали пожежі. Навіть найвищих їхніх омахів нам не видно. Лише багровий, пульсуючий відсвіт. «Німці па</w:t>
        <w:softHyphen/>
        <w:t>лять Київ», — прошепотів Довженко. Ми мовчали, боляче, до запаморочен</w:t>
        <w:softHyphen/>
        <w:t>ня нездвижно вглядаючись у колючу корону над тортурованим містом.</w:t>
      </w:r>
    </w:p>
    <w:p>
      <w:pPr>
        <w:pStyle w:val="Normal"/>
        <w:shd w:fill="FFFFFF" w:val="clear"/>
        <w:ind w:firstLine="709"/>
        <w:jc w:val="both"/>
        <w:rPr>
          <w:rFonts w:ascii="Arial" w:hAnsi="Arial" w:cs="Arial"/>
          <w:sz w:val="24"/>
        </w:rPr>
      </w:pPr>
      <w:r>
        <w:rPr>
          <w:rFonts w:cs="Arial" w:ascii="Arial" w:hAnsi="Arial"/>
          <w:color w:val="000000"/>
          <w:sz w:val="24"/>
          <w:lang w:val="uk-UA"/>
        </w:rPr>
        <w:t>[...] Наприкінці сорок п'ятого року Юрій виїздить до Нюрнберга коре</w:t>
        <w:softHyphen/>
        <w:t xml:space="preserve">спондентом газети «Правда </w:t>
      </w:r>
      <w:r>
        <w:rPr>
          <w:rFonts w:cs="Arial" w:ascii="Arial" w:hAnsi="Arial"/>
          <w:color w:val="000000"/>
          <w:sz w:val="24"/>
        </w:rPr>
        <w:t xml:space="preserve">Украины». </w:t>
      </w:r>
      <w:r>
        <w:rPr>
          <w:rFonts w:cs="Arial" w:ascii="Arial" w:hAnsi="Arial"/>
          <w:color w:val="000000"/>
          <w:sz w:val="24"/>
          <w:lang w:val="uk-UA"/>
        </w:rPr>
        <w:t>Ми бачилися в ці роки рідко. Юра був зайнятий своїми письменницькими й газетярськими трудами, а в мене в Раді Народних Комісарів справ було більше як по горло, і лише над ранок я повертався додому, заклопотаний і виснажений. Проте ми часом зустріча</w:t>
        <w:softHyphen/>
        <w:t>лися, ходили алеями Ботанічного саду, говорили трохи і про свою роботу. Юра казав мені, що збирається працювати над більшим твором. Це було ще перед від'їздом його до Нюрнберга. В ньому зрів уже план роману, якому він, закінчивши його в 1947 році, дав назву «Жива вода», а потім, десь через років два, переробив і назвав «Мир».</w:t>
      </w:r>
    </w:p>
    <w:p>
      <w:pPr>
        <w:pStyle w:val="Normal"/>
        <w:shd w:fill="FFFFFF" w:val="clear"/>
        <w:ind w:firstLine="709"/>
        <w:jc w:val="both"/>
        <w:rPr>
          <w:rFonts w:ascii="Arial" w:hAnsi="Arial" w:cs="Arial"/>
          <w:sz w:val="24"/>
        </w:rPr>
      </w:pPr>
      <w:r>
        <w:rPr>
          <w:rFonts w:cs="Arial" w:ascii="Arial" w:hAnsi="Arial"/>
          <w:color w:val="000000"/>
          <w:sz w:val="24"/>
          <w:lang w:val="uk-UA"/>
        </w:rPr>
        <w:t>«Жива вода» стала для Юри водою гіркою, а то й найгіркішою, хоч витекла вона з чистого джерела його чулої і вразливої душі. В цьому романі втілилося те, що ввійшло в свідомість Яновського, коли він проїздив і про</w:t>
        <w:softHyphen/>
        <w:t>ходив шляхами війни по щойно визволеній землі України. Опис потрощено</w:t>
        <w:softHyphen/>
        <w:t xml:space="preserve">го Гапчиного подвір'я, яким розпочинається роман, — яв ньому до деталей впізнаю страшну картину руїни й біди, яку ми уздріли, коли приїхали до Юриної матері. Той же закіптюжений, обпалений, кричущий </w:t>
      </w:r>
      <w:r>
        <w:rPr>
          <w:rFonts w:cs="Arial" w:ascii="Arial" w:hAnsi="Arial"/>
          <w:i/>
          <w:iCs/>
          <w:color w:val="000000"/>
          <w:sz w:val="24"/>
          <w:lang w:val="uk-UA"/>
        </w:rPr>
        <w:t xml:space="preserve">у </w:t>
      </w:r>
      <w:r>
        <w:rPr>
          <w:rFonts w:cs="Arial" w:ascii="Arial" w:hAnsi="Arial"/>
          <w:color w:val="000000"/>
          <w:sz w:val="24"/>
          <w:lang w:val="uk-UA"/>
        </w:rPr>
        <w:t>небо димар. Та ж земля, порита вирвами від снарядів і бомб. Той же попіл і погар хати. Навіть та ж сама гола, тоненька, дивом вціліла вишня. Весь роман — це щоденник переживань, вболівань і радощів Юри від гостро врізаних у його пам'ять картин — пейзажів, речей війни, від усім серцем сприйнятих тодіш</w:t>
        <w:softHyphen/>
        <w:t>ніх зустрічей і бесід. Він спостерігав і перші осінні роботи на ще завалених залізяччям війни землях, і залпи радянських батарей на Букринському плац</w:t>
        <w:softHyphen/>
        <w:t>дармі, і повернення воїнів до рідних осель — воїнів, не тільки втомлених тяжкою працею смертельного двобою, а часто й покалічених ворожою сталлю, оглухлих від контузій, посліплих од вибухів. Юра бачив і радість, найбільшу зі всіх досі знаних людям, і горе, найтяжче зі всіх людьми пере</w:t>
        <w:softHyphen/>
        <w:t>житих нещасть. Книга про живу воду визволення, що омивала і гоїла люд</w:t>
        <w:softHyphen/>
        <w:t>ські душі, була чи не найстрункішою зі всіх Юриних повістей, хоч у ній, як, либонь, і в кожному творі, писаному поривно, були і вади, і місця непроду</w:t>
        <w:softHyphen/>
        <w:t>мані, і недоречності. Проте вони при неупередженому ставленні до книги не давали підстав для тієї гострої критики, якій роман Яновського було підда</w:t>
        <w:softHyphen/>
        <w:t>но. Мені нелегко про це писати, але і я тоді виступив так, як не повинен був виступати. Не зітер і не зітру цього зі своєї пам'яті, не скину цього тягаря.</w:t>
      </w:r>
    </w:p>
    <w:p>
      <w:pPr>
        <w:pStyle w:val="Normal"/>
        <w:shd w:fill="FFFFFF" w:val="clear"/>
        <w:ind w:firstLine="709"/>
        <w:jc w:val="both"/>
        <w:rPr>
          <w:rFonts w:ascii="Arial" w:hAnsi="Arial" w:cs="Arial"/>
          <w:sz w:val="24"/>
          <w:lang w:val="uk-UA"/>
        </w:rPr>
      </w:pPr>
      <w:r>
        <w:rPr>
          <w:rFonts w:cs="Arial" w:ascii="Arial" w:hAnsi="Arial"/>
          <w:color w:val="000000"/>
          <w:sz w:val="24"/>
          <w:lang w:val="uk-UA"/>
        </w:rPr>
        <w:t>[...] Високі осокори шуміли липким весняним листям над басейном Бо</w:t>
        <w:softHyphen/>
        <w:t>танічного саду. «Зацвіли сади буйним білим цвітом, наче повалилися в па</w:t>
        <w:softHyphen/>
        <w:t>хучі тумани. Під хатою на сонці сіла мати з немовлям, уперше винісши сина до ясного, мирного неба. Поп'ялися трави, побралося листя на деревах». Це з кінцівки роману «Мир». Про весну. Була весна 1948 року. До Яновського поволі вертався спокій і творча спрага. Він писав свої «Київські оповідан</w:t>
        <w:softHyphen/>
        <w:t>ня». Його підтримували друзі київські й московські. Майже водночас з по</w:t>
        <w:softHyphen/>
        <w:t xml:space="preserve">явою на шпальтах української періодики оповідань з київського циклу вони були надруковані в журналі </w:t>
      </w:r>
      <w:r>
        <w:rPr>
          <w:rFonts w:cs="Arial" w:ascii="Arial" w:hAnsi="Arial"/>
          <w:color w:val="000000"/>
          <w:sz w:val="24"/>
        </w:rPr>
        <w:t xml:space="preserve">«Знамя», </w:t>
      </w:r>
      <w:r>
        <w:rPr>
          <w:rFonts w:cs="Arial" w:ascii="Arial" w:hAnsi="Arial"/>
          <w:color w:val="000000"/>
          <w:sz w:val="24"/>
          <w:lang w:val="uk-UA"/>
        </w:rPr>
        <w:t>де про долю Яновського постійно турбувався редактор журналу Всеволод Вишневський, сердечно подружив</w:t>
        <w:softHyphen/>
        <w:t>ши з Яновським під час спільного перебування в Нюрнберзі на процесі воєнних злочинців. Ця дружба видатних письменників лишалась до кінця їхнього життя вірною й незмінною. Разом з В. Вишневським увагу й повагу до Яновського поділяли й інші літератори Москви, схвально зустрівши перші «Київські оповідання».</w:t>
      </w:r>
    </w:p>
    <w:p>
      <w:pPr>
        <w:pStyle w:val="Normal"/>
        <w:shd w:fill="FFFFFF" w:val="clear"/>
        <w:ind w:firstLine="709"/>
        <w:jc w:val="both"/>
        <w:rPr>
          <w:rFonts w:ascii="Arial" w:hAnsi="Arial" w:cs="Arial"/>
          <w:sz w:val="24"/>
        </w:rPr>
      </w:pPr>
      <w:r>
        <w:rPr>
          <w:rFonts w:cs="Arial" w:ascii="Arial" w:hAnsi="Arial"/>
          <w:color w:val="000000"/>
          <w:sz w:val="24"/>
          <w:lang w:val="uk-UA"/>
        </w:rPr>
        <w:t>Штучно створена навколо творчості Яновського атмосфера недобро</w:t>
        <w:softHyphen/>
        <w:t>зичливості поступово пригасала. Яновський обережно вслуховувався в зичливі голоси, яких він давно вже не чув. Проте, коли вночі в квартирі задзеленчав телефон, він, не повіривши, схвильовано, ошелешено кілька разів перепитував: «Невже? Чи справді? Чи так?» Малознайомий журналіст переказав Яновському щойно одержане повідомлення про нагородження його книги «Київські оповідання» Державною премією СРСР. «Ми всі тут радіємо», — сказав журналіст. Ще пізніше вночі Юрі подзвонив по телефону з Москви Всеволод Вишневський, торжествуючи і гучно радіючи.</w:t>
      </w:r>
    </w:p>
    <w:p>
      <w:pPr>
        <w:pStyle w:val="Normal"/>
        <w:shd w:fill="FFFFFF" w:val="clear"/>
        <w:ind w:firstLine="709"/>
        <w:jc w:val="both"/>
        <w:rPr>
          <w:rFonts w:ascii="Arial" w:hAnsi="Arial" w:cs="Arial"/>
          <w:sz w:val="24"/>
        </w:rPr>
      </w:pPr>
      <w:r>
        <w:rPr>
          <w:rFonts w:cs="Arial" w:ascii="Arial" w:hAnsi="Arial"/>
          <w:color w:val="000000"/>
          <w:sz w:val="24"/>
          <w:lang w:val="uk-UA"/>
        </w:rPr>
        <w:t>Сталася справді радісна, справедлива, добра подія в літературному житті. Вона змінила ставлення до Яновського з боку різних літературних установ. Вона повернула Юрі його роками вироблений триб життя, інколи перейняту іронією тиху задуму, чистосердну, глибоку довіру до буття і до людей. Всім серцем він поривався — після всього пережитого ще жадібніше, ще закоханіше — до людей, до молоді. Уважно вчитувався в твори молодих письменників, шукаючи в них те справді талановите, що напувало його радістю і ставало надією літератури. Це він перший провістив О. Гончареві добрий початок його літературного життя. Це він, уважно стежачи за роз</w:t>
        <w:softHyphen/>
        <w:t>витком А. Малишка, щиро говорив йому про формальні недогляди й мовні огріхи книги «За синім морем». Це він з пошаною і розумінням високого інтернаціоналістичного значення поезії П. Тичини писав про свого вірного давнього друга: «Талант його в повному розцвіті, він слуга і співець народу, плоть од плоті і кість од кості його, скромний, трудолюбний, кращий з кра</w:t>
        <w:softHyphen/>
        <w:t>щих в радянській літературі України». Вся літературна путь Яновського була осяяна промінням гоголівського живлющого слова, і він знову, хворий, знеможений, виїздить до Яновщини, щоб ще раз напитися криничної води із землі, топтаної дитячими ногами генія. Він знову їде побачити круті терико</w:t>
        <w:softHyphen/>
        <w:t>ни Донбасу, ласкаві гаї Полтавщини. «Щедрий вечір, добрий вечір, добрим людям на здоров'я». Грає річка пісні, грає мова, виносячи на береги Юри</w:t>
        <w:softHyphen/>
        <w:t>них зошитів осяйні розсипи самоцвітних слів. В них — віра в людину, в мудрість суспільства, що виховує людей, рятує їх у біді, але різко відкидає від себе все віджиле, себелюбне, егоїстичне, міщанське. Такого в житті ще багато. Юрій це знає і пише колючі рядки п'єси про дочку прокурора. В її персонажах можна впізнати і декого з Юриного оточення, навіть з Юриної родини. П'єса живе своїм, вихопленим з тогочасності життям, в якому про</w:t>
        <w:softHyphen/>
        <w:t>цеси становлення моралі, людської достойності і честі розвиваються з но</w:t>
        <w:softHyphen/>
        <w:t>вою силою, спотужнілою від великих почувань, пристрастей і подвигів не</w:t>
        <w:softHyphen/>
        <w:t>давно здобутої, небувалої перемоги. Може, й мали деякі підстави ті, хто закидав п'єсі Яновського нотки мелодраматичності, але де доведено, що мелодрама — вид негідний і непотрібний для літератури соціалістичного реалізму? Дивитися п'єсу Яновського йшли люди охоче. Дивлячись виставу, плакали, обурювалися, раділи, сміялись. Ми з Ніною пішли на прем'єру. Ми бачили, як щиро й палко сприймають люди твір Яновського, сповнений вимогливості і віри в добро. Ми бачили, як при кожному вибуху оплесків здригається і блідне Юрій. Блідне від так давно не пізнаваного щастя духов</w:t>
        <w:softHyphen/>
        <w:t xml:space="preserve">ного єднання з масою, від призабутої радості відчувати вдячність і схвильованість аудиторії. Розгублений, зворушений, напружено стриманий у рухах, вийшов він наприкінці вистави вклонитися глядачеві. </w:t>
      </w:r>
      <w:r>
        <w:rPr>
          <w:rFonts w:cs="Arial" w:ascii="Arial" w:hAnsi="Arial"/>
          <w:i/>
          <w:iCs/>
          <w:color w:val="000000"/>
          <w:sz w:val="24"/>
          <w:lang w:val="uk-UA"/>
        </w:rPr>
        <w:t xml:space="preserve">Я </w:t>
      </w:r>
      <w:r>
        <w:rPr>
          <w:rFonts w:cs="Arial" w:ascii="Arial" w:hAnsi="Arial"/>
          <w:color w:val="000000"/>
          <w:sz w:val="24"/>
          <w:lang w:val="uk-UA"/>
        </w:rPr>
        <w:t>вже казав про це. Ми бачили, як глибоко і радісно хвилюється Юра, але думали, що радість не може заподіяти лиха. Виявляється, інколи вона завдає і фатального удару. Хворе, пошарпане серце часом не може знести її доброго віяння. Вона розірвала серце Юри, коли він — іще раз — ішов жаждиво напитися живлющої для кожного митця радості успіху. [...]</w:t>
      </w:r>
    </w:p>
    <w:p>
      <w:pPr>
        <w:pStyle w:val="Normal"/>
        <w:shd w:fill="FFFFFF" w:val="clear"/>
        <w:ind w:firstLine="709"/>
        <w:jc w:val="both"/>
        <w:rPr>
          <w:rFonts w:ascii="Arial" w:hAnsi="Arial" w:cs="Arial"/>
          <w:i/>
          <w:i/>
          <w:sz w:val="24"/>
        </w:rPr>
      </w:pPr>
      <w:r>
        <w:rPr>
          <w:rFonts w:cs="Arial" w:ascii="Arial" w:hAnsi="Arial"/>
          <w:i/>
          <w:iCs/>
          <w:color w:val="000000"/>
          <w:sz w:val="24"/>
          <w:lang w:val="uk-UA"/>
        </w:rPr>
        <w:t xml:space="preserve">1979 </w:t>
      </w:r>
      <w:r>
        <w:rPr>
          <w:rFonts w:cs="Arial" w:ascii="Arial" w:hAnsi="Arial"/>
          <w:i/>
          <w:color w:val="000000"/>
          <w:sz w:val="24"/>
          <w:lang w:val="uk-UA"/>
        </w:rPr>
        <w:t xml:space="preserve">Бажан М. П. Твори в 14 томах. — Т. 3: Спогади.  — К.: Дніпро, 1985. — </w:t>
      </w:r>
      <w:r>
        <w:rPr>
          <w:rFonts w:cs="Arial" w:ascii="Arial" w:hAnsi="Arial"/>
          <w:i/>
          <w:color w:val="000000"/>
          <w:sz w:val="24"/>
        </w:rPr>
        <w:t xml:space="preserve">С </w:t>
      </w:r>
      <w:r>
        <w:rPr>
          <w:rFonts w:cs="Arial" w:ascii="Arial" w:hAnsi="Arial"/>
          <w:i/>
          <w:color w:val="000000"/>
          <w:sz w:val="24"/>
          <w:lang w:val="uk-UA"/>
        </w:rPr>
        <w:t>9-76</w:t>
      </w:r>
    </w:p>
    <w:p>
      <w:pPr>
        <w:pStyle w:val="Normal"/>
        <w:rPr>
          <w:rFonts w:ascii="Arial" w:hAnsi="Arial" w:cs="Arial"/>
          <w:i/>
          <w:i/>
          <w:sz w:val="24"/>
        </w:rPr>
      </w:pPr>
      <w:r>
        <w:rPr>
          <w:rFonts w:cs="Arial" w:ascii="Arial" w:hAnsi="Arial"/>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21:00Z</dcterms:created>
  <dc:creator>Evgeny Vasiliev</dc:creator>
  <dc:description/>
  <cp:keywords/>
  <dc:language>en-US</dc:language>
  <cp:lastModifiedBy>Evgeny Vasiliev</cp:lastModifiedBy>
  <dcterms:modified xsi:type="dcterms:W3CDTF">2005-11-14T19:21:00Z</dcterms:modified>
  <cp:revision>1</cp:revision>
  <dc:subject/>
  <dc:title>Микола Бажан</dc:title>
</cp:coreProperties>
</file>