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ПРОРОК ІСАЙ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Глава 35. БЛАЖЕНСТВО БОЖОГО НАРОДУ ПО МУКА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еселиться пустеля і суха земля, і порадіє країна безлюдна, і розквітне, як нарцис. Чудово буде цвісти і радіти, бачачи славу Господа і його вели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іпіть ослаблі руки, й утвердьте коліна дрижачі. Скажіть боязким душею: будьте тверді, не бійтесь; ось Бог ваш, прийде помста — Божа відплата. Він прийде і врятує в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ді відкриються очі сліпих і глухі стануть чути. Кульгавий скочить, як олень, і язик німого заспіває; проб'ються води в пустелі і в степу пото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еретвориться марево води в озеро, і спрагла земля — в джерело води; лігва шакалів заростуть очере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буде там велика дорога, яка зватиметься святою; нечистий не буде ходити по ній. Ті, що йдуть по цій святій дорозі, навіть недосвідчені, не за</w:t>
        <w:softHyphen/>
        <w:t>блукаю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ева не буде там, і хижий звір не піде по ній. Будуть по цьому шляху йти лише спокутува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овернуться порятовані Господом. Радість вічна буде у них, а смуток і незгоди відійдуть.</w:t>
      </w:r>
    </w:p>
    <w:p>
      <w:pPr>
        <w:pStyle w:val="Normal"/>
        <w:rPr>
          <w:rFonts w:ascii="Arial" w:hAnsi="Arial" w:cs="Arial"/>
          <w:sz w:val="26"/>
          <w:szCs w:val="24"/>
          <w:lang w:val="en-US"/>
        </w:rPr>
      </w:pPr>
      <w:r>
        <w:rPr>
          <w:rFonts w:cs="Arial" w:ascii="Arial" w:hAnsi="Arial"/>
          <w:sz w:val="26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7:00Z</dcterms:created>
  <dc:creator>Evgeny Vasiliev</dc:creator>
  <dc:description/>
  <cp:keywords/>
  <dc:language>en-US</dc:language>
  <cp:lastModifiedBy>Evgeny Vasiliev</cp:lastModifiedBy>
  <dcterms:modified xsi:type="dcterms:W3CDTF">2006-01-15T01:17:00Z</dcterms:modified>
  <cp:revision>1</cp:revision>
  <dc:subject/>
  <dc:title>ПРОРОК ІСАЙЯ</dc:title>
</cp:coreProperties>
</file>