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 ПРИПОВІСТЕЙ СОЛОМОНОВИХ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повагу до батьків і старших. Зберігай у пам'яті, мій сину, науку батька свого й не забувай нагадувань матері своєї! Заховай їх у серці на</w:t>
        <w:softHyphen/>
        <w:t>завжди. Коли йтимеш, вони будуть тебе супроводжувати; як ляжеш, сто</w:t>
        <w:softHyphen/>
        <w:t>ятимуть на варті біля тебе, а коли прокинешся, розмовлятимуть з тобою. Бо наказ є смолоскипом, а наука — світ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допомогу вбогим. Хто допомагає бідному, той позичає Господу: він платить йому за його добродійства. Хто затуляє вуха на благання бідного, той сам буде кликати, і ніхто йоги не почує. Не відмовляй зробити добро, кому належить, і не говори: «Прийди ще раз, завтра тобі допоможу»,— якщо можеш зробити це сьогод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обудь собі добре ім'я. Добре ім'я має більшу вартість, ніж велике багат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удь чесний і правдивий! Правдиве слово існуватиме вічно, а брехня — всього одну хвилину. Відвернись від фальшивого рота, облудні уста віддали від себе! Нечесно зароблене майно не принесе щастя. Нагромадження скарбів нечесним способом — це немов дим, що розвіється, це не що інше, як шукання смер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удь скромний! Де зарозумілість, там буде і ганьба, тому в діяннях скромного — мудрість. Гордість призводить до упадку, а скромного чека</w:t>
        <w:softHyphen/>
        <w:t>ють почесті. Хто має впасти, стає спочатку гордим, а пиха приходить перед самим його упад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никай поганого товариства. Держися здалеку від лихих людей, бо сер</w:t>
        <w:softHyphen/>
        <w:t>це їх прагне до шкоди, а їхні уста вказують шлях до нещастя. Моя дитино, якщо грішник хоче тебе спокусити, не йди за ним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ацюй! Ледачі руки приводять до вбогості, а роботящі — збагачу</w:t>
        <w:softHyphen/>
        <w:t>ють. Хто управляє свою ниву, матиме хліба доволі, а хто стане ледарювати, скоро збідніє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7:00Z</dcterms:created>
  <dc:creator>Evgeny Vasiliev</dc:creator>
  <dc:description/>
  <cp:keywords/>
  <dc:language>en-US</dc:language>
  <cp:lastModifiedBy>Evgeny Vasiliev</cp:lastModifiedBy>
  <dcterms:modified xsi:type="dcterms:W3CDTF">2006-01-15T01:17:00Z</dcterms:modified>
  <cp:revision>1</cp:revision>
  <dc:subject/>
  <dc:title>З ПРИПОВІСТЕЙ СОЛОМОНОВИХ</dc:title>
</cp:coreProperties>
</file>