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УД СОЛОМОН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лодий цар Соломон якось уві сні почув незнайомий голос, який ска</w:t>
        <w:softHyphen/>
        <w:t>зав, щоб він просив, чого хоче в своєму житті: чи військових подвигів, чи золота й багатства, чи влади над усіма народами, чи довгого життя. І по</w:t>
        <w:softHyphen/>
        <w:t>обіцяв, що збудеться все, що б він не побаж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ломон замислився і сказав, що не хоче він ні військової слави, ні багатства, ні влади, а хоче єдиного: стати мудрим. «Хай серце моє буде ро</w:t>
        <w:softHyphen/>
        <w:t>зумним, а розум добрим, щоб я міг відрізняти добро від зла і бути справед</w:t>
        <w:softHyphen/>
        <w:t>ливим судде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казав до нього голос: «Хай буде так». І став Соломон наймудрішим поміж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через те, що був мудрим, він став могутнім володарем і здобув ве</w:t>
        <w:softHyphen/>
        <w:t>лике багатство, і підкорилися йому всі народи, і прославився Соломон на весь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 всій землі говорили про його велику мудрість і справедлив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тали приходити до нього люди, щоб він розсудив їх, вирішив їхні су</w:t>
        <w:softHyphen/>
        <w:t>переч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ось прийшли до нього дві жінки й принесли немовля, котрому не бу</w:t>
        <w:softHyphen/>
        <w:t>ло ще й міся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а з жінок звернулася до царя і сказала, що вони жили в одному домі, в одній кімнаті. У неї народився син і в другої жінки так само. В усьому домі, крім них, нікого не було. Вночі син тієї жінки помер, і вона підклала його їй, а собі забрала жив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це друга жінка закричала, що це брехня, її син живий, а тої — мертв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ломон звелів, щоб йому подали меча. Потім наказав воїнові, аби той взяв дитя і розітнув навпіл, а потім віддав кожній жінці по полов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ша жінка злякалася, закричала, почала просити, щоб дитину не вбивали, а віддали другій — тільки б син залишився жив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друга спокійно сказала цареві, що його рішення справедливе: «Не</w:t>
        <w:softHyphen/>
        <w:t>хай не дістанеться цей малюк ні їй, ні мені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ломон зупинив воїна і наказав віддати хлопчика тій жінці, котра його пожаліла — вона і є його справжня м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итину віддали матері, і та притисла її до серця. А брехуху вигнали з ганьбою геть. Так розсудив Соломон, мудрий і справедливий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7:00Z</dcterms:created>
  <dc:creator>Evgeny Vasiliev</dc:creator>
  <dc:description/>
  <cp:keywords/>
  <dc:language>en-US</dc:language>
  <cp:lastModifiedBy>Evgeny Vasiliev</cp:lastModifiedBy>
  <dcterms:modified xsi:type="dcterms:W3CDTF">2006-01-15T01:17:00Z</dcterms:modified>
  <cp:revision>1</cp:revision>
  <dc:subject/>
  <dc:title>СУД СОЛОМОНА</dc:title>
</cp:coreProperties>
</file>