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ДАВИДОВІ ПСАЛМ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САЛОМ 1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лагословенна людина, яка не ходить на раду нечестивих і не стоїть на шляху грішних, і не сидить на зібранні розпус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ільки в законі Божому його воля, і тільки про нього він думає день і ніч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буде він як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ерево, посаджене біля води, що приносить свій плід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часно, і листя якого не в'яне, і у всьому, що він не робить, досягне успіх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не так — нечестиві; вони — як порох, розметений віт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му не встоють нечестиві на суді, і грішники — в зібранні правед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 знає Господь шлях праведних, а дорога нечестивих загине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САЛОМ 149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івайте Господу пісню нову; хвала йому в зібранні свят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селиться Ізраїль, згадуючи свого Творця; сини Сіону радіють за свого Цар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валять його ім'я, радіючи; на тимпані й гуслях співають славу йому. -  -Бо добрий Господь до народу свого, уславлює смиренних спасі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оржествують святі у славі, і радіють на ложах сво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хай буде славослів'я Богу в устах їхніх, і меч двосічний в руці їхн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ля того, щоб вершити помсту народам, покарання племен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микати царів їх в кайдани, і вельмож їхніх в пута заліз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водити над ними суд писаний (за законами Божими). Честь ця — всім святим його. Алілуя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6:00Z</dcterms:created>
  <dc:creator>Evgeny Vasiliev</dc:creator>
  <dc:description/>
  <cp:keywords/>
  <dc:language>en-US</dc:language>
  <cp:lastModifiedBy>Evgeny Vasiliev</cp:lastModifiedBy>
  <dcterms:modified xsi:type="dcterms:W3CDTF">2006-01-15T01:16:00Z</dcterms:modified>
  <cp:revision>2</cp:revision>
  <dc:subject/>
  <dc:title>ДАВИДОВІ ПСАЛМИ</dc:title>
</cp:coreProperties>
</file>