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ДУМА ПРО ІВАНА БОГУН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Вінниці на границі стояв зі своїм військом Іван Богу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Із турками—пашами, Крулевськими ляхами, Камлицькими князями Богун воював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агато він ляхів та турків порубав, «в річку Буг утопляв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 ось польський король і турецький паша зібрали силу війська і обло</w:t>
        <w:softHyphen/>
        <w:t>жили Богуна. Три тяжкі неділі Богун зі своїми козаками був в облозі. Потім він сів писати листа Хмельницькому, просив у гетьмана батьківської поради та підмог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Просто Бога й тебе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ай помочі, порадь і повесели нас!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чувши це, Хмельницький через чотири доби прибув до Вінниці, зни</w:t>
        <w:softHyphen/>
        <w:t>щив турецько—польське військо і визволив Богуна з козаками. Щиро дя</w:t>
        <w:softHyphen/>
        <w:t>кував його за спасіння Іван Богун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лава Богу і хвала гетьману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о не дав нас у неволю, ляхам на поталу!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11:00Z</dcterms:created>
  <dc:creator>Evgeny Vasiliev</dc:creator>
  <dc:description/>
  <cp:keywords/>
  <dc:language>en-US</dc:language>
  <cp:lastModifiedBy>Evgeny Vasiliev</cp:lastModifiedBy>
  <dcterms:modified xsi:type="dcterms:W3CDTF">2006-01-15T01:11:00Z</dcterms:modified>
  <cp:revision>2</cp:revision>
  <dc:subject/>
  <dc:title>ДУМА ПРО ІВАНА БОГУНА</dc:title>
</cp:coreProperties>
</file>