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ЛІТОПИС САМОВИДЦ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Уривки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ку 1663. У місті Ніжині вдарили в бубни, сповіщаючи про скликан</w:t>
        <w:softHyphen/>
        <w:t>ня ради [Чорної ради]. Привів піше військо Брюховецький [Іван Мартино-вич Брюховецький, отаман запорозького козацтва]. З'явився і Сомко[Яким Семенович Сомко, 1662 року обраний у м. Козельці старшинською радою наказним гетьманом Лівобережної України]. Сомко прийшов зі своїми ко</w:t>
        <w:softHyphen/>
        <w:t>заками — усі вони, як люди заможні, були на добрих конях, вбрані та при зброї, «як до війни». Чимало було в Сомковому таборі і гармат. Але все це не допомогло гетьману, бо запорожці спиралися на підтримку «царського величества» [царя московського]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очалася рада, вийшов з намету боярин [посол царя] і став читати царську грамоту. Але ніхто його не слухав, бо з обох боків зчинився крик. Одні кричали: «Брюховецького гетьманом!», а другі: «Сомка гетьманом!» Тут між прихильниками обох почалась бійка за те, кого з них на столець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[стіл] </w:t>
      </w:r>
      <w:r>
        <w:rPr>
          <w:rFonts w:cs="Arial" w:ascii="Arial" w:hAnsi="Arial"/>
          <w:color w:val="000000"/>
          <w:sz w:val="26"/>
          <w:szCs w:val="24"/>
          <w:lang w:val="uk-UA"/>
        </w:rPr>
        <w:t>посадити. Підчас сутички бунчук Сомків було зламано, асам він лед</w:t>
        <w:softHyphen/>
        <w:t>ве вирвався через намет посольський і вскочив на коня. Разом з ним поїха</w:t>
        <w:softHyphen/>
        <w:t>ла й кінна старшина, а декількох повбива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ак сторона Сомка мусила відступити до свого табору, а запорожці, відіпхнувши князя [московського посла], посадили Брюховецького на столець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і </w:t>
      </w:r>
      <w:r>
        <w:rPr>
          <w:rFonts w:cs="Arial" w:ascii="Arial" w:hAnsi="Arial"/>
          <w:color w:val="000000"/>
          <w:sz w:val="26"/>
          <w:szCs w:val="24"/>
          <w:lang w:val="uk-UA"/>
        </w:rPr>
        <w:t>проголосили гетьманом. Прийнявши від них булаву і бунчук, ново</w:t>
        <w:softHyphen/>
        <w:t>обраний гетьман пройшов з цими знаками влади до свого табо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омко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ж </w:t>
      </w:r>
      <w:r>
        <w:rPr>
          <w:rFonts w:cs="Arial" w:ascii="Arial" w:hAnsi="Arial"/>
          <w:color w:val="000000"/>
          <w:sz w:val="26"/>
          <w:szCs w:val="24"/>
          <w:lang w:val="uk-UA"/>
        </w:rPr>
        <w:t>повернувся до своїх, вже не маючи бунчука, ані була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Року </w:t>
      </w:r>
      <w:r>
        <w:rPr>
          <w:rFonts w:cs="Arial" w:ascii="Arial" w:hAnsi="Arial"/>
          <w:color w:val="000000"/>
          <w:sz w:val="26"/>
          <w:szCs w:val="24"/>
          <w:lang w:val="uk-UA"/>
        </w:rPr>
        <w:t>1667. Зима була сніжною та вельми морозною, з майже щоден</w:t>
        <w:softHyphen/>
        <w:t>ним вітром. Так тривало аж близько до святого Георг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ого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ж </w:t>
      </w:r>
      <w:r>
        <w:rPr>
          <w:rFonts w:cs="Arial" w:ascii="Arial" w:hAnsi="Arial"/>
          <w:color w:val="000000"/>
          <w:sz w:val="26"/>
          <w:szCs w:val="24"/>
          <w:lang w:val="uk-UA"/>
        </w:rPr>
        <w:t>року, в травні, в обідню годину, зайнялися церква Рождества Хри</w:t>
        <w:softHyphen/>
        <w:t>стова, що стояла в ринку, біля кошар крамних у Стародубі. Невідомо від чого сталася пожежа,— можливо, з необачності паламаря, а особливо, через «гнів Божий за беззаконія наша». Втім чотири церкви Божиї в самому місті з усією оздобою їх, що славилися на всю Україну своїми мальованими образами та великими дзвонами, згоріли дощенту, так само як чимало будинків, дворів з усім майном. Вигоріло все місто, не залишилось жодної хати, ані башти; погоріли навіть вали. Вогонь знищив кілька сотень будівель і за межами мі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Так</w:t>
      </w:r>
      <w:r>
        <w:rPr>
          <w:rFonts w:cs="Arial" w:ascii="Arial" w:hAnsi="Arial"/>
          <w:color w:val="000000"/>
          <w:sz w:val="26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рашний пожар був за скаранням Бозьким». Бо втому місті за</w:t>
        <w:softHyphen/>
        <w:t>родилась ненависть. Полковник йшов проти гетьмана, священики свари</w:t>
        <w:softHyphen/>
        <w:t>лися між собою, козаки — з посполитими. Майже в кожному дворі були корчми і шинки, при яких траплялися всілякі неподобства, часті вбивства, за котрі «жадної [жодної] карності не чинено»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0:00Z</dcterms:created>
  <dc:creator>Evgeny Vasiliev</dc:creator>
  <dc:description/>
  <cp:keywords/>
  <dc:language>en-US</dc:language>
  <cp:lastModifiedBy>Evgeny Vasiliev</cp:lastModifiedBy>
  <dcterms:modified xsi:type="dcterms:W3CDTF">2006-01-15T01:21:00Z</dcterms:modified>
  <cp:revision>2</cp:revision>
  <dc:subject/>
  <dc:title>ЛІТОПИС САМОВИДЦЯ</dc:title>
</cp:coreProperties>
</file>