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 xml:space="preserve">ЛІТОПИСИ </w:t>
      </w:r>
      <w:r>
        <w:rPr>
          <w:rFonts w:cs="Arial" w:ascii="Arial" w:hAnsi="Arial"/>
          <w:b/>
          <w:color w:val="000000"/>
          <w:sz w:val="26"/>
          <w:szCs w:val="24"/>
          <w:lang w:val="en-US"/>
        </w:rPr>
        <w:t>XIII</w:t>
      </w:r>
      <w:r>
        <w:rPr>
          <w:rFonts w:cs="Arial" w:ascii="Arial" w:hAnsi="Arial"/>
          <w:b/>
          <w:color w:val="000000"/>
          <w:sz w:val="26"/>
          <w:szCs w:val="24"/>
        </w:rPr>
        <w:t>—</w:t>
      </w:r>
      <w:r>
        <w:rPr>
          <w:rFonts w:cs="Arial" w:ascii="Arial" w:hAnsi="Arial"/>
          <w:b/>
          <w:color w:val="000000"/>
          <w:sz w:val="26"/>
          <w:szCs w:val="24"/>
          <w:lang w:val="en-US"/>
        </w:rPr>
        <w:t>XVI</w:t>
      </w:r>
      <w:r>
        <w:rPr>
          <w:rFonts w:cs="Arial" w:ascii="Arial" w:hAnsi="Arial"/>
          <w:b/>
          <w:color w:val="000000"/>
          <w:sz w:val="26"/>
          <w:szCs w:val="24"/>
        </w:rPr>
        <w:t xml:space="preserve"> </w:t>
      </w:r>
      <w:r>
        <w:rPr>
          <w:rFonts w:cs="Arial" w:ascii="Arial" w:hAnsi="Arial"/>
          <w:b/>
          <w:color w:val="000000"/>
          <w:sz w:val="26"/>
          <w:szCs w:val="24"/>
          <w:lang w:val="uk-UA"/>
        </w:rPr>
        <w:t>ст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ЛІТОПИС РУСЬКИЙ</w:t>
      </w:r>
      <w:r>
        <w:rPr>
          <w:rFonts w:cs="Arial" w:ascii="Arial" w:hAnsi="Arial"/>
          <w:b/>
          <w:bCs/>
          <w:color w:val="000000"/>
          <w:sz w:val="26"/>
          <w:szCs w:val="24"/>
          <w:vertAlign w:val="superscript"/>
          <w:lang w:val="uk-UA"/>
        </w:rPr>
        <w:t>1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6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 xml:space="preserve">Повість </w:t>
      </w:r>
      <w:r>
        <w:rPr>
          <w:rFonts w:cs="Arial" w:ascii="Arial" w:hAnsi="Arial"/>
          <w:b/>
          <w:color w:val="000000"/>
          <w:sz w:val="26"/>
          <w:szCs w:val="24"/>
          <w:lang w:val="uk-UA"/>
        </w:rPr>
        <w:t>временних літ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6"/>
          <w:szCs w:val="24"/>
          <w:lang w:val="en-US"/>
        </w:rPr>
      </w:pPr>
      <w:r>
        <w:rPr>
          <w:rFonts w:cs="Arial" w:ascii="Arial" w:hAnsi="Arial"/>
          <w:b/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З Богом починаємо, Отче, благослови. Повість минулих літ Нестора, чорноризця Феодосієвого монастиря Печерського, звідки пішла Руська земля, і хто в ній почав спершу княжити, і як Руська Земля постал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ісля потопу три сини Ноєві — Сим, Хам і Яфет розділили землю і домо</w:t>
        <w:softHyphen/>
        <w:t>вилися нікому не переступати в братній уділ, жити кожному у своїй части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був тоді один народ. А коли намножилося людей багато, задумали вони звести башту до небес і місто Вавілон. Господь розділив народи, давши їм різні мови, і розсіяв їх по зем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ід тих народів, від племені Яфетового постав народ слов'янський, який жив на Угорській землі та Болгарській. Від тих слов'ян розійшлися народи і стали називатися своїми іменами. Ті, що побіля Дніпра оселилися,— по</w:t>
        <w:softHyphen/>
        <w:t>ляни, інші — деревляни, бо осіли в лісах; а ті, що осіли між Прип'яттю і Двіною, називалися дрегович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ніпро впадає в Понтійське море, яке ще звуть Руським. Біля нього ж учив святий апостол Андрій, брат Петра. Прийшов він якось на Дніпрові гори й сказав своїм учням, що тут буде город великий з багатьма церквами і возсіяє Божа благода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іж полян було троє братів — Кий, Щек і Хорив, і була в них сестра Либідь. Щек жив на горі, яка нині зветься Щекавицею, Хорив — на другій горі, яка стала зватися Хоревицею. І зробили вони городок, назвавши його на честь старшого брата Києвом. Були вони мужами мудрими й тямущи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нші говорили, що Кий був перевізником, тому ходили «На перевіз на Київ». Але це не так, адже Кий княжив у своєму роду і ходив до цесаря в Цареград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коли вертався назад, прийшов до Дунаю, поставив там невелике містечко і хотів зостатися, але ті, що там жили поблизу, не дали. Так що й донині називають дунайці городище те — Києвець. Кий повернувся до Києва і там закінчив своє життя, як і його брати та сестр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 тих пір їх рід став княжити у полян. У 911 році з'явилася велика звізда на заході, подібна до спис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912 році Олег послав мужів своїх налагодити мир і укласти договір з грек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Жив Олег, маючи з усіма землями мир і князюючи в Києві. При</w:t>
        <w:softHyphen/>
        <w:t>йшла осінь, і Олег згадав свого коня, на якого зарікався не сідати, бо волхви провіщали йому смерть від того. Від конюхів дізнався, що кінь помер, і вирішив подивитися хоч на його кості, посміятися над віщу</w:t>
        <w:softHyphen/>
        <w:t>ванням. Зліз з коня, наступив на череп улюбленця, а звідти виповзла змія і вжалила князя, від чого той і помер, прокняживши тридцять три роки перед ти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 літо 945 року сказала дружина (військо) Ігорева, що немає їй у що вдягтися, немає зброї. Треба йти по дань. Послухав їх Ігор, пішов до де</w:t>
        <w:softHyphen/>
        <w:t>ревлян, збираючи податі й чинячи насильство. Коли назад вертався, то вирішив відіслати дружину додому, а самому ще повернутися, бо бажав більшого багатства. Почули це деревляни, стали радитися із князем своїм Малом і сказали: «Якщо вовк унадиться по вівці, по одній все виносить він стадо, коли не уб'ють його. Так і цей: як не вб'ємо його, то нас усіх погубить». Послали до Ігоря сказати, щоб не йшов більше, а той не по</w:t>
        <w:softHyphen/>
        <w:t>слухав. Вийшли деревляни з Іскоростеня і вбили Ігоря з його малою дру</w:t>
        <w:softHyphen/>
        <w:t>жиною, і поховали там ж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 літо 946 року Ольга, жінка Ігоря, зібрала зі своїм сином велике й хо</w:t>
        <w:softHyphen/>
        <w:t>робре військо й пішла на деревлян. Зійшлися два війська докупи, метнув Святослав списа, але попав у ноги коня, бо був ще дитиною. Підтримали князя Свингельд і Асмуд, ударили по деревлянах і перемогли їх. Побігли ті й зачинилися у своїх городах. А Ольга кинулася до Іскоростеня і стала біля нього. Але ціле літо не могла його взяти, бо деревляни добре оборонялися, знаючи, що нема їм на що надіяти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оді Ольга послала в місто і сказала, що всі городи деревлянські їй здалися і згодилися платити дань. Деревляни сказали, що вони б раді відбу</w:t>
        <w:softHyphen/>
        <w:t>тися даниною, але ж вона хоче за мужа відомститися. Ольга відповіла, щ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 прагне більше мститися, хоче лише дань помірну з них узяти — по три голуби і три горобці віддвор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еревляни дали княгині, що хотіла, а та звеліла прив'язати до птахів по віхтю й підпалити. Голуби й горобці полетіли до своїх гнізд і спалили місто. Ольга ж старійшин міста спалила, багатьох перебила або в рабство своїм воїнам віддала. Решту залишила й наклала на них дань тяж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рік 968 прийшли вперше печеніги на Руську землю. А Святослав тоді був у Переяславці. Ольга з онуками своїми заперлася у Києві. Осту</w:t>
        <w:softHyphen/>
        <w:t>пили печеніги місто великою силою — не можна ні вийти, ні звістки пода</w:t>
        <w:softHyphen/>
        <w:t>ти. Люди знемагали від голоду і спраги. Затужили й почали питати, чи немає кого, хто б на ту сторону Дніпра перейшов по допомогу. Зголосився один хлопець. Він вийшов з вуздечкою і по-печенізьки питав, чи не бачив хто його коня. Коли дійшов до річки, кинувся в неї і поплив, а печеніги, хоч і стріляли, нічого не могли вдіяти. Хлопця підхопили з другого боку Дніпра в човен і привезли до дружини. Воєвода Претич вирішив уранці напасти на ворогів і врятувати княгиню. Зчинили великий крик, печеніги подумали, що то Святослав, і розбіглися. А Святославові послали гінця, говорячи: «Ти, княже, чужої землі шукаєш і дбаєш про неї, а свою полишив». Князь швидко примчав до Києва і прогнав печенігів у поле, і було мирн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рік 993—й пішов Володимир на хорватів. А коли повернувся, прий</w:t>
        <w:softHyphen/>
        <w:t>шли потій стороні Дніпра печеніги. Володимир вийшов напроти них і став на Трубежі коло броду, де нині Переяславль. Ніхто не наважувався перей</w:t>
        <w:softHyphen/>
        <w:t>ти на бік противника. Тоді приїхав князь печенізький і запропонував побо</w:t>
        <w:softHyphen/>
        <w:t>ротися кращим мужам. Якщо київський воїн переможе — не будуть воювати три роки, а якщо печенізький — воюватимуть три ро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олодимир став питати у таборі, чи є в них такий воїн, щоб переміг печеніжина. Але не знайшлося такого. Затужив князь. Аж ось прийшов старий чоловік і сказав, що є у нього вдома менший син, якого з дитинства ніхто не переміг. А коли одного разу розгнівався він, то подер шкіру, яку м'яв. Князь зрадів і послав гінця по того отрока. Прийшов той і попросив випробувати його силу великим роздражненим биком. Так і зробили. Коли бик пробігав, кожум'яка вирвав у нього бік із шкірою та м'яс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ибули печеніги, виставили свого воїна, великого і страшного. А муж Володимирів був середній тілом. Печеніжин посміявся, а коли стали бити</w:t>
        <w:softHyphen/>
        <w:t>ся, русич швидко удавив його руками. Печенігів прогнали, а на броду зак</w:t>
        <w:softHyphen/>
        <w:t>лали місто Переяслав, бо тут перейняв славу отрок той. Володимир зробив і його, і батька великими муж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рік 997—й Володимир пішов до Новгорода, а печеніги довідалися про це і стали навколо Білгорода. Стався у місті великий голод. А князь не мігїм допомогти. Тоді зібралося віче. Вирішили здатися. Аодин старець, що не був на раді, послав гінця до старійшин і попросив не здаватися ще три дні, а зробити те, що він звели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сказав зібрати по жмені вівса, або пшениці, або висівок, зробити з них бовтанку, з якої варять кисіль. Потім наказав викопати колодязь, опустити туди кадіб (бочку) з бовтанкою, а в інший колодязь — медз водою. А наступ</w:t>
        <w:softHyphen/>
        <w:t>ного дня звелів послати по печеніг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Городяни сказали, щоб печеніги взяли кількох заручників, а кілька з них самих хай прийдуть до міста й подивляться, що тут робиться. Пече</w:t>
        <w:softHyphen/>
        <w:t>ніги зраділи, думаючи, що білгородці здаються, пішли. А люди їм і сказа</w:t>
        <w:softHyphen/>
        <w:t>ли: «Навіщо губите себе, коли не можете перестояти нас? Стійте хоч десять літ, нічого не зробите, адже нас годує сама земля!» І показали їм колодязі з бовтанкою та ситою (вода з медом). Дістали з першого колодя</w:t>
        <w:softHyphen/>
        <w:t>зя, зварили кисіль на очах у печенігів і їли, потім запили ситою з другого колодязя. Здивувалися посли печенізькі, пішли, розказали своїм князям, і ті відступили від міс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рік 1201 -й. По смерті ж великого князя Романа, великого самодерж</w:t>
        <w:softHyphen/>
        <w:t>ця Русі, який подолавусі поганські народи, мудро дотримуючись заповідей Божих. Він кинувся на поганих, як той лев, сердитий був, як рись, і губив їх, як крокодил, і переходив землю їх, як той орел, а хоробрий був, як той тур, бо ревно наслідував предка свого Мономаха, що погубив поганих по</w:t>
        <w:softHyphen/>
        <w:t>ловців, вигнав хана їхнього Отрока за Залізні ворота (ущелина на півночі Грузії), а хан Сирчан зостався коло Дону, рибою живлячис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оді Володимир Мономах пив золотим шоломом з Дону, забравши зем</w:t>
        <w:softHyphen/>
        <w:t>лю їхусю і загнавши окаянних агарян (тут: араби, половці і татари). Після смерті Володимирової залишився у Сирчана лише один музика Ор, і по</w:t>
        <w:softHyphen/>
        <w:t>слав він його в Обези, щоб той сказав братові: «Володимир уже вмер. То ж вернися, брате, піди в землю свою». І хай Ор мовитиме слова йому, співатиме половецьких пісень, а якщо не схоче той вертатися, дати поню</w:t>
        <w:softHyphen/>
        <w:t>хати зілля, що зветься євша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ой не схотів ні вернутися, ні послухати, поки не понюхав євшан-зілля. Заплакав і сказав: «Краще на своїй землі кістьми лягти, ніж на чужій слав</w:t>
        <w:softHyphen/>
        <w:t>ному бути». І пішов у землю свою, і народився від нього Конча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en-US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нязь Роман ревно наслідував Володимира і старався погубити іно-племінників. Велика смута постала в землі Руській. Зосталися ж два сини його — Данило, чотирьох років, а другий, Василько, двох лі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en-US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en-US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--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en-US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«Літопис руський» — літописне зведення, створене на початку </w:t>
      </w:r>
      <w:r>
        <w:rPr>
          <w:rFonts w:cs="Arial" w:ascii="Arial" w:hAnsi="Arial"/>
          <w:color w:val="000000"/>
          <w:sz w:val="26"/>
          <w:szCs w:val="24"/>
          <w:lang w:val="en-US"/>
        </w:rPr>
        <w:t>XIV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ст. Його складові частини — Повість временних літ. Київський літопис і Галицько-Волинський літопис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Галицько —</w:t>
      </w:r>
      <w:r>
        <w:rPr>
          <w:rFonts w:cs="Arial" w:ascii="Arial" w:hAnsi="Arial"/>
          <w:b/>
          <w:bCs/>
          <w:color w:val="000000"/>
          <w:sz w:val="26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Волинський літопис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(уривок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анило вийшов з військом із Холма і на третій день став у Галичі. А його любили городяни. Під'їхав князь під город і спитав у галичан, чи довго вони хочуть терпіти владу чужинців. А ті закричали, що князь їхній володар, Бо</w:t>
        <w:softHyphen/>
        <w:t>гом даний, і пустилися до нього, як бджоли до матки, як спрагнені води до джерела. Єпископ Артемій і двірський Григорій противилися тому, але як побачили, що не втримають городян, покорили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анило ввійшов у свій город, прибув до храму Пречистої Богородиці і прийняв престол, проголосивши перемогу. А ранком прийшла звістка, що Ростислав вирушив у Галич, але, довідавшись про прийом городян, повер</w:t>
        <w:softHyphen/>
        <w:t>нув в Угорщин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ояри, прийшовши до князя Данила, просили помилування, що згріши</w:t>
        <w:softHyphen/>
        <w:t>ли, тримаючи іншого князя. Данило відповів, що помилував їх, але щоб не робили так удруге, бо попадуть у гірший ста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1252 р. угорський король прислав послів до Данила з проханням до</w:t>
        <w:softHyphen/>
        <w:t>помогти у бою з німцями. Князь прийшов на поміч, і німці здивувалися, побачивши спорядження русичів. Коні мали налобники й шкіряні покри</w:t>
        <w:softHyphen/>
        <w:t>вала, а люди були в шатах, від яких ішов блиск. Данило їхав поруч короля на коні, гідному подиву. Сідло горіло від золота. І стріли, і шабля були при</w:t>
        <w:softHyphen/>
        <w:t>крашені золотом та іншими оздобами, а кожух обшитий грецькими злато</w:t>
        <w:softHyphen/>
        <w:t>главами та кружевами, а чоботи із зеленого саф'яну та золота..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1:20:00Z</dcterms:created>
  <dc:creator>Evgeny Vasiliev</dc:creator>
  <dc:description/>
  <cp:keywords/>
  <dc:language>en-US</dc:language>
  <cp:lastModifiedBy>Evgeny Vasiliev</cp:lastModifiedBy>
  <dcterms:modified xsi:type="dcterms:W3CDTF">2006-01-15T01:20:00Z</dcterms:modified>
  <cp:revision>1</cp:revision>
  <dc:subject/>
  <dc:title>ЛІТОПИСИ XIII—XVI ст</dc:title>
</cp:coreProperties>
</file>