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УМА ПРО САМІЙЛА КІШК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города Трапезонта (Трапезунда) виступала галера, розкішно прибра</w:t>
        <w:softHyphen/>
        <w:t>на, озброєна гарматами. Господар галери — Алкан —паша, «трапезонтськоє княжа». На галері сімсот турків, чотириста яничар та 350 невольників. Першим старшим між невольниками був Самійло Кішка, гетьман запорозь</w:t>
        <w:softHyphen/>
        <w:t>кий, другим — Марко Рудий, суддя військовий, третім — Мусій Грач, чет</w:t>
        <w:softHyphen/>
        <w:t>вертим — Лях Бутурлак, «ключник галерськи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кан — паша поїхав до города Козлова провідати дівку Санджаківну і влаштував там гуляння. Та не довіряв він Самійлові Кішці і підіслав двох турків на галеру підслуховувати. А саме в цей час Самійло Кішка підмов</w:t>
        <w:softHyphen/>
        <w:t>ляв Ляха Бутурлака повідмикати невольників і дорікав йому за те, що він прийняв бусурменську віру. На що Лях Бутурлак образився і відмовився відмикати невольників. Турки, що підслуховували, почули розмову і пові</w:t>
        <w:softHyphen/>
        <w:t>домили про неї Алкан —пашу. Аби віддячити Ляху Бутурлаку, паша послав йому на галеру дорогі напої. Та в душі Ляха слова Самійла посіяли сум та неспокій. Він посадив поряд себе гетьмана й почав з ним пити, аж поки не заснув. Тоді Самійло відімкнув усі замки на руках та ногах невольників і на</w:t>
        <w:softHyphen/>
        <w:t>казав їм удати, що вони й досі закуті в кайдани. Турки повернулися на гале</w:t>
        <w:softHyphen/>
        <w:t>ру і, не побачивши підозрілого, спокійно полягали спати. Бранці ж познімали з себе кайдани, покидали в море турків, самі перевдяглися в їхній одяг і попливли мимо Цареграда у рідну земл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1:00Z</dcterms:created>
  <dc:creator>Evgeny Vasiliev</dc:creator>
  <dc:description/>
  <cp:keywords/>
  <dc:language>en-US</dc:language>
  <cp:lastModifiedBy>Evgeny Vasiliev</cp:lastModifiedBy>
  <dcterms:modified xsi:type="dcterms:W3CDTF">2006-01-15T01:11:00Z</dcterms:modified>
  <cp:revision>1</cp:revision>
  <dc:subject/>
  <dc:title>ДУМА ПРО САМІЙЛА КІШКУ</dc:title>
</cp:coreProperties>
</file>