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ЛОВО ПРО ЗАКОН І БЛАГОДАТЬ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ір оспівує діяння великого князя Київського Володимира, онука Ігоря, сина Святослава, «про мужність і хоробрість якого... слух прой</w:t>
        <w:softHyphen/>
        <w:t>шов по багатьох сторонах...» Володарював він у Руській землі, що відо</w:t>
        <w:softHyphen/>
        <w:t>ма в усьому сві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нязь Володимир народився «славним од славних, благородним од благородних» і, «дійшовши літ і снаги», став єдинодержцем своєї землі та підкорив собі сусідні землі. Коли Володимир мудро і справедливо правив у Києві, «глянуло на нього всемилостиве око благого Бога» і зажадав він стати християнином і підданих своїх до християнства навернути. Охрестив</w:t>
        <w:softHyphen/>
        <w:t>шись, прийняв християнське ім'я Васил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вдовзі відбулося хрещення всієї Київської держави і «слово єван</w:t>
        <w:softHyphen/>
        <w:t>гельське землю осіяло». Рушились ідольські капища, крушились ідоли, з'я</w:t>
        <w:softHyphen/>
        <w:t>вилися замість них ікони свят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всій своїй пишноті постали святі церкви, де славословили Господа пастирі духовні — єпископи, священики та диякони. Усі люди, малі й ве</w:t>
        <w:softHyphen/>
        <w:t>ликі, наповнили храми, проголошуючи хвалу Ісусу Христу: «Великий єси, Господи, і чудесні діла твої, Боже наш! Слава тобі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же не похвалити за все це чесного і славного між земних владик «премужнього Василія [Володимира]? Адже завдяки йому люди пізнали Господа і збулися «облуди ідольської». Заслуга його тим більша, що він, ніколи не бачивши Христа і його апостолів та вчинених ними чудес, покло</w:t>
        <w:softHyphen/>
        <w:t>нився розп'ятому і до сили Божої прилучився. Тому без вагань і сумнівів люди назвали Володимира блажен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дібний він до імператора Константина Великого. Той утвердив хри</w:t>
        <w:softHyphen/>
        <w:t>стиянську віру серед еллінів і римлян, Володимир же — по всій Київській Русі. Отже він «однакової слави і честі достойни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брим свідком благочестя великого князя Київського є зведена ним церква Святої Богородиці Марії, де згодом його самого було поховано. Вельми добрим свідком став також син Володимира Георгій [християнське ім'я великого князя Київського Ярослава Мудрого], який довершив незакінчене батьком. Він збудував святий Храм Божій Премудрості [Софійський Собор], прикрасивши його «золотом, і сріблом, і камінням дорогим...» Храм цей став «дивом і славою на всі навколишні країни». Немає рівного йому «по всій півночі земній од сходу до заход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рослав Мудрий звеличив славний Київ і доручив його Святій Богоро</w:t>
        <w:softHyphen/>
        <w:t>диці. Матері Божій звів він Церкву Благовіщення на великих [Золотих] воротах, аби «благословлення... було і городу сьому»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9:00Z</dcterms:created>
  <dc:creator>Evgeny Vasiliev</dc:creator>
  <dc:description/>
  <cp:keywords/>
  <dc:language>en-US</dc:language>
  <cp:lastModifiedBy>Evgeny Vasiliev</cp:lastModifiedBy>
  <dcterms:modified xsi:type="dcterms:W3CDTF">2006-01-15T01:19:00Z</dcterms:modified>
  <cp:revision>1</cp:revision>
  <dc:subject/>
  <dc:title>СЛОВО ПРО ЗАКОН І БЛАГОДАТЬ</dc:title>
</cp:coreProperties>
</file>