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АЛЕКСАНДРІ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Уривки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Перегодом сидів Филип на своєму царському місці, а навколо блука</w:t>
        <w:softHyphen/>
        <w:t>ло, дзьобаючи корм, всіляке птаство. І раптом сіла птиця на коліна до царя Филипа й знесла яйце. І скотилося воно з колін на землю й розбилося. Із яйця ж виповзло маленьке гадюченя і кілька разів обповзло навколо шка</w:t>
        <w:softHyphen/>
        <w:t>ралупи, знову намагаючись залізти туди. І засунуло голову в шкаралупу й здохло. Занепокоївся цар Филип і покликав до себе якогось Антифона, тлумача знамень, розказав йому, що сталося. І сповів йому тлумач знамен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Царю! Буде в тебе син, який обійде ввесь світ, всіх покоряючисвоєю силою, і, повертаючись у царство своє, помре замолоду. Бо гадюка — символ царя, яйце ж, звідки виповзла вона, подібне до світу. Обійде ввесь світ і, нама</w:t>
        <w:softHyphen/>
        <w:t>гаючись повернутися туди, звідки вийшов, помре, не дійшовши до того міс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тлумачив знамення Антифон і, одержавши винагороду, залишив царя Филип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коли настав час пологів Олімпіади (дружини Филипа, матері Алек-сандра), почала мучитися вона, сівши на лаву, на якій народжують жінки. А Нектонав (чаклун), який був біля неї, розрахувавши рух зірок небесних, умовляв її, щоб вона не поспішала народжувати і, підкоривши чарівною силою земні стихії, дізнався, що чекає її, і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Жінко! Кріпися, подолай єство своє: якщо зараз народиш, то пус</w:t>
        <w:softHyphen/>
        <w:t>тиш на світ раба й бран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ову металася жінка від болю і вже не мала сил переборювати страж</w:t>
        <w:softHyphen/>
        <w:t>дання, але Нектонав сказ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 </w:t>
      </w:r>
      <w:r>
        <w:rPr>
          <w:rFonts w:cs="Arial" w:ascii="Arial" w:hAnsi="Arial"/>
          <w:color w:val="000000"/>
          <w:sz w:val="26"/>
          <w:szCs w:val="24"/>
          <w:lang w:val="uk-UA"/>
        </w:rPr>
        <w:t>Жінко, потерпи: якщо зараз народиш, то пустиш на світ нікчему й жебра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тішаючи Олімпіаду притчами й лагідними словами, чаклував, не да</w:t>
        <w:softHyphen/>
        <w:t>ючи розродитися. Нектонав, озирнувши рух зірок, побачив, що над світом, посередині небесного склепіння, розлилося якесь Сяйво, ніби сонце до-сягло зеніту, гукнув до Олімпіа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Час, поклич своє чадо! Отепер народиш царя й володаря світу. Олімпіада народила отрока зі щасливою долею. І ледве торкнувся він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землі, як залунали могутні гуркоти грому, заблискотіли блискавиці, так що весь світ здригну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настав ранок, Филип побачив отрока і сказав, що не хотів би ви</w:t>
        <w:softHyphen/>
        <w:t>ховувати його, бо це йому не син. Але поскільки так ніхто не народжувався, і це Боже сім'я, то хай він буде вихований на знак пам'яті померлого його сина від першої жінки. І назвав його Александ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азавши так, Филип оточив хлопця турботою і водив по всіх своїх володіннях. Коли ж підріс Александр, виявилось, що він не був схожий ні на батька, ні на матір, але мав своєрідну красу. Виду нього був людський, але волосся — наче левина грива, а очі були різні: праве око — чорне, ліве — сіре. Зуби мав гострі, мов у змії. Виглядом нагадував лева, рухи швидкі і обличчя світле. Підріс він трохи і розпочав навчання. Нянькою була сестра Меланта, вихователем (дядьком) Леонід, різні вчителі на</w:t>
        <w:softHyphen/>
        <w:t>вчали його грамоті, музиці, землемірству, мудрим речам, філософії, військовій справі. Александр усім цим оволодів і рух зірок осягнув. А по</w:t>
        <w:softHyphen/>
        <w:t>вертаючись після занять додому, примушувавхлопчаків, з якими разом учився, боротися, розділившись на дві групи, і сам брав участь у їхній боротьбі. Коли ж бачив, що зазнає поразки протилежна сторона, то пе</w:t>
        <w:softHyphen/>
        <w:t>реходив на ту сторону, і допомагав їм, а коли вони перемагали, то було ясно, хто приніс перемогу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8:00Z</dcterms:created>
  <dc:creator>Evgeny Vasiliev</dc:creator>
  <dc:description/>
  <cp:keywords/>
  <dc:language>en-US</dc:language>
  <cp:lastModifiedBy>Evgeny Vasiliev</cp:lastModifiedBy>
  <dcterms:modified xsi:type="dcterms:W3CDTF">2006-01-15T01:18:00Z</dcterms:modified>
  <cp:revision>1</cp:revision>
  <dc:subject/>
  <dc:title>АЛЕКСАНДРІЯ</dc:title>
</cp:coreProperties>
</file>