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 «ФІЗІОЛОГА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 лев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и властивості має лев. Коли левиця народить, то приносить мертве і сліпе дитинча, яке сторожує до трьох днів. Тоді приходить лев, подме йому в ніздрі, і дитинча оживе. Те ж і з віруючими народами. До хрещення вони мертві, а після хрещення очищаються святим дух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руга властивість лева. Коли спить, то очі його не сплять. Так і Господь наш говорить іудеям: «Я сплю, а очі мої і серце не спля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третя властивість — коли левиця біжить, то сліди замітає своїм хво</w:t>
        <w:softHyphen/>
        <w:t>стом, і мисливець не може відшукати її слідів. Так і ти, людино. Коли тво</w:t>
        <w:softHyphen/>
        <w:t>риш милостиню, то хай ліва рука не знає, що робить твоя права. І хай диявол не завадить твоїм добрим помислам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 антилоп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антилопи два роги. Живе вона коло ріки-океану на краю Землі. Коли ж захоче пити, то п'є з ріки і впирається в землю і риє її рогами своїми. І є там дерево та ніс, що нагадує виноградну лозу. Продираючись через його густе пруття, антилопа заплутується, і тоді її ловить мисливец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людина. Замість ріг Бог дав їй два Завіти — Ветхий і Новий. Роги — це опір силі; як говорить пророк Давид: «З тобою заб'ємо рогами ворогів наших». Ріка океанська — це багатство. Таніс же — житейські насолоди. Заплутається в них людина, яка не думає про віру, і знаходить її диявол і перемагає її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сл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лон живе в горах. Слониха знаходить траву, що називається мандра</w:t>
        <w:softHyphen/>
        <w:t>гора, і їсть її. Так же і слон; і сходиться з нею. Слониха народжує дитя у воді. Спить же слон стоячи біля дерева. А якщо впаде, то кричить. І приходить великий слон, але не може підняти його; потім приходять інші дванадцять. Але й вони не можуть підняти, і кричать всі. І приходить маленький слон, підставляє свій хобот, і піднімає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им чином, перший слон — це Єва, другий — Адам. Трава — дере</w:t>
        <w:softHyphen/>
        <w:t>во непослуху. І якщо попробував, то здійснив злоч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зеро — це рай. Той, хто з сокирою — той диявол. Великий слон — це Мойсей, дванадцять слонів, мабуть, апостоли. А підняв слона Христос, який вивів того Адама з пекл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олен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лень живе п'ятдесят літ. А потім іде в долини і гірські ліси і шукає змію, яка тричі змінила шкіру. Обнюхує її і відкидає. Потім іде пити воду. Якщо не п'є — помирає, а вип'є, то живе ще п'ятдесят літ. Про це гово</w:t>
        <w:softHyphen/>
        <w:t>рить пророк: як прагне олень до водних джере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ти, людино, маєш три оновлення: хрещення, покаяння і вічне жит</w:t>
        <w:softHyphen/>
        <w:t>тя. А як зогрішиш, то прямуй до церкви, і до живого книжного джерела, і до пророчого казання, і випий живої води, тобто святого причастя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фенікс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Фенікс — найкрасивіший птах, кращий за павича. Голова його прикраше</w:t>
        <w:softHyphen/>
        <w:t>на вінцем, а на ногах — чобітки, яку царя. Живе фенікс біля Індії, біля Соняч</w:t>
        <w:softHyphen/>
        <w:t>ного міста. Лежить він років п'ятсот на кедрах ліванських без їжі. Годується ж він від Святого Духа. І наповнює свої крила пахощами. Коли б'є в било ієрей Соняч</w:t>
        <w:softHyphen/>
        <w:t>ного міста, птах приходить до церкви, сідає на алтар і перетворюється в попіл. Наступного дня ієрей знаходить фенікса у вигляді малого пташеняти. А через два дні птах стає дорослим, як раніше, і повертається на своє міс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нерозумні іудеї не вірять у триденне воскресіння Ісуса Христа. Про</w:t>
        <w:softHyphen/>
        <w:t>рок Давид говорить про це: «Праведник процвітає, як фенікс, як кедр ліванський, примножиться насолода в домі Господньому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куріпк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уріпка кладе багато яєць у своє гніздо. Вона дуже чадолюбива (діто-любива). І навіть іде до чужих гнізд і тягає звідти яйця, щоб збільшити кількість своїх пташеня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ти, людино: коли збираєш багатство, не можеш насититися, і все тобі мало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 горлиц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рлиця — птах—однолюб. Якщо загине один з пари, то другий відлітає в пустелю, сідає на сухе дерево й оплакує своє подружжя. І більше не по</w:t>
        <w:softHyphen/>
        <w:t>єднується ні з ким іншим ніко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ти, чоловіче, якщо розлучишся з дружиною своєю, не приліпляй-ся до іншої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Про </w:t>
      </w:r>
      <w:r>
        <w:rPr>
          <w:rFonts w:cs="Arial" w:ascii="Arial" w:hAnsi="Arial"/>
          <w:color w:val="000000"/>
          <w:sz w:val="26"/>
          <w:szCs w:val="24"/>
          <w:lang w:val="uk-UA"/>
        </w:rPr>
        <w:t>одуд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уд звиває своє гніздо і вигодовує пташенят. Потім птахи линяють і робляться голими. Тоді виходить одне з пташенят і приносить їжу своїм батькам, поки вони не покриються пір'ям і не полетять обо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ти, людино. Постарівши, не впадай у відчай, іди до церкви, помо</w:t>
        <w:softHyphen/>
        <w:t>лись і знайдеш милість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Про </w:t>
      </w:r>
      <w:r>
        <w:rPr>
          <w:rFonts w:cs="Arial" w:ascii="Arial" w:hAnsi="Arial"/>
          <w:color w:val="000000"/>
          <w:sz w:val="26"/>
          <w:szCs w:val="24"/>
          <w:lang w:val="uk-UA"/>
        </w:rPr>
        <w:t>дятл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ятел — строкатий птах, живе він у горах, сідає на кедри і стукає своїм дзьобом. Де дерево м'яке, там і в'є собі гнізд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диявол бореться з людьми. Якщо знайде в когось слабість і непо</w:t>
        <w:softHyphen/>
        <w:t>вагу до молитви, там і вгніздиться. Якщо ж у іншого знайде міцність, то біжить від нього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 лисиц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исиця, коли буде голодна, іде на сонячне місце, лягає на пригріві й затримує дихання. Побачивши це, птахи, вважаючи її мертвою, злітають</w:t>
        <w:softHyphen/>
        <w:t>ся, щоб поживитися. Коли ж наблизяться до неї, вона зіскакує, хапає яко</w:t>
        <w:softHyphen/>
        <w:t>го—небудь з них і з'їдає. Так і годується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 Горгон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Горгони обличчя красивої жінки і блудниці. Волосся на її голові — змії. А погляд її — смерть. Грає вона і весь час сміється. Живе вона в го</w:t>
        <w:softHyphen/>
        <w:t>рах на заході. І коли приходить її шлюбна пора, встає вона і починає кли</w:t>
        <w:softHyphen/>
        <w:t>кати. Починаючи від лева та інших звірів, від людини до домашніх тварин і птахів, і змій, кличе: «Ідіть до мене!» Як тільки хто почує, іде до неї, а побачивши, помир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знає вона мову всіх звірів. Один волхв може подолати її. Він дізнається за зорями день шлюбної пори Горгони, іде й волхвує здалеку, а почувши го</w:t>
        <w:softHyphen/>
        <w:t>лос, говорить, щоб вона викопала яму і поклала в неї свою голову. Тоді він прийде і не помре, не побачивши голови, і ляже з нею. Горгона так і зробить, а волхв прийде і вб'є її, заховавши голову в посудину. Коли чарівник побачить змію, чи людину, чи звіра, то покаже їм цю голову Горгони і вони заціпеніють. Олександр [Македонський] мав таку голову і переміг усі народи. Іти, людино, май повагу до Господа, тоді обов'язково подолаєш ворожі сил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 змі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змія йде пити воду, то яд свій залишає у гнізді, щоб не отруїти тих, хто п'є після неї. .    І ти, людино, йдучи до церкви святої, залиш усяку злобу вдо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ще: коли постаріє змія і не бачить, то влізає у вузьку ущелину в скелі, і поститься сорок днів, і затаїться, і полиняє, і знову стане молод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ти, людино, постися сорок днів, щоб скинути із себе лестощі диявола й прийняти нову подобу, яка оновлюється в Хри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змія побачить одягнену людину, вона тікає. А коли роздягнену, то нападає і бореться з нею. Якщо вона захищена вірою, то змія біжить від н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ради цього Господь говорив: «Будьте мудрі, як змії, і чисті, як голуби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Про </w:t>
      </w:r>
      <w:r>
        <w:rPr>
          <w:rFonts w:cs="Arial" w:ascii="Arial" w:hAnsi="Arial"/>
          <w:color w:val="000000"/>
          <w:sz w:val="26"/>
          <w:szCs w:val="24"/>
          <w:lang w:val="uk-UA"/>
        </w:rPr>
        <w:t>єхидн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хидна від пояса і вище має людську подобу. А від пояса і нижче — як крокодили. Коли самка сходиться із самцем, то з'їдає його потім. А коли народжуються дитинчата, то з'їдають черево матері, і вона помирає. Отак виходять батьковбивці й матеревбивці, як іуд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и вбили батька, тобто Христа, вбили матір, тобто церк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ерез те Іоанн картав їх, кажучи: «Породження єхидни! Хто наказав вам тікати від грядущого гніву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 лелек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лека — чадолюбивий птах. Коли самець приносить корм, то самка стереже пташеня. І по черзі годують пташенят, стережуть своє гнізд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і ти, людино, ні вранці, ні ввечері не забувай молитися, не забувай церкви. І ніколи диявол тебе не подолає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8:00Z</dcterms:created>
  <dc:creator>Evgeny Vasiliev</dc:creator>
  <dc:description/>
  <cp:keywords/>
  <dc:language>en-US</dc:language>
  <cp:lastModifiedBy>Evgeny Vasiliev</cp:lastModifiedBy>
  <dcterms:modified xsi:type="dcterms:W3CDTF">2006-01-15T01:18:00Z</dcterms:modified>
  <cp:revision>1</cp:revision>
  <dc:subject/>
  <dc:title>З «ФІЗІОЛОГА»</dc:title>
</cp:coreProperties>
</file>