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«ШЕСТОДНЄВ» ІОАННА ЕКЗАРХ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лог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є що краще для боголюбивих, ніж пам'ятати про Бога і його добрі справи? І якщо славний князь Сімеон дотримується Божих заповідей, щоб прикрасити й прославити себе, то й ми повинні дотримуватися цього ж пра</w:t>
        <w:softHyphen/>
        <w:t>вила. Доброзичливий раб, бачачи добрі справи свого Господаря, не лише радіє сам і веселиться, а хоче, щоб і світ про це дізнався. Настільки рум'я</w:t>
        <w:softHyphen/>
        <w:t>ними, радісними та веселими бувають ті, хто насичує себе питвом і їжею! Але ще більше ті, хто живить себе думками. Такі люди нагадують орла, який не знає втоми в польоті. А радість не знає втоми і крила відрощ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як же людям не радіти, коли осягнуть вони розумом, для кого це небо прикрашене сонцем і зорями, заради кого земля покрита садами, діброва</w:t>
        <w:softHyphen/>
        <w:t>ми й квітами й увінчана горами, для кого море і ріки і всі води, наповнені рибою, кому рай приготований? Це ж усе для них Самих! А ще треба і про те подумати, як вони (люди) самі створені, в чому їх поклик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г творив не так, як люди, що будують будинки чи кораблі, чи мідни</w:t>
        <w:softHyphen/>
        <w:t>ки, чи золотарі, чи ткачі, чи кожум'яки, чи, скажімо, художники. Ті створю</w:t>
        <w:softHyphen/>
        <w:t>ють вироби, які їм потрібно, за готовими зразками, запасаючись матеріалом і беручи знаряддя праці один у одного. Богу ж достатньо щось помислити, щоб те створити, чого раніше не було. І йому для створення нічого не по</w:t>
        <w:softHyphen/>
        <w:t>трібно, а людські ремесла потребують один од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ерманичу потрібен кораблебудівник, і дроворуб, і коваль, і смоло</w:t>
        <w:softHyphen/>
        <w:t>кур; сіячеві треба землю, рослини, насіння і воду для поливання. І для кож</w:t>
        <w:softHyphen/>
        <w:t>ної справи потрібне своє знаряддя. А Творцеві не потрібні ні матеріали, ні знаряддя, а лише його в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створеного ним одне ми бачимо і відчуваємо, інше — мислимо. Сфера мисленних творінь — ефір і небо. Одне — земне, друге — небесне. Які на</w:t>
        <w:softHyphen/>
        <w:t>лежало, він і живі істоти створив: одні відчуттєві (матеріальні), інші «мис</w:t>
        <w:softHyphen/>
        <w:t>ленні» (ідеальні, тут — ангели). «Мисленним» він дав для життя небо і ефір (повітря), а земним — землю і мо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еякі з «мисленних» створінь спокусилися на зло і були вигнані з не</w:t>
        <w:softHyphen/>
        <w:t>бесних жител; Бог виділив їм частину в повітрі й частину на землі — не для того, щоб вони робили зло, яке замислять проти людей (перешкоджає їм у цьому ангельська охорона), але щоб з цієї зміни було зрозуміло, яке зло тягнуть за собою гординя й обм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творив він рід «відчуттєвих», поділивши їх навпіл, зробив одних ос</w:t>
        <w:softHyphen/>
        <w:t>мисленими і розмовляючими, а інших безтямними. І підпорядкував безтям-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их істот мислячому роду. Але деякі із безсловесних капості чинять і, опи</w:t>
        <w:softHyphen/>
        <w:t>раючись, піднімаються на своїх володарів. Але ж і володарі їх те ж роблять: прийняли честь володіння розумом і словом і піднялися на Творця свого. Звідси зрозуміло, яке зло будь—кому порушувати свій чин і безбоязно пе</w:t>
        <w:softHyphen/>
        <w:t>реступати встановлені йому межі. Треба знати, як бездушні речі дотриму</w:t>
        <w:softHyphen/>
        <w:t>ються цих встановлених меж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, буряне море, піднімаючись на сусідку—землю і обрушуючись, со</w:t>
        <w:softHyphen/>
        <w:t>ромиться піску і не любить переступати певних меж; як кінь вуздою стри</w:t>
        <w:softHyphen/>
        <w:t>мується, так і море, знаючи неписаний закон, піском накреслений, повертається до своїх меж. І ріки, як влаштовані спочатку, так і течуть; і джерельця б'ють, і колодязі дають потрібне чоловікам і жінкам. І всі годи</w:t>
        <w:softHyphen/>
        <w:t>ни часу по порядку один за одним проходять; за тим же законом дні і ночі зберігають свій чин: коли довшають — не хваляться, а скорочуються — не плачуть; без суперечки приймають дане і віддають, що повинні відд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сь ще що показує мудрість і силу Творця: адже ні земля, яка тисячі років обробляється, засівається, годує плодами своїми, мочиться дощем і снігом, обпалюється сонцем, ніколи не бідніє, але приносить землеробам щедрий урож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море, звідки хмари беруть вологу й дощі народжують, щоб віддати землі, ніяк не зменшується, не висихає ніяк, также і не збільшується, прий</w:t>
        <w:softHyphen/>
        <w:t>маючи численні ріки, що впадають у 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звідки ж витоки рік беруться? І чому сонце не висушує усе те, що мокре? Ні боліт, ні водоймищ, обминає і наші тіла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Із слова шостого дн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vertAlign w:val="superscript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дна людина чи мандрівник, прийшовши здалеку до огорожі княжого палацу і побачивши його, дивується, захоплюється, розпитує. Заходить до середини і бачить з обох боків хороми, оздоблені каменем і деревом різьбле</w:t>
        <w:softHyphen/>
        <w:t>ним, а потім, до палацу ввійшовши і побачивши високі палати й церкви, ба</w:t>
        <w:softHyphen/>
        <w:t>гато прикрашені каменем, деревом і живописом, а всередині мармуром, міддю, сріблом і золотом, не знає, з чим їх зрівняти, бо не бачив він у своїй землі нічого, крім убогих хатин, і, як безумний, дивується цьому тут (Дослідники вважають, що Іоанн описав справжній палац болгарського князя Сімеона). А якщо тра</w:t>
        <w:softHyphen/>
        <w:t>питься йому і князя побачити, що сидить в убранні, осипаному бісером, з гривною оздобленою на шиї й обручами на руці, поясом червоним підпере</w:t>
        <w:softHyphen/>
        <w:t>заного і з мечем золотим, а з двох боків його бояр, що стоять в золотих грив</w:t>
        <w:softHyphen/>
        <w:t>нах, поясах і браслетах, тоді якщо хто спитає його після повернення в свою землю, кажучи: «Що ти там бачив?»,— скаже: «Незнаю, як вам розповісти про це. Лише своїми очима можна достойно подивуватися тій красі».</w:t>
      </w:r>
      <w:r>
        <w:rPr>
          <w:rFonts w:cs="Arial" w:ascii="Arial" w:hAnsi="Arial"/>
          <w:color w:val="000000"/>
          <w:sz w:val="26"/>
          <w:szCs w:val="24"/>
          <w:vertAlign w:val="superscript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же і я не можу гідно розповісти про той добрий устрій і чин, але кожен із вас сам, очима тілесними дивлячись і розумом безтілесним домислюючи, більше і з кращим знанням справи можуть подиву</w:t>
        <w:softHyphen/>
        <w:t>ватися со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дже свої очі ніколи не обманять, хоч і ті інколи помиляються. Однак вони ж повідомлюють краще за інших. Побачивши небо, прикрашене зо</w:t>
        <w:softHyphen/>
        <w:t>рями, сонцем і місяцем, і землю — злаками і деревами, і море, рибами вся</w:t>
        <w:softHyphen/>
        <w:t>кими наповнене, бісером і різними чудесами, і переходячи до людини, не можу не дивуватися і не можу зрозуміти, звідки в такому малому тілі такі високі думки, здатні обійти всю землю і вище небес зійти. До чого прив'я</w:t>
        <w:softHyphen/>
        <w:t>заний розум той? Як, виходячи з тіла, проходить він сфери одна за другою, проходить повітря і проминає хмари, сонце, місяць, і всі пояси, і зорі, ефір, і всі небеса, і в той же час знову опиняється в своєму тілі? На яких крилах він злетів? Яким шляхом прилетів? Не можна прослідкувати. Тільки й знаю, що говорити разом з Давидом: «Здивувався розум твій, мною укріпився, не здатний проти нього», «Звеселив мене, Господи, творінням своїм, іділам рук твоїх я возрадуюсь», бо «Возвеличились діла твої, Господи; все пре-мудростію сотворив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8:00Z</dcterms:created>
  <dc:creator>Evgeny Vasiliev</dc:creator>
  <dc:description/>
  <cp:keywords/>
  <dc:language>en-US</dc:language>
  <cp:lastModifiedBy>Evgeny Vasiliev</cp:lastModifiedBy>
  <dcterms:modified xsi:type="dcterms:W3CDTF">2006-01-15T01:18:00Z</dcterms:modified>
  <cp:revision>1</cp:revision>
  <dc:subject/>
  <dc:title>«ШЕСТОДНЄВ» ІОАННА ЕКЗАРХА</dc:title>
</cp:coreProperties>
</file>