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НОВИЙ ЗАВІ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РОПОВІДЬ НА ГОРІ (НАГОРНА ПРОПОВІДЬ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Хто блаженний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він, звівши очі на учнів своїх, говорив: «Блаженні убогі,— Царство Боже бо ваше. Блаженні голодні тепер, бо нагодовані будете. Блаженні засмучені зараз, бо втішитесь ви. Блаженні ви будете, коли люди зненави</w:t>
        <w:softHyphen/>
        <w:t>дять вас... за Людського Сина. Радійте того дня н веселіться, нагорода бо ваша велика на небесах. Бо так само чинили пророкам батьки їх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ре ж вам, багатіям, бо втіху свою ви вже маєте. Горе вам, тепер си</w:t>
        <w:softHyphen/>
        <w:t>тим, бо зазнаєте голоду ви. Горе вам, що тепер потішаєтеся, бо будете ви сумувати та плакати...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Любіть і ворогів своїх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вам, хто слухає, Я кажу: «Любіть своїх ворогів, добро робіть тим, хто ненавидить вас. Благословляйте тих, хто вас проклинає, і моліться за тих, хто кривду вам чинить. Хто вдарить тебе по щоці, підстав йому й другу, а хто хоче плаща твого взяти,— не забороняй і сорочки. І кожному, хто в тебе просить — подай, а від того, хто твоє забирає,— назад не жадай. І як ба</w:t>
        <w:softHyphen/>
        <w:t>жаєте, щоб вам люди чинили, так само чиніть їм і ви...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Не судіть своїх ближніх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Також не судіть, щоб не суджено й вас; і не осуджуйте, щоб і вас не осуджено; прощайте, то простять і вам. Давайте — і дадуть вам... Бо якою ви мірою міряєте, такою відміряють вам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повів також приказку їм: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Чи ж може водити сліпого сліпий? Хіба не обидва в яму впадуть? Учень не більший за вчителя; але, удосконалившись, кожен буде, як учитель його. Чого ж в оці брата свого ти заскалку бачиш, колоди ж у власному оці не чуєш?..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Дерево з плоду свого пізнаєтьс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Нема доброго дерева, що родило б злий плід,.ані дерева злого, що родило б плід добрий. Кожне ж дерево з плоду свого пізнається... Добра людина із доброї скарбниці серця добре виносить, а лиха з лихої виносить лихе. Бо чим серце наповнене, те говорять уста його!»</w:t>
      </w:r>
      <w:r>
        <w:rPr>
          <w:rFonts w:cs="Arial" w:ascii="Arial" w:hAnsi="Arial"/>
          <w:color w:val="000000"/>
          <w:sz w:val="26"/>
          <w:szCs w:val="24"/>
          <w:vertAlign w:val="superscript"/>
          <w:lang w:val="uk-UA"/>
        </w:rPr>
        <w:t>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вид.: Давня українська література. Хрестоматія.— К.: Освіта, 1993.— С. 44—45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7:00Z</dcterms:created>
  <dc:creator>Evgeny Vasiliev</dc:creator>
  <dc:description/>
  <cp:keywords/>
  <dc:language>en-US</dc:language>
  <cp:lastModifiedBy>Evgeny Vasiliev</cp:lastModifiedBy>
  <dcterms:modified xsi:type="dcterms:W3CDTF">2006-01-15T01:17:00Z</dcterms:modified>
  <cp:revision>1</cp:revision>
  <dc:subject/>
  <dc:title>НОВИЙ ЗАВІТ</dc:title>
</cp:coreProperties>
</file>