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УМА ПРО МАРУСЮ БОГУСЛАВКУ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На Чорному морі, на камені біленькому», стояла темниця кам'яна, де вже тридцять літ у неволі пробувало сімсот козаків, «бідних невольників». Прийшла до них дівка—бранка Маруся, попівна Богуславка і запропону</w:t>
        <w:softHyphen/>
        <w:t>вала відгадати, який тепер день у рідній землі християнській. Козаки—невольники відповіли, що давно вже забули, які там дні у рідній стороні. Маруся сказала, що завтра Святий Великдень. Зачувши це, кляли й про</w:t>
        <w:softHyphen/>
        <w:t>клинали невольники дівчину, бо згадка про рідну землю, рідну віру болем відізвалася в їхніх душах. Тоді дівка-бранка розповіла їм, що їхній пан ту</w:t>
        <w:softHyphen/>
        <w:t>рецький, від'їжджаючи до мечеті, віддає їй ключі від темниці. Згодом Ма</w:t>
        <w:softHyphen/>
        <w:t>руся відімкнула темницю, випустивши бранців на волю, та й просила передати рідним у Богуслав, щоб з неволі її не викупали, бо вона вже «по</w:t>
        <w:softHyphen/>
        <w:t>турчилась, побусурменилась». Закінчується дума зверненням до Бог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Ой визволи, Боже, нас, всіх бідних невольникі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тяжкої невол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віри бусурменської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ясні зор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тихі вод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й весел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мир хрещений!»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0:00Z</dcterms:created>
  <dc:creator>Evgeny Vasiliev</dc:creator>
  <dc:description/>
  <cp:keywords/>
  <dc:language>en-US</dc:language>
  <cp:lastModifiedBy>Evgeny Vasiliev</cp:lastModifiedBy>
  <dcterms:modified xsi:type="dcterms:W3CDTF">2006-01-15T01:10:00Z</dcterms:modified>
  <cp:revision>1</cp:revision>
  <dc:subject/>
  <dc:title>ДУМА ПРО МАРУСЮ БОГУСЛАВКУ</dc:title>
</cp:coreProperties>
</file>