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еред восходом солнц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биографическая и научная повесть «Перед восходом солнца» — исповедальный рассказ о том, как автор пытался победить свою меланхолию и страх жизни. Он считал этот страх своей душевной болезнью, а вовсе не особенностью таланта, и пытался побороть себя, внушить себе детски-жизнерадостное мировосприятие. Для этого (как он полагал, начитавшись Павлова и Фрейда) следовало изжить детские страхи, побороть мрачные воспоминания молодости. И Зощенко, вспоминая свою жизнь, обнаруживает, что почти вся она состояла из впечатлений мрачных и тяжелых, трагических и уязвляющ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вести около ста маленьких глав-рассказов, в которых автор как раз и перебирает свои мрачные воспоминания: вот глупое само</w:t>
        <w:softHyphen/>
        <w:t>убийство студента-ровесника, вот первая газовая атака на фронте, вот неудачная любовь, а вот любовь удачная, но быстро наскучившая… Главная любовь его жизни — Надя В., но она выходит замуж и эми</w:t>
        <w:softHyphen/>
        <w:t>грирует после революции. Автор пытался утешиться романом с не</w:t>
        <w:softHyphen/>
        <w:t>коей Алей, восемнадцатилетней замужней особой весьма необре</w:t>
        <w:softHyphen/>
        <w:t>менительных правил, но ее лживость и глупость наконец надоели ему. Автор видел войну и до сих пор не может вылечиться от последствий отравления газами. У него бывают странные нервные и сердечные припадки. Его преследует образ нищего: больше всего на свете он бо</w:t>
        <w:softHyphen/>
        <w:t>ится унижения и нищеты, потому что в молодости видел, до какой подлости и низости дошел изображающий нищего поэт Тиняков. Автор верит в силу разума, в мораль, в любовь, но все это на его гла</w:t>
        <w:softHyphen/>
        <w:t>зах рушится: люди опускаются, любовь обречена, и какая там мораль — после всего, что он видел на фронте в первую империалисти</w:t>
        <w:softHyphen/>
        <w:t>ческую и в гражданскую? После голодного Петрограда 1918 г.? После гогочущего зала на его выступлениях?</w:t>
      </w:r>
    </w:p>
    <w:p>
      <w:pPr>
        <w:pStyle w:val="Style15"/>
        <w:rPr/>
      </w:pPr>
      <w:r>
        <w:rPr>
          <w:color w:val="000000"/>
          <w:sz w:val="22"/>
          <w:szCs w:val="22"/>
        </w:rPr>
        <w:t>Автор пытается искать корни своего мрачного мировоззрения в детстве: он вспоминает, как боялся грозы, воды, как поздно его отня</w:t>
        <w:softHyphen/>
        <w:t>ли от материнской груди, каким чуждым и пугающим казался ему мир, как в снах его назойливо повторялся мотив грозной, хватающей его руки… Как будто всем этим детским комплексам автор отыскива</w:t>
        <w:softHyphen/>
        <w:t>ет рациональное объяснение. Но со складом своего характера он ни</w:t>
        <w:softHyphen/>
        <w:t>чего поделать не может: именно трагическое мировосприятие, больное самолюбие, многие разочарования и душевные травмы сдела</w:t>
        <w:softHyphen/>
        <w:t>ли его писателем с собственным, неповторимым углом зрения. Впол</w:t>
        <w:softHyphen/>
        <w:t>не по-советски ведя непримиримую борьбу с собой, Зощенко пытается на чисто рациональном уровне убедить себя, что он может и должен любить людей. Истоки его душевной болезни видятся ему в детских страхах и последующем умственном перенапряжении, и если со страхами еще можно что-то сделать, то с умственным перенапря</w:t>
        <w:softHyphen/>
        <w:t>жением, привычкой к писательскому труду не поделаешь уже ничего. Это склад души, и вынужденный отдых, который периодически уст</w:t>
        <w:softHyphen/>
        <w:t>раивал себе Зощенко, ничего тут не меняет. Говоря о необходимости здорового образа жизни и здорового мировоззрения, Зощенко забыва</w:t>
        <w:softHyphen/>
        <w:t>ет о том, что здоровое мировоззрение и беспрерывная радость жизни — удел идиотов. Вернее, он заставляет себя об этом забы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«Перед восходом солнца» превращается не в повесть о торжестве разума, а в мучительный отчет художника о бесполезной борьбе с собой. Рожденный сострадать и сопереживать, болезненно чуткий ко всему мрачному и трагическому в жизни (будь то газовая атака, самоубийство приятеля, нищета, несчастная любовь или хохот солдат, режущих свинью), автор напрасно пытается себя уверить, что может воспитать в себе жизнерадостное и веселое мировоззрение. С таким мировоззрением писать не имеет смысла. Вся повесть Зощен</w:t>
        <w:softHyphen/>
        <w:t>ко, весь ее художественный мир доказывает примат художественной интуиции над разумом: художественная, новеллистическая часть по</w:t>
        <w:softHyphen/>
        <w:t>вести написана превосходно, а комментарии автора — лишь беспо</w:t>
        <w:softHyphen/>
        <w:t>щадно честный отчет о вполне безнадежной попытке. Зощенко пытался совершить литературное самоубийство, следуя велениям геге</w:t>
        <w:softHyphen/>
        <w:t>монов, но, по счастью, не преуспел в этом. Его книга остается памят</w:t>
        <w:softHyphen/>
        <w:t>ником художнику, который бессилен перед собственным дар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3:00Z</dcterms:created>
  <dc:creator>Evgeny Vasiliev</dc:creator>
  <dc:description/>
  <cp:keywords/>
  <dc:language>en-US</dc:language>
  <cp:lastModifiedBy>Evgeny Vasiliev</cp:lastModifiedBy>
  <dcterms:modified xsi:type="dcterms:W3CDTF">2006-08-03T19:13:00Z</dcterms:modified>
  <cp:revision>1</cp:revision>
  <dc:subject/>
  <dc:title>Перед восходом солнца</dc:title>
</cp:coreProperties>
</file>