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ишель Синяги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ил Синягин родился в 1887 году. На империалистическую войну он не попал из-за ущемления грыжи. Он пописывает стишки в духе символистов, декадентствует и эстетствует, прогуливаясь с цветком в петлице и стеком в руке. Он живет под Псковом, в имении «Зати</w:t>
        <w:softHyphen/>
        <w:t>шье», в обществе матери и тетки. Имение вскоре отбирают, посколь</w:t>
        <w:softHyphen/>
        <w:t>ку начинается революция, но небольшой дом у Мишеля, его матери и тетки все же ост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, в Пскове, в 1919 г. он знакомится с Симочкой М., отец кото</w:t>
        <w:softHyphen/>
        <w:t>рой за два года до того умер, оставив на руках у матери, энергичной рябой вдовушки, шестерых дочерей. Симочка вскоре забеременела от Мишеля (предававшегося с ней, казалось бы, таким невинным заняти</w:t>
        <w:softHyphen/>
        <w:t>ям, как чтение стихов и бегание взапуски по лесу), и мать ее навестила Мишеля вечером, требуя жениться на ее дочери. Симагин отказался, и вдова вспрыгнула на подоконник, угрожая поэту самоубийством. Вы</w:t>
        <w:softHyphen/>
        <w:t>нужденный согласиться, Мишель в ту же ночь пережил тяжелый нерв</w:t>
        <w:softHyphen/>
        <w:t>ный припадок. Его мать и тетка в слезах записывали его распоряжения относительно «Лепестков и незабудок» и прочего литературного насле</w:t>
        <w:softHyphen/>
        <w:t>дия. Однако уже наутро он был вполне здоров и, получив от Симочки записку с мольбой о свидании, пошел к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мочка просила у него прощения за поведение матери, и они поженились без каких-либо возражений со стороны Мишеля и его родни. Но тетка была все же недовольна поспешностью и вынужден</w:t>
        <w:softHyphen/>
        <w:t>ностью брака. Мать Мишеля, тихая, незаметная женщина, умерла, а тетка, энергичная и надеющаяся на скорое возвращение имения и вооб</w:t>
        <w:softHyphen/>
        <w:t>ще старых времен, решает ехать в Петербург. Петербург, поговаривают в народе, скоро должен отойти к Финляндии или вообще стать вольным городом в составе какого-нибудь государства Северной Европы. В дороге тетку грабят, о чем она сообщает Мишелю пись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Мишель становится отцом. Это его на короткое время занимает, но вскоре он перестает интересоваться семьей и реша</w:t>
        <w:softHyphen/>
        <w:t>ет уехать к тетке в Петербург. Та встречает его без особого энтузиазма, ибо в нахлебниках не нуждается. Не думая возвратиться к беззаветно влюбленной в него Симочке, пишущей ему письма без всякой надежды на ответ, Синягин устраивается на скромную канцелярскую должность в Петербурге, забрасывает стихи и знакомится с молодой и красивой дамочкой, которую пародийно зовут Изабеллой Ефремовн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забелла Ефремовна создана «для изящной жизни». Она мечтает уехать вместе с Синягиным, перейти с ним персидскую границу и потом бежать в Европу. Она играет на гитаре, поет романсы, тратит деньги Мишеля, а тот все небрежней исполняет свои служебные обя</w:t>
        <w:softHyphen/>
        <w:t>занности, к которым питает глубокое отвращение. Но он ни к чему толком не способен, существует на нищенское жалованье и подачки тетки. Вскоре его выгоняют с работы, тетка отказывается его содер</w:t>
        <w:softHyphen/>
        <w:t>жать, и Изабелла Ефремовна собирается его бросить. Но тут прихо</w:t>
        <w:softHyphen/>
        <w:t>дит спасение: тетка теряет рассудок, ее увозят в сумасшедший дом, и Синягин начинает проживать ее им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одолжается около года, и тетка все глубже погружается в безумие, но вдруг ее привозят домой выздоровевшую. Мишель стара</w:t>
        <w:softHyphen/>
        <w:t>ется не пустить ее в ее комнату, чтобы она не увидела картины пол</w:t>
        <w:softHyphen/>
        <w:t>ного разорения, которое он учинил там. Тетка, однако, проникает к себе в комнату и при виде опустошения (ибо Мишель успел прожить с Изабеллой Ефремовной почти все) окончательно подвинулась у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абелла Ефремовна все равно вскоре бросила Мишеля, поскольку денег у него не осталось, а служить он не умел и не хотел. Так он начал просить милостыню, не чувствуя всей глубины своего падения, ибо «миллионер не сознает, что он миллионер, и крыса не сознает, что она крыса». Прося милостыню (страх такого конца, как и образ нищего, всегда преследовал Зощенко), Синягин неплохо живет и даже позволяет себе нормально питаться. Для придания себе «интел</w:t>
        <w:softHyphen/>
        <w:t>лигентного вида» он неизменно носит с собой парусиновый портф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орока двух лет от роду он вдруг понимает весь ужас своей жизни и решает вернуться в Псков, к жене, о которой он шесть лет не вспомин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его, думая, что он пропал в Петрограде, давно вышла замуж за другого, начальника треста, пожилого и бледного мужчину. Увидев опустившегося, грязного, голодного Мишеля, который со слезами от</w:t>
        <w:softHyphen/>
        <w:t>крывает родную калитку, жена принялась рыдать и ломать руки, а ее второй муж решил принять в Мишеле участие. Его кормят сытным обедом, а впоследствии находят ему место в управлении кооперати</w:t>
        <w:softHyphen/>
        <w:t>вов, где он и работает в последние месяцы свое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 он умирает от воспаления легких «на руках у своих дру</w:t>
        <w:softHyphen/>
        <w:t>зей и благодетелей» — первой жены и ее второго мужа. Могила его убирается живыми цветами. Этой иронической фразой автор закан</w:t>
        <w:softHyphen/>
        <w:t>чивает свою повесть о падении интеллиген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3:00Z</dcterms:created>
  <dc:creator>Evgeny Vasiliev</dc:creator>
  <dc:description/>
  <cp:keywords/>
  <dc:language>en-US</dc:language>
  <cp:lastModifiedBy>Evgeny Vasiliev</cp:lastModifiedBy>
  <dcterms:modified xsi:type="dcterms:W3CDTF">2006-08-03T19:13:00Z</dcterms:modified>
  <cp:revision>1</cp:revision>
  <dc:subject/>
  <dc:title>Мишель Синягин</dc:title>
</cp:coreProperties>
</file>