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Варшавская мелодия</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драмы</w:t>
      </w:r>
    </w:p>
    <w:p>
      <w:pPr>
        <w:pStyle w:val="Style15"/>
        <w:rPr>
          <w:color w:val="000000"/>
          <w:sz w:val="22"/>
          <w:szCs w:val="22"/>
        </w:rPr>
      </w:pPr>
      <w:r>
        <w:rPr>
          <w:color w:val="000000"/>
          <w:sz w:val="22"/>
          <w:szCs w:val="22"/>
        </w:rPr>
        <w:t>Москва. Декабрь 1946 г. Вечер. Большой зал консерватории. Виктор садится на свободное место рядом с девушкой. Девушка говорит ему, что место занято, так как она пришла с подругой. Однако Виктор показывает ей свой билет и описывает девушку, которая ему этот билет продала. В ней Геля — а именно так зовут девушку — узнает свою подругу. В антракте выясняется, что Виктор здесь впервые. Он пытается узнать, откуда приехала Геля, — она говорит по-русски с ошибками и с акцентом, выдающим в ней иностранку. Виктор думает, что она из Прибалтики, а оказывается — из Польши. Они с подругой учатся в консерватории. Она певица. Геля сердится, что её подруга предпочла концерту прогулку с молодым человеком.</w:t>
      </w:r>
    </w:p>
    <w:p>
      <w:pPr>
        <w:pStyle w:val="Style15"/>
        <w:rPr>
          <w:color w:val="000000"/>
          <w:sz w:val="22"/>
          <w:szCs w:val="22"/>
        </w:rPr>
      </w:pPr>
      <w:r>
        <w:rPr>
          <w:color w:val="000000"/>
          <w:sz w:val="22"/>
          <w:szCs w:val="22"/>
        </w:rPr>
        <w:t>После концерта Виктор провожает Гелю в её общежитие. По дороге Геля рассказывает Виктору о себе. Русскому языку её учил отец. Виктор рассказывает о своей жизни. Он учится на технолога: будет создавать вина. Читает ей стихи Омара Хайяма. Виктор хочет встретиться с ней еще и назначает свидание.</w:t>
      </w:r>
    </w:p>
    <w:p>
      <w:pPr>
        <w:pStyle w:val="Style15"/>
        <w:rPr>
          <w:color w:val="000000"/>
          <w:sz w:val="22"/>
          <w:szCs w:val="22"/>
        </w:rPr>
      </w:pPr>
      <w:r>
        <w:rPr>
          <w:color w:val="000000"/>
          <w:sz w:val="22"/>
          <w:szCs w:val="22"/>
        </w:rPr>
        <w:t>На остановке Виктор смотрит на часы. Появляется Геля. Виктор говорит ей, что боялся, что она не придет. Он не знает, куда им идти. Геле нравится, что он откровенен, что у него есть характер. Советует ему понимать: каждая женщина — королева. Переговорный пункт. Пустой зал, Геля собирается говорить с Варшавой. Пока они ждут её очереди, она рассказывает Виктору, как болела два дня, как её лечили чаем с малиной. Наконец, Геле дают кабину. Когда она возвращается, Виктор хочет узнать, с кем она говорила, но Геля смеется, перебирая вслух имена разных молодых людей. Скоро полночь. Геля хочет, чтобы Виктор проводил её в общежитие. Но Виктор и не думает расставаться с ней и напрашивается на чай.</w:t>
      </w:r>
    </w:p>
    <w:p>
      <w:pPr>
        <w:pStyle w:val="Style15"/>
        <w:rPr>
          <w:color w:val="000000"/>
          <w:sz w:val="22"/>
          <w:szCs w:val="22"/>
        </w:rPr>
      </w:pPr>
      <w:r>
        <w:rPr>
          <w:color w:val="000000"/>
          <w:sz w:val="22"/>
          <w:szCs w:val="22"/>
        </w:rPr>
        <w:t>Музей. Виктор приводит сюда Гелю, так как больше им некуда деться: сам он не москвич. Геля рассказывает ему о польском городе Вавеле. Там похоронена польская королева Ядвига. Она была покровительницей университета в Кракове, и все ученики до сих пор пишут ей записки с просьбами помочь выдержать экзамен или облегчить учебу. Сама Геля тоже ей писала. Так, за разговорами, Геля и Виктор гуляют по музею, иногда заходят за статуи и целуются.</w:t>
      </w:r>
    </w:p>
    <w:p>
      <w:pPr>
        <w:pStyle w:val="Style15"/>
        <w:rPr/>
      </w:pPr>
      <w:r>
        <w:rPr>
          <w:color w:val="000000"/>
          <w:sz w:val="22"/>
          <w:szCs w:val="22"/>
        </w:rPr>
        <w:t>Комната в общежитии. Геля в домашнем халатике укладывает перед зеркалом волосы. Входит Виктор. Геля журит его, что он поздно пришел: так они могут не успеть к друзьям на встречу Нового гола. Виктор принес ей подарок — новые туфельки. Геля в ответ дарит ему новый галстук, уходит на несколько минут, чтобы надеть платье. Когда Геля возвращается, то видит, что Виктор спит. Геля отходит в сторону, гасит большой свет. Потом садится напротив Виктора и внимательно на него смотрит. Тишина. Медленно начинают бить часы. Двенадцать. Потом, через некоторое время, час. Геля продолжает сидеть в той же позе. Виктор открывает глаза. Геля поздравляет его с Новым годом. Виктор просит у нее прощения за то, что все проспал. Оказывается, он разгружал вагоны, чтобы заработать Геле на подарок. Геля не сердится на него. Они пьют вино, слушают музыку, танцуют. Потом Геля поет Виктору старинную веселую песенку на польском языке. Виктор говорит ей, что мечтает, чтобы она вышла за него замуж. Он хочет сделать её счастливой, чтобы она никогда ничего не боялась…</w:t>
      </w:r>
    </w:p>
    <w:p>
      <w:pPr>
        <w:pStyle w:val="Style15"/>
        <w:rPr>
          <w:color w:val="000000"/>
          <w:sz w:val="22"/>
          <w:szCs w:val="22"/>
        </w:rPr>
      </w:pPr>
      <w:r>
        <w:rPr>
          <w:color w:val="000000"/>
          <w:sz w:val="22"/>
          <w:szCs w:val="22"/>
        </w:rPr>
        <w:t>Та же комната. Геля стоит у окна спиной к двери. Входит Виктор. Они уже десять дней живут на турбазе, потому что Геля решила, что им нужно привыкнуть друг к другу. Виктор вернулся с дегустации. Он весел и опять говорит с Гелей о женитьбе. Геля холодна с ним. Она рассказывает ему новости: издан новый закон, воспрещающий браки с иностранцами. Виктор обещает плачущей Геле придумать что-нибудь, чтобы они могли быть вместе. Однако придумать ему так ничего и не удается. Вскоре его переводят в Краснодар, где он не имеет о Геле никаких вестей.</w:t>
      </w:r>
    </w:p>
    <w:p>
      <w:pPr>
        <w:pStyle w:val="Style15"/>
        <w:rPr>
          <w:color w:val="000000"/>
          <w:sz w:val="22"/>
          <w:szCs w:val="22"/>
        </w:rPr>
      </w:pPr>
      <w:r>
        <w:rPr>
          <w:color w:val="000000"/>
          <w:sz w:val="22"/>
          <w:szCs w:val="22"/>
        </w:rPr>
        <w:t>Проходит десять лет. Виктор приезжает в Варшаву. Он звонит Геле и договаривается о встрече. Виктор рассказывает, что приехал к коллегам, что стал ученым, защитил диссертацию. Геля поздравляет его и зовет в маленький ресторанчик, где поет её друг Юлек Штадтлер. Оттуда видна вся Варшава. В ресторане за разговором Виктор говорит, что женат. Геля тоже замужем. Ее муж — музыкальный критик. Штадтлер замечает Гелену и просит её спеть. Та выходит на сцену и поет песню, которую пела Виктору десять лет назад, — в новогоднюю ночь. Когда она возвращается, то рассказывает Виктору, что, приезжая в Вавель, всегда пишет записки королеве Ядвиге, чтобы она вернула ей Виктора. Виктор говорит ей, что он помнит все.</w:t>
      </w:r>
    </w:p>
    <w:p>
      <w:pPr>
        <w:pStyle w:val="Style15"/>
        <w:rPr>
          <w:color w:val="000000"/>
          <w:sz w:val="22"/>
          <w:szCs w:val="22"/>
        </w:rPr>
      </w:pPr>
      <w:r>
        <w:rPr>
          <w:color w:val="000000"/>
          <w:sz w:val="22"/>
          <w:szCs w:val="22"/>
        </w:rPr>
        <w:t>Улица. Фонарь. Геля провожает Виктора до отеля. Ему нужно уже уходить, но Геля не пускает его, говоря, что он должен понять: если он уйдет сейчас, то они никогда больше не увидятся. Она зовет Виктора в Сохачев — это недалеко. Завтра Виктор вернется. Но тот не соглашается, просит её понять, что он здесь не один и не может уехать вот так, на всю ночь. Гелена напоминает: когда-то он смеялся, что она постоянно всего боится. Виктор отвечает: так сложилась жизнь. Гелена говорит, что все поняла, и уходит.</w:t>
      </w:r>
    </w:p>
    <w:p>
      <w:pPr>
        <w:pStyle w:val="Style15"/>
        <w:rPr>
          <w:color w:val="000000"/>
          <w:sz w:val="22"/>
          <w:szCs w:val="22"/>
        </w:rPr>
      </w:pPr>
      <w:r>
        <w:rPr>
          <w:color w:val="000000"/>
          <w:sz w:val="22"/>
          <w:szCs w:val="22"/>
        </w:rPr>
        <w:t>Проходит еще десять лет. В начале мая Виктор приезжает в Москву и идет на концерт, в котором участвует Геля. В антракте он заходит к ней в артистическую. Она встречает его спокойно, даже радуется его приходу. Виктор рассказывает, что у него все идет хорошо, теперь он доктор наук. В Москве он в командировке. А с женой расстался. Гелена говорит, что он — герой. Сама она тоже рассталась с мужем и даже со вторым. Ее друг Юлек Штадтлер умер. Она говорит, что жизнь идет вперед, что во всем есть свой смысл: в конце концов, она стала хорошей певицей. Замечает, что сейчас молодые люди даже женятся на иностранках. Потом спохватывается, что совсем не отдыхала, а антракт скоро заканчивается. Просит Виктора не забывать и звонить ей. Виктор извиняется, что побеспокоил её, и обещает позвонить. Они прощаются.</w:t>
      </w:r>
    </w:p>
    <w:p>
      <w:pPr>
        <w:pStyle w:val="Style15"/>
        <w:rPr>
          <w:color w:val="000000"/>
          <w:sz w:val="22"/>
          <w:szCs w:val="22"/>
        </w:rPr>
      </w:pPr>
      <w:r>
        <w:rPr>
          <w:color w:val="000000"/>
          <w:sz w:val="22"/>
          <w:szCs w:val="22"/>
        </w:rPr>
        <w:t>Голос Виктора. Виктор сетует, что времени всегда не хватает. И это как раз хорошо.</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12:00Z</dcterms:created>
  <dc:creator>Evgeny Vasiliev</dc:creator>
  <dc:description/>
  <cp:keywords/>
  <dc:language>en-US</dc:language>
  <cp:lastModifiedBy>Evgeny Vasiliev</cp:lastModifiedBy>
  <dcterms:modified xsi:type="dcterms:W3CDTF">2006-08-03T19:12:00Z</dcterms:modified>
  <cp:revision>1</cp:revision>
  <dc:subject/>
  <dc:title>Варшавская мелодия</dc:title>
</cp:coreProperties>
</file>