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Жерминал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Механик Этьен Лантье, изгнанный с железной дороги за пощечину начальнику, пытается устроиться на работу в шахту компании Монсу, что близ городка Воре, в поселке Двухсот Сорока. Работы нет нигде, шахтеры голодают. Место для него на шахте нашлось лишь потому, что накануне его прихода в Воре умерла одна из откатчиц. Старый забойщик Маэ, чья дочь Катрина работает с ним в шахте второй откатчицей, берет Лантье в свою артель.</w:t>
      </w:r>
    </w:p>
    <w:p>
      <w:pPr>
        <w:pStyle w:val="Style15"/>
        <w:rPr>
          <w:color w:val="000000"/>
          <w:sz w:val="22"/>
          <w:szCs w:val="22"/>
        </w:rPr>
      </w:pPr>
      <w:r>
        <w:rPr>
          <w:color w:val="000000"/>
          <w:sz w:val="22"/>
          <w:szCs w:val="22"/>
        </w:rPr>
        <w:t>Работа невыносимо трудна, и пятнадцатилетняя Катрина выглядит вечно изможденной. Маэ, его сын Захария, артельщики Левак и Шаваль работают, лежа то на спине, то на боку, протискиваясь в шахте шириной едва в полметра: угольный пласт тонок. В забое невыносимая духота. Катрина и Этьен катают вагонетки. В первый же день Этьен решает было покинуть Воре: этот ежедневный ад не для него. На его глазах руководство компании разносит шахтеров за то, что те плохо заботятся о собственной безопасности. Молчаливое рабство шахтеров поражает его. Только взгляд Катрины, воспоминание о ней заставляют его остаться в поселке еще на некоторое время. Маэ живут в непредставимой бедности. Они вечно должны лавочнику, им не хватает на хлеб, и жене Маэ ничего не остается, как пойти с детьми в усадьбу Пиолена, принадлежащую помещикам Грегуарам. Грегуары, совладельцы шахт, иногда помогают бедным. Хозяева усадьбы обнаруживают в Маэ и её детях все признаки вырождения и, вручив ей пару старых детских платьиц, преподают урок бережливости. Когда женщина просит сто су, ей отказывают: подавать — не в правилах Грегуаров. Детям, однако, дают кусок булки. Под конец Маэ удается смягчить лавочника Мегра — в ответ на обещание прислать к нему Катрину. Покуда мужчины работают в шахте, женщины готовят обед — похлебку из щавеля, картошки и порея; парижане, приехавшие осмотреть шахты и ознакомиться с бытом шахтеров, умиляются щедрости шахтовладельцев, дающих рабочим столь дешевое жилье и снабжающих все шахтерские семьи углем.</w:t>
      </w:r>
    </w:p>
    <w:p>
      <w:pPr>
        <w:pStyle w:val="Style15"/>
        <w:rPr>
          <w:color w:val="000000"/>
          <w:sz w:val="22"/>
          <w:szCs w:val="22"/>
        </w:rPr>
      </w:pPr>
      <w:r>
        <w:rPr>
          <w:color w:val="000000"/>
          <w:sz w:val="22"/>
          <w:szCs w:val="22"/>
        </w:rPr>
        <w:t>Одним из праздников в шахтерской семье становится мытье: раз в неделю вся семья Маэ, не стесняясь, по очереди окунается в бочку с теплой водой и переодевается в чистое. Маэ после этого балуется с женой, называя свое единственное развлечение «даровым десертом». Катрины между тем домогается молодой Шаваль: вспомнив о своей любви к Этьену, она сопротивляется ему, но недолго. К тому же Шаваль купил ей ленту. Он овладел Катриной в сарае за поселком.</w:t>
      </w:r>
    </w:p>
    <w:p>
      <w:pPr>
        <w:pStyle w:val="Style15"/>
        <w:rPr>
          <w:color w:val="000000"/>
          <w:sz w:val="22"/>
          <w:szCs w:val="22"/>
        </w:rPr>
      </w:pPr>
      <w:r>
        <w:rPr>
          <w:color w:val="000000"/>
          <w:sz w:val="22"/>
          <w:szCs w:val="22"/>
        </w:rPr>
        <w:t>Этьен постепенно привыкает к работе, к товарищам, даже к грубой простоте местных нравов: ему то и дело попадаются гуляющие за отвалом влюбленные, но Этьен полагает, что молодежь свободна. Возмущает его только любовь Катрины и Шаваля — он неосознанно ревнует. Вскоре он знакомится с русским машинистом Сувариным, который живет с ним по соседству. Суварин избегает рассказывать о себе, и Этьен нескоро узнает, что имеет дело с социалистом-народником. Бежав из России, Суварин устроился на работу в компанию. Этьен решает рассказать ему о своей дружбе и переписке с Плюшаром — одним из вождей рабочего движения, секретарем северной федерации только что созданного в Лондоне Интернационала. Суварин скептически относится к Интернационалу и к марксизму: он верит только в террор, в революцию, в анархию и призывает поджигать города, всеми способами уничтожая старый мир. Этьен, напротив, мечтает об организации забастовки, но на нее нужны деньги — касса взаимопомощи, которая позволила бы продержаться хоть первое время.</w:t>
      </w:r>
    </w:p>
    <w:p>
      <w:pPr>
        <w:pStyle w:val="Style15"/>
        <w:rPr>
          <w:color w:val="000000"/>
          <w:sz w:val="22"/>
          <w:szCs w:val="22"/>
        </w:rPr>
      </w:pPr>
      <w:r>
        <w:rPr>
          <w:color w:val="000000"/>
          <w:sz w:val="22"/>
          <w:szCs w:val="22"/>
        </w:rPr>
        <w:t>В августе Этьен перебирается жить к Маэ. Он пытается увлечь главу семейства своими идеями, и Маэ как будто начинает верить в возможность справедливости, — но жена его тут же резонно возражает, что буржуи никогда не согласятся работать, как шахтеры, и все разговоры о равенстве навсегда останутся бредом. Представления Маэ о справедливом обществе сводятся к желанию пожить как следует, да это и немудрено — компания вовсю штрафует ребочих за несоблюдение техники безопасности и изыскивает любой предлог для урезания заработка. Очередное сокращение выплат — идеальный повод для забастовки. Глава семьи Маэ, получая безбожно сокращенный заработок, удостаивается также выговора за разговоры со своим жильцом о политике — об этом уже пошли слухи. Туссена Маэ, старого шахтера, хватает только на то, чтобы испуганно кивать. Он сам стыдится собственной тупой покорности. По всему поселку разносится вопль нищеты, На новом участке, где работает семья Маэ, становится все опаснее — то ударит в лицо подземный источник, то слой угля окажется так тонок, что двигаться в шахте можно, только обдирая локти. Вскоре происходит и первый на памяти Этьена обвал, в котором сломал обе ноги младший сын Маэ — Жанлен. Этьен и Маэ понимают, что терять больше нечего: впереди только худшее. Пора бастовать.</w:t>
      </w:r>
    </w:p>
    <w:p>
      <w:pPr>
        <w:pStyle w:val="Style15"/>
        <w:rPr/>
      </w:pPr>
      <w:r>
        <w:rPr>
          <w:color w:val="000000"/>
          <w:sz w:val="22"/>
          <w:szCs w:val="22"/>
        </w:rPr>
        <w:t>Директору шахт Энбо сообщают, что никто не вышел на работу. Этьен и несколько его товарищей составили делегацию для переговоров с хозяевами. В нее вошел и Маэ. Вместе с ним отправились Пьеррон, Левак и делегаты от других поселков. Требования шахтеров ничтожны: они настаивают на том, чтобы им прибавили плату за вагонетку лишь на пять су. Энбо пытается вызвать раскол в депутации и говорит о чьем-то гнусном внушении, но ни один шахтер из Монсу еще не состоит в Интернационале. От имени углекопов начинает говорить Этьен — он один способен спорить с Энбо. Этьен в конце концов прямо угрожает, что рано или поздно рабочие вынуждены будут прибегнуть к другим мерам, чтобы отстоять свою жизнь. Правление шахт отказывается идти на уступки, что окончательно ожесточает шахтеров. Деньги кончаются у всего поселка, но Этьен убежден, что забастовку надо держать до последнего. Плюшар обещает прибыть в Воре и помочь деньгами, но медлит. Наконец Этьен дождался его. Шахтеры собираются на совещание у вдовы Дезир. Хозяин кабачка Раснер высказывается за прекращение забастовки, но шахтеры склонны больше доверять Этьену. Плюшар, считая забастовки слишком медленным средством борьбы, берет слово и призывает все-таки продолжать бастовать. Запретить собрание является комиссар полиции с четырьмя жандармами, но, предупрежденные вдовой, рабочие успевают вовремя разойтись. Плюшар пообещал выслать пособие. Правление компании между тем задумало уволить наиболее упорных забастовщиков и тех, кого считали подстрекателями.</w:t>
      </w:r>
    </w:p>
    <w:p>
      <w:pPr>
        <w:pStyle w:val="Style15"/>
        <w:rPr>
          <w:color w:val="000000"/>
          <w:sz w:val="22"/>
          <w:szCs w:val="22"/>
        </w:rPr>
      </w:pPr>
      <w:r>
        <w:rPr>
          <w:color w:val="000000"/>
          <w:sz w:val="22"/>
          <w:szCs w:val="22"/>
        </w:rPr>
        <w:t>Этьен приобретает все большее влияние на рабочих. Скоро он совершенно вытесняет их былого лидера — умеренного и хитрого Раснера, и тот предрекает ему со временем такую же участь. Старик по кличке Бессмертный на очередном собрании шахтеров в лесу вспоминает о том, как бесплодно протестовали и гибли его товарищи полвека назад. Этьен говорит страстно, как никогда. Собрание решает продолжать стачку. Работает на всю компанию только шахта в Жан-Барте, Тамошних шахтеров объявляют предателями и решают проучить их. Придя в Жан-Барт, рабочие из Монсу начинают рубить канаты — этим они вынуждают углекопов покинуть шахты. Катрина и Шаваль, которые живут и работают в Жан-Барте, тоже поднимаются наверх. Начинается драка между бастующими и штрейкбрехерами. Руководство компании вызывает полицию и армию — драгун и жандармов. В ответ рабочие начинают разрушать шахты. Восстание набирает силу, пожаром распространяясь по шахтам. С пением «Марсельезы» толпа идет в Монсу, к правлению. Энбо теряется. Шахтеры грабят лавку Мегра, погибшего при попытке спасти свое добро. Шаваль приводит жандармов, и Катрина едва успевает предупредить Этьена, чтобы он не попался им. Этой зимой на всех шахтах расставляют полицию и солдат, но работа нигде не возобновляется. Забастовка охватывает новые и новые шахты. Этьен наконец дождался прямой стычки с предателем Шавалем, к которому давно ревновал Катрину, и победил: Шаваль вынужден был уступить её и спасаться бегством.</w:t>
      </w:r>
    </w:p>
    <w:p>
      <w:pPr>
        <w:pStyle w:val="Style15"/>
        <w:rPr>
          <w:color w:val="000000"/>
          <w:sz w:val="22"/>
          <w:szCs w:val="22"/>
        </w:rPr>
      </w:pPr>
      <w:r>
        <w:rPr>
          <w:color w:val="000000"/>
          <w:sz w:val="22"/>
          <w:szCs w:val="22"/>
        </w:rPr>
        <w:t>Между тем Жанлен, младший из Маэ, хоть и хромая на обе ноги, выучился довольно резво бегать, разбойничать и стрелять из пращи. Его разбирало желание убить солдата — и он убил его ножом, по-кошачьи прыгнув сзади, не умея объяснить свою ненависть. Столкновение шахтеров с солдатами становится неизбежным. Углекопы сами пошли на штыки, и, хотя солдаты получили приказ применять оружие только в крайнем случае, вскоре раздаются выстрелы. Шахтеры швыряют в офицеров грязью и кирпичами, солдаты отвечают пальбой и первыми же выстрелами убивают двух детей: Лидию и Бебера. Убита Мукетта, влюбленная в Этьена, убит Туссен Маэ. Рабочие страшно испуганы и подавлены. Вскоре в Монсу приезжают представители власти из Парижа. Этьен начинает ощущать себя виновником всех этих смертей, разорения, насилия, и в этот момент лидером шахтеров снова становится Раснер, требующий примирения. Этьен решает уйти из поселка и встречается с Сувариным, который рассказывает ему историю гибели своей жены, повешенной в Москве, С тех пор у Суварина нет ни привязанностей, ни страха. Выслушав этот страшный рассказ, Этьен возвращается домой, чтобы провести в семье Маэ свою последнюю ночь в поселке. Суварин же идет к шахте, куда рабочие собираются вернуться, и подпиливает одну из скреп обшивки, защищающей шахту от подземного моря — «Потока». Утром Этьен узнает, что Катрина тоже собирается пойти в шахту. Поддавшись внезапному порыву, Этьен идет туда с ней: любовь заставляет его еще на один день остаться в поселке. К вечеру поток прорвал обшивку. Скоро вода прорвалась на поверхность, все взрывая своим мощным движением. На дне шахты остались покинутыми старик Мук, Шаваль, Этьен и Катрина. По грудь в воде они пытаются выбраться в сухую шахту, блуждают в подземных лабиринтах. Здесь и происходит последняя стычка Этьена с Шавалем: Этьен раскроил череп вечному сопернику. Вместе с Катриной Этьену удается выскрести в стене некое подобие скамьи, на которой они сидят над несущимся по дну шахты потоком. Три дня проводят они под землей, ожидая смерти и не надеясь на спасение, но вдруг доносятся чьи-то удары сквозь толщу земли: к ним пробиваются, их спасают! Здесь, в темноте, в шахте, на крошечной полоске тверди, Этьен и Катрина в первый и последний раз сливаются в любви. После этого Катрина забывается, а Этьен прислушивается к приближающимся толчкам: спасатели дошли до них. Когда их подняли на поверхность, Катрина была уже мертва.</w:t>
      </w:r>
    </w:p>
    <w:p>
      <w:pPr>
        <w:pStyle w:val="Style15"/>
        <w:rPr>
          <w:color w:val="000000"/>
          <w:sz w:val="22"/>
          <w:szCs w:val="22"/>
        </w:rPr>
      </w:pPr>
      <w:r>
        <w:rPr>
          <w:color w:val="000000"/>
          <w:sz w:val="22"/>
          <w:szCs w:val="22"/>
        </w:rPr>
        <w:t>Оправившись, Этьен уходит из поселка. Он прощается с вдовой Маэ, которая, потеряв мужа и дочь, выходит на работу в шахту — откатчицей. Во всех шахтах, еще недавно бастовавших, кипит работа. И глухие удары кайла, кажется Этьену, доносятся из-под расцветающей весенней земли и сопровождают каждый его шаг.</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11:00Z</dcterms:created>
  <dc:creator>Evgeny Vasiliev</dc:creator>
  <dc:description/>
  <cp:keywords/>
  <dc:language>en-US</dc:language>
  <cp:lastModifiedBy>Evgeny Vasiliev</cp:lastModifiedBy>
  <dcterms:modified xsi:type="dcterms:W3CDTF">2006-08-03T19:11:00Z</dcterms:modified>
  <cp:revision>1</cp:revision>
  <dc:subject/>
  <dc:title>Жерминаль</dc:title>
</cp:coreProperties>
</file>