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Матерь человеческая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ликая Отечественная война – тяжелейшее из всех испытаний, какие когда-либо выпадали на долю нашего народа. Ответственность за судьбу Родины, горечь первых поражений, ненависть к врагу, стойкость, верность отчизне, вера в победу – все это под пером разных художников отлилось в неповторимые прозаические произведен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ме войны нашего народа с фашистскими захватчиками посвящена книга Виталия Закруткина «Матерь человеческого», написанная практически сразу после окончания Великой Отечественной войны. В своей книге автор воссоздал образ простой русской женщины, преодолевшей страшные удары судьб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ентябре 1941 года гитлеровские войска далеко продвинулись в глубь советской территории. Многие области Украины и Белоруссии оказались оккупированными. Остался на занятой немцами территории и затерянный в степях хуторок, где счастливо жили молодая женщина Мария, её муж Иван и их сын Васятка. Но война не щадит никого. Захватив ранее мирную и обильную землю, фашисты все разорили, спалили хутор, угнали людей в Германию, а Ивана и Васятку повесили. Одной Марии удалось спастись. Одинокой, ей пришлось бороться за свою жизнь и за жизнь своего будущего ребен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рашные испытания не сломили эту женщину. Дальнейшие события повети раскрывают величие души Марии, ставшей воистину Матерью человеческой. Голодная, измученная, она совершенно не думает о себе, спасая девочку Саню, смертельно раненную фашистами. Саня заменила погибшего Васятку, стала частичкой той жизни Марии, которую растоптали фашистские захватчики. Когда девочка умирает, Мария едва не сходит с ума, не видя смысла своего дальнейшего существования. И все же она находит в себе силы для того, чтобы жить. С большим трудом преодолевая гор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пытывая жгучую ненависть к фашистам, Мария, повстречав раненого молодого немца, исступленно кидается на него с вилами, желая отомстить за сына и за мужа. Но немец, беззащитный мальчик крикнул: «Мама! Мама!» И сердце русской женщины дрогнуло. Великий гуманизм простой русской души предельно просто и ясно показан автором в этой сцен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рия ощущала свой долг перед людьми, угнанными в Германию, поэтому стала собирать урожай с колхозных полей не только для себя, но и для тех, кто, может быть, еще вернется домой. Чувство исполняемого долга поддерживало её в тяжелые и одинокие дни. Скоро у нее появилось большое хозяйство, потому что на разграбленное и сожженное подворье Марии стекалось все живое. Мария стала как бы матерью всей окружающей её земли, матерью, похоронившей мужа, Васятку, Саню, Вернера Брахта и совсем незнакомого ей, убитого на передовой политрука Славы. И хотя она перенесла смерть дорогих и любимых людей, её сердце не очерствело, и Мария смогла принять под свой кров семерых ленинградских сирот, волею судеб занесенных на её хутор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к и встретила эта мужественная женщина советские войска с детьми. И когда в сожженный хутор вошли первые советские солдаты, Марии показалось, что она родила на свет не только своего сына, но и всех обездоленных войной детей мира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нига В. Закруткина звучит как гимн русской женщине, прекрасному символу гуманизма, жизни и бессмертия рода человеческог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ражданское и частное, радость победы и горечь невосполнимых утрат, общественно-патетические и интимно-лирические интонации переплетаются в этих произведениях неразделимо. И все они – исповедь об испытаниях души на войне кровью и смертью, потерями и необходимостью убивать; все они – литературный памятник неизвестному солдату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9:10:00Z</dcterms:created>
  <dc:creator>Evgeny Vasiliev</dc:creator>
  <dc:description/>
  <cp:keywords/>
  <dc:language>en-US</dc:language>
  <cp:lastModifiedBy>Evgeny Vasiliev</cp:lastModifiedBy>
  <dcterms:modified xsi:type="dcterms:W3CDTF">2006-08-03T19:10:00Z</dcterms:modified>
  <cp:revision>1</cp:revision>
  <dc:subject/>
  <dc:title>Матерь человеческая</dc:title>
</cp:coreProperties>
</file>