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Записки о шпильке — золотом фениксе - </w:t>
      </w:r>
      <w:r>
        <w:rPr>
          <w:b w:val="false"/>
          <w:bCs w:val="false"/>
          <w:i/>
          <w:iCs/>
          <w:lang w:val="ru-RU"/>
        </w:rPr>
        <w:t>Из сборника «Новые рассказы у горящею светильника»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Богатые соседи сговорили своих малолетних детей, и в подарок буду</w:t>
        <w:softHyphen/>
        <w:t>щей невесте была преподнесена золотая шпилька в виде феникс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коре женихова отца перевели на службу в далекий край, и пят</w:t>
        <w:softHyphen/>
        <w:t>надцать лет от них не доходило ни весточк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евушка без суженого затосковала, занемогла и скончалась. В глу</w:t>
        <w:softHyphen/>
        <w:t>бокой скорби положили родители тело дочери в гроб, а в прическу воткнули золотую шпильку — память о жених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ерез два месяца объявился сам жених, молодой господин Цуй. За эти годы он осиротел, и безутешные родители невесты предложили ему кров и пищу. Как-то раз младшая сестра покойной обронила из паланкина золотую шпильку. Цуй хотел вернуть потерю, но не мог пройти на женскую половину дома. Вдруг глубокой ночью сама млад</w:t>
        <w:softHyphen/>
        <w:t>шая сестрица явилась — будто бы за шпилькой, а принялась соблаз</w:t>
        <w:softHyphen/>
        <w:t>нять молодого человека. Тот противился, но сдал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онимая, что долго скрывать любовные встречи им не удастся, решили они бежать из дома к старому верному слуге отца Цуя. Так и сделали. Прошел год. Задумали беглецы вернуться домой, пасть в ноги родителям и вымолить прощение. Первым должен был пойти Цуй, а в доказательство предъявить шпильку-феникс, которую дала ему возлюбленна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емный отец встретил его как ни в чем не бывало. Никак не мог взять в толк оправданий, ибо младшая его дочь уже год как слег</w:t>
        <w:softHyphen/>
        <w:t>ла и даже повернуться сама не в силах. Тут Цуй и показал шпильку. В ней признали украшение покойной старшей сестры, которое вмес</w:t>
        <w:softHyphen/>
        <w:t>те с ней в гроб положи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вдруг появилась младшая дочь. Объяснила, что нить судьбы, связавшая старшую сестру с женихом, еще не порвалась и она, млад</w:t>
        <w:softHyphen/>
        <w:t>шая, должна вступить в брак, иначе ее жизнь угаснет. Голос младшей дочери удивительно напоминал голос покойной. Родители пришли в ужас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тец принялся укорять вернувшуюся с того света дочь. Та объяс</w:t>
        <w:softHyphen/>
        <w:t>нила, что начальник мрака счел ее невиновной и дозволил дожить год отпущенной ей мирской жизни. И она замертво рухнула наземь. По</w:t>
        <w:softHyphen/>
        <w:t>брызгали тело целебным отваром, и девушка ожила. Как и обещала старшая, недуги и хвори младшей исчезли, а минувших событий она не помнила, словно от тяжелого сна очнулас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коро сыграли свадьбу. Золотую шпильку молодой господин про</w:t>
        <w:softHyphen/>
        <w:t>дал, на вырученные деньги накупил всего, что потребно для благодар</w:t>
        <w:softHyphen/>
        <w:t>ственного молебства, и поручил монаху-даосу совершить церемонию. После этого во сне ему явилась покойная со словами любви и благи</w:t>
        <w:softHyphen/>
        <w:t>ми пожеланиями. Странно, не правда л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0:00Z</dcterms:created>
  <dc:creator>Evgeny Vasiliev</dc:creator>
  <dc:description/>
  <cp:keywords/>
  <dc:language>en-US</dc:language>
  <cp:lastModifiedBy>Evgeny Vasiliev</cp:lastModifiedBy>
  <dcterms:modified xsi:type="dcterms:W3CDTF">2006-08-27T14:20:00Z</dcterms:modified>
  <cp:revision>1</cp:revision>
  <dc:subject/>
  <dc:title>Записки о шпильке — золотом фениксе - Из сборника «Новые рассказы у горящею светильника»</dc:title>
</cp:coreProperties>
</file>