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 xml:space="preserve">Жизнеописание Девы в зеленом - </w:t>
      </w:r>
      <w:r>
        <w:rPr>
          <w:b w:val="false"/>
          <w:bCs w:val="false"/>
          <w:i/>
          <w:iCs/>
          <w:lang w:val="ru-RU"/>
        </w:rPr>
        <w:t>Из сборника «Новые рассказы у горящего светильника»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Чжао Юань схоронил родителей. Покуда был он еще не женат, решил отправиться странствовать и постигать науки. Поселился близ озера Сих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лучайно познакомился с девушкой, облаченной в зеленые одеж</w:t>
        <w:softHyphen/>
        <w:t>ды. Сразу вспыхнула взаимная любовь. Только имя свое красавица от</w:t>
        <w:softHyphen/>
        <w:t>казалась назвать, а просила велич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Девой в зелен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к-то в хмелю Юань пошутил над зеленым платьем возлюблен</w:t>
        <w:softHyphen/>
        <w:t>ной. Та обиделась, подумала, он на ее презренное положение налож</w:t>
        <w:softHyphen/>
        <w:t>ницы намекает — законные жены облачались в желтое. Пришлось рассказать такую истор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прошлой жизни и Юань, и дева служили в богатом доме. Страстно полюбили они друг друга, но по доносу их наказали смер</w:t>
        <w:softHyphen/>
        <w:t>тью. Юань возродился в мире людей, а ее занесли в Книгу неприка</w:t>
        <w:softHyphen/>
        <w:t>янных душ. Теперь понял Юань, что нити их судеб были связаны еще в предыдущем рождении, и стал много нежнее относиться к возлюб</w:t>
        <w:softHyphen/>
        <w:t>ленной. А ты услаждала его рассказами и учила играть в шахматы — была она в этом деле великой мастерице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инуло время. Пришло деве время уходить. Занемогла она, а когда собрался Юань кликнуть лекаря, объяснила, что согласно скри</w:t>
        <w:softHyphen/>
        <w:t>жалям судьбы закончилась их супружеская любовь и противиться этому бесполезно. Дева легла на ложе, отвернулась к стене и умерла. В великой скорби совершил Юань похоронные обряды. Только вот гроб показался слишком легким. Открыли — а там лишь зеленое платье, шпильки и серьги. Так и зарыли порожний гроб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А Юань принял постри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0:00Z</dcterms:created>
  <dc:creator>Evgeny Vasiliev</dc:creator>
  <dc:description/>
  <cp:keywords/>
  <dc:language>en-US</dc:language>
  <cp:lastModifiedBy>Evgeny Vasiliev</cp:lastModifiedBy>
  <dcterms:modified xsi:type="dcterms:W3CDTF">2006-08-27T14:20:00Z</dcterms:modified>
  <cp:revision>1</cp:revision>
  <dc:subject/>
  <dc:title>Жизнеописание Девы в зеленом - Из сборника «Новые рассказы у горящего светильника»</dc:title>
</cp:coreProperties>
</file>