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Цюй Ю 1341-1427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Записки о пионовом фонаре - </w:t>
      </w:r>
      <w:r>
        <w:rPr>
          <w:b w:val="false"/>
          <w:bCs w:val="false"/>
          <w:i/>
          <w:iCs/>
          <w:lang w:val="ru-RU"/>
        </w:rPr>
        <w:t>Из сборника «Новые рассказы у горящего светильника»</w:t>
      </w:r>
    </w:p>
    <w:p>
      <w:pPr>
        <w:pStyle w:val="Normal"/>
        <w:spacing w:before="300" w:after="0"/>
        <w:ind w:firstLine="709"/>
        <w:jc w:val="both"/>
        <w:rPr>
          <w:lang w:val="ru-RU"/>
        </w:rPr>
      </w:pPr>
      <w:r>
        <w:rPr>
          <w:lang w:val="ru-RU"/>
        </w:rPr>
        <w:t>Обычай любоваться фонарями весьма древни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екий студент, овдовев, предался тоске и не пошел на празднест</w:t>
        <w:softHyphen/>
        <w:t>во. Просто стоял у ворот. Заметил служанку с фонарем в виде пары пионов и красавицу редкой красоты. Хвостом поплелся за ни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Красавица обратилась к студенту со словом привета, а тот пригла</w:t>
        <w:softHyphen/>
        <w:t>сил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к себе в дом. О себе поведала, что потеряла всю родню, круг</w:t>
        <w:softHyphen/>
        <w:t>лая сирота, скитается на чужбине вместе со служанкой Цзиньлянь, Началась меж ними любов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тарик сосед заподозрил неладное. Подсмотрел: напудренный и студент сидели рядышком под фонарем. Подступил к студенту с рас</w:t>
        <w:softHyphen/>
        <w:t>спросами, тот отнекивался. Но, испугавшись, что живет с бесовкой-оборотнем, внял совету старика и отправился искать жилище красотки и служанк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д вечер забрел он в храм. Там стоял гроб. С крышки свисала надпись: «Гроб с телом барышни Ли, дочери судьи округа Фынхуа». Рядом — фонарь в виде двух цветков пиона и изваяние служанки. Ужас объял студент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Бросился он за помощью к премудрому даосу. Тот дал ему вол</w:t>
        <w:softHyphen/>
        <w:t>шебные заклинания и не велел ходить в тот храм. С той поры никто к нему не являл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Раз, захмелев в гостях, студент все-таки забрел в храм. Девица его уже поджидала. Взяла за руку, повлекла к гробу, крышка приподня</w:t>
        <w:softHyphen/>
        <w:t>лась, и студент с возлюбленной вступили в гроб. Там и помер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осед хватился студента. Нашел тот храм и углядел выглядывав</w:t>
        <w:softHyphen/>
        <w:t>ший из-под гробовой крышки кусок платья студента. Вскрыли гроб, а там мертвый студент в объятиях своей мертвой подруги. Так их вместе и схоронили у Западных ворот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 той поры туманными вечерами поздним прохожим случалось встречать всю троицу: студента с красавицей и служанку при пионовом фонаре. Таких несчастных начинал одолевать недуг, многих он в могилу свел. Все были в страхе. Обратились к даосу. Тот отослал их к бессмертному отшельник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тшельник созвал небесное воинство и повелел ополчиться на не</w:t>
        <w:softHyphen/>
        <w:t>чисть. Оборотней схватили и наказали плетьми. Троица покаялась. Долго думал даос-отшельник над приговором и приказал: фонарь, ис</w:t>
        <w:softHyphen/>
        <w:t>пускающий двойной свет, сжечь, всех троих взять под стражу и от</w:t>
        <w:softHyphen/>
        <w:t>править в самую страшную тюрьму нижней, девятой, преисподней. Стряхнул пыль с рукавов и исчез. Люди даже не успели его отблаго</w:t>
        <w:softHyphen/>
        <w:t>дар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9:00Z</dcterms:created>
  <dc:creator>Evgeny Vasiliev</dc:creator>
  <dc:description/>
  <cp:keywords/>
  <dc:language>en-US</dc:language>
  <cp:lastModifiedBy>Evgeny Vasiliev</cp:lastModifiedBy>
  <dcterms:modified xsi:type="dcterms:W3CDTF">2006-08-27T14:19:00Z</dcterms:modified>
  <cp:revision>1</cp:revision>
  <dc:subject/>
  <dc:title>Цюй Ю 1341-1427</dc:title>
</cp:coreProperties>
</file>