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Маргерит Юрсенар (Marguerite Yourcenar) </w:t>
      </w:r>
      <w:r>
        <w:rPr>
          <w:sz w:val="20"/>
          <w:lang w:val="en-US" w:eastAsia="en-US"/>
        </w:rPr>
        <w:t>1903—1987</w:t>
      </w:r>
    </w:p>
    <w:p>
      <w:pPr>
        <w:pStyle w:val="Heading3"/>
        <w:ind w:firstLine="720"/>
        <w:jc w:val="both"/>
        <w:rPr/>
      </w:pPr>
      <w:r>
        <w:rPr/>
        <w:t>Философский камень (L'CEuvre au Noir)</w:t>
      </w:r>
    </w:p>
    <w:p>
      <w:pPr>
        <w:pStyle w:val="FR4"/>
        <w:spacing w:before="12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68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 w:eastAsia="en-US"/>
        </w:rPr>
        <w:t>1529</w:t>
      </w:r>
      <w:r>
        <w:rPr>
          <w:lang w:val="ru-RU"/>
        </w:rPr>
        <w:t xml:space="preserve"> год. На перепутье двух дорог встречаются двоюродные братья. Анри-Максимилиану, сыну богатого купца Анри-Жюста Лигра, шест</w:t>
        <w:softHyphen/>
        <w:t>надцать лет: он бредит Плутархом и свято верит, что сможет потя</w:t>
        <w:softHyphen/>
        <w:t>гаться славою с Александром Македонским и Цезарем. Ему претит сидеть в отцовской лавке и мерить аршином сукно: его цел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ть человеком. Незаконнорожденному Зенону двадцать лет: все его по</w:t>
        <w:softHyphen/>
        <w:t>мыслы заняты только наукой, и мечтает он вознестись выше челове</w:t>
        <w:softHyphen/>
        <w:t>ка, познав тайны алхимии.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Зенон появился на свет в Брюгге. Его матерью была Хилзонда, се</w:t>
        <w:softHyphen/>
        <w:t>стра Анри-Жюста, а отцо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олодой прелат Альберико де Нуми, отпрыск старинного флорентийского рода. Красивый итальянец без труда соблазнил юную фламандку, а затем вернулся к папскому двору, где его ожидала блистательная карьера. Измена возлюбленного внушила молодой женщине отвращение к браку, но однажды брат познакомил ее с седобородым богобоязненным Симоном Адриансеном, который приобщил Хилзонду к евангелической вере. Когда до Брюгге дошла весть, что кардинал Альберико де Нуми был убит в Риме, Хилзонда согласилась выйти замуж за Симона, Зенон остался в доме дяд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чиму так и не удалось приручить этого маленького волчон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нри-Жюст отдал племянника в учение своему шурину Бартоломе Кампанусу, канонику церкви Святого Доната. Некоторые знакомства Зенона беспокоили родных: он охотно водил дружбу с цирюльником Яном Мейерсом и ткачом Коласом Гелом. Ян не знал себе равных в искусстве пускать кровь, но его подозревали в тайном расчленении трупов. Колас же мечтал облегчить труд сукноделов, и Зенон создал чертежи механических станков. В аптеке цирюльника и в мастерской ткача школяр постигал то, что не могла ему дать книжная премуд</w:t>
        <w:softHyphen/>
        <w:t>рость. Впрочем, ткачи разочаровали юнош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и вздорные невежды попытались сломать его станки. Однажды дом Анри-Жюста посетила принцесса Маргарита, которой понравился красивый дерзкий шко</w:t>
        <w:softHyphen/>
        <w:t>ляр: она выразила желание взять его в свою свиту, но Зенон предпо</w:t>
        <w:softHyphen/>
        <w:t>чел пуститься в странствия. Вскоре Анри-Максимилиан последовал его примеру. Потерпев неудачу со старшим сыном, Анри-Жюст воз</w:t>
        <w:softHyphen/>
        <w:t>ложил все свои надежды на младше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илибе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ервое время молва о Зеноне не утихала. Многие утверждали, что он постиг все тайны алхимии и медицины. Говорили также, что он оскверняет кладбища, соблазняет женщин, путается с еретиками и безбожниками. Его будто бы видели в самых отдаленных странах</w:t>
      </w:r>
      <w:r>
        <w:rPr>
          <w:lang w:val="ru-RU" w:eastAsia="en-US"/>
        </w:rPr>
        <w:t xml:space="preserve"> </w:t>
      </w:r>
      <w:r>
        <w:rPr>
          <w:i/>
          <w:iCs/>
          <w:lang w:val="ru-RU" w:eastAsia="en-US"/>
        </w:rPr>
        <w:t xml:space="preserve">— </w:t>
      </w:r>
      <w:r>
        <w:rPr>
          <w:lang w:val="ru-RU"/>
        </w:rPr>
        <w:t>по слухам, он нажил целое состояние, продав алжирскому паше тайну изобретенного им греческого огня. Но время шло, Зенона понемногу стали забывать, и лишь каноник Кампанус иногда вспоминал своего бывшего ученика.</w:t>
      </w:r>
    </w:p>
    <w:p>
      <w:pPr>
        <w:pStyle w:val="Normal"/>
        <w:ind w:firstLine="720"/>
        <w:jc w:val="both"/>
        <w:rPr/>
      </w:pPr>
      <w:r>
        <w:rPr/>
        <w:t>Симон Адриансен и Хилзонда прожили в мире и согласии двенад</w:t>
        <w:softHyphen/>
        <w:t>цать лет. В их доме собирались праведные</w:t>
      </w:r>
      <w:r>
        <w:rPr>
          <w:lang w:val="en-US" w:eastAsia="en-US"/>
        </w:rPr>
        <w:t xml:space="preserve"> —</w:t>
      </w:r>
      <w:r>
        <w:rPr/>
        <w:t xml:space="preserve"> те, кому открылся свет истины. Разнеслась весть, что в Мюнстере анабаптисты прогнали епи</w:t>
        <w:softHyphen/>
        <w:t>скопов и муниципальных советников</w:t>
      </w:r>
      <w:r>
        <w:rPr>
          <w:lang w:val="en-US" w:eastAsia="en-US"/>
        </w:rPr>
        <w:t xml:space="preserve"> —</w:t>
      </w:r>
      <w:r>
        <w:rPr/>
        <w:t xml:space="preserve"> этот город превратился в Иерусалим обездоленных. Симон, распродав свое имущество, отпряг вился в Град Божий вместе с женой и маленькой дочерью Мартой. Вскоре цитадель добродетели была окружена католическими войска-ми. Ганс Бокхольд, носивший прежде имя Иоанна Лейденского, про</w:t>
        <w:softHyphen/>
        <w:t>возгласил себя королем-пророком. У нового Христа было семнадцать жен, что служило несомненным доказательством мощи Бога, Когда Симон уехал собирать деньги для святого дела, Хилзонда стала восем</w:t>
        <w:softHyphen/>
        <w:t>надцатой. Одурманенная экстазом, она едва заметила, как в город во</w:t>
      </w:r>
      <w:r>
        <w:rPr>
          <w:lang w:val="ru-RU"/>
        </w:rPr>
        <w:t>рвались солдаты епископа. Начались массовые казни. Хилзонде отру</w:t>
        <w:softHyphen/>
        <w:t>били голову, а Марту верная служанка спрятала до возвращения Си</w:t>
        <w:softHyphen/>
        <w:t>мона. Старик ни словом не упрекнул погибшую жену: в ее падении он винил только себя. Ж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му оставалось недолго, и он препоручил Марту своей сестре Салом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жене богатейшего банкира Фуггера, Девочка выросла в Кельне вместе с кузиной Бенедиктой. Мартин Фуггер и Жюст Лигр из Брюгге, извечные друзья-соперники, приняли ре</w:t>
        <w:softHyphen/>
        <w:t>шение объединить капиталы: Бенедикте предстояло выйти замуж за филиберз. Но когда в Германии началась чума, Саломея и Бенедикта умерли. Женой Филибера Лигра стада Марта. Всю жизнь она терза</w:t>
        <w:softHyphen/>
        <w:t>лась чувством вины, ибо отреклась от завещанной родителями еванге</w:t>
        <w:softHyphen/>
        <w:t>лической веры и не смогла преодолеть страха, прогнавшего ее от постели угасающей сестры. Свидетелем ее слабости был врач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ысо</w:t>
        <w:softHyphen/>
        <w:t>кий худой человек с поседевшими волосами и смуглым лиц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з Кельна Зенон перебрался в Инсбрук. Здесь двоюродные братья встретились вновь. Прошло двадцать л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ожно было подводить итоги, Анри-Максимилиан дослужился до капитана: он не жалел об уходе из дома, однако жизнь сложилась совсем не так, как ему мечталось. Зенон многое познал, но пришел к выводу, что ученых мужей не зря сжигают на кострах: они могут обрести такое могущество, что столкнут в бездну весь земной ша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прочем, род людской и не за</w:t>
        <w:softHyphen/>
        <w:t>служивает лучшей участи. Невежество идет рука об руку с жестокос</w:t>
        <w:softHyphen/>
        <w:t>тью, и даже поиски истины оборачиваются кровавым маскарадом, как это случилось в Мюнстере. Не умолчал Зенон и о своих непри</w:t>
        <w:softHyphen/>
        <w:t>ятностях: его книгу «Предсказания будущего» признали еретичес</w:t>
        <w:softHyphen/>
        <w:t>кой, поэтому ему нужно скрываться и постоянно менять место жи</w:t>
        <w:softHyphen/>
        <w:t>тель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коре Анри-Максимилиан погиб при осаде Сиены. А Зенону пришлось бежать из Инсбрука, и он решил вернуться в Брюгге, где его никто не помнил. Лигры давно оставили этот город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Филибер был теперь одним из самых влиятельных и богатых людей Брабанта. Назвавшись именем Себастьян Теус, алхимик доверился старому другу Яну Мейерсу, в доме которого поселился. Сначала Зенон думал, что задержится в этом тихом убежище ненадолго, но постепенно понял, что попал в западню и обречен носить чужую личину. Он под</w:t>
        <w:softHyphen/>
        <w:t>держивал дружеские отношения только с приором францисканского монастыря это был единственный человек, проявлявший терпимость и широту взглядов. Доктора Теуса псе сильнее охватывало отвращение к людя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аже тело человеческое обладало множеством изъ</w:t>
        <w:softHyphen/>
        <w:t>янов, и он пытался придумать более совершенное устройство. С юных лет его манили три стадии Великого Деяния алхимиков: чер</w:t>
        <w:softHyphen/>
        <w:t>ная, белая и красна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счленение, воссоздание и соединение. Пер</w:t>
        <w:softHyphen/>
        <w:t>вая фаза потребовала всей его жизни, однако он был убежден, что тропа существует: вслед за гниением мысли и распадом всех форм наступит либо подлинная смерть, либо возвращение духа, освобож</w:t>
        <w:softHyphen/>
        <w:t>денного и очищенного от мерзости окружающего быт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лубезумная служанка Катарина отравила старого Яна, и Зенона вновь потянуло странствовать, но он не мог оставить приора, мучи</w:t>
        <w:softHyphen/>
        <w:t>тельно умиравшего от полила в горле. Противостояние Сатурна не сулило ничего хорошего им обоим. Монахи, оставленные без при</w:t>
        <w:softHyphen/>
        <w:t>смотра. все чаще нарушали устав, а некоторые братья предались тай</w:t>
        <w:softHyphen/>
        <w:t>ному блуду. Открыв лечебницу при монастыре, Зенон взял в помощники Сиприа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еревенского паренька, принявшего по</w:t>
        <w:softHyphen/>
        <w:t>стриг в пятнадцать лет. Смутные времена располагали к доносам, и после смерти приора дело о монашеских оргиях раскрылось. На до</w:t>
        <w:softHyphen/>
        <w:t>просе с пристрастием Сиприан обвинил своего хозяина в соучастии. Себастьяна Теуса немедленно схватили, и он поразил всех, назвав свое подлинное им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прасно Зенон полагал, что его забыли. Призрак, живший в за</w:t>
        <w:softHyphen/>
        <w:t>коулках людской памяти, вдруг обрел плоть и кровь в облике чаро</w:t>
        <w:softHyphen/>
        <w:t>дея, богоотступника, иноземного лазутчика. Распутных монахов предали казни на костре. Узнав об этом, Зенон внезапно ощутил уг</w:t>
        <w:softHyphen/>
        <w:t>рызения совести: как создатель греческого огня, погубившего сотни тысяч людей, он тоже был причастен к злодейству. Тогда ему захотелось покинуть этот ад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емлю. Впрочем, на суде он защищался до</w:t>
        <w:softHyphen/>
        <w:t>вольно искусно, и общественное мнение разделилось: люди, по</w:t>
        <w:softHyphen/>
        <w:t>страдавшие от махинаций Филибера, распространили злобу свою и на Зенона, тогда как родственники и друзья Лигров тайком пытались помочь обвиняемому. Каноник Кампанус послал к банкиру нарочно</w:t>
        <w:softHyphen/>
        <w:t>го. Но Марта не любила вспоминать о человеке, угадавшем ее стразе, а Филибер был слишком осторожен, чтобы рисковать своим положе</w:t>
        <w:softHyphen/>
        <w:t>нием ради сомнительного кузена. Участь Зенона была решена показа</w:t>
        <w:softHyphen/>
        <w:t>ниями Катарины, которая заявила, что помогла отравить Яна Мейерса: по ее словам, она не смогла отказать негодяю-врачу, распа</w:t>
        <w:softHyphen/>
        <w:t>лившему ее плоть любовным зельем. Слухи о колдовстве полностью подтвердились, и Зенон был приговорен к сожжению. Жители Брюг</w:t>
        <w:softHyphen/>
        <w:t>ге с нетерпением ожидали этого зрелищ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ночь на</w:t>
      </w:r>
      <w:r>
        <w:rPr>
          <w:lang w:val="ru-RU" w:eastAsia="en-US"/>
        </w:rPr>
        <w:t xml:space="preserve"> 18</w:t>
      </w:r>
      <w:r>
        <w:rPr>
          <w:lang w:val="ru-RU"/>
        </w:rPr>
        <w:t xml:space="preserve"> февраля</w:t>
      </w:r>
      <w:r>
        <w:rPr>
          <w:lang w:val="ru-RU" w:eastAsia="en-US"/>
        </w:rPr>
        <w:t xml:space="preserve"> 1569</w:t>
      </w:r>
      <w:r>
        <w:rPr>
          <w:lang w:val="ru-RU"/>
        </w:rPr>
        <w:t xml:space="preserve"> г каноник Кампанус пришел в темницу, чтобы уговорить Зенона принести публичное покаяние и сохра</w:t>
        <w:softHyphen/>
        <w:t>нить тем самым жизнь. Философ отказался наотрез. После ухода священника он достал тщательно спрятанное узкое лезвие. В послед</w:t>
        <w:softHyphen/>
        <w:t>нюю минуту ему пригодилась сноровка цирюльника- хирурга, которой он так гордился. Взрезав берцовую вену и лучевую артерию на запяс</w:t>
        <w:softHyphen/>
        <w:t>тье, он явственно увидел три фазы Деяния: чернота зеленела, обора</w:t>
        <w:softHyphen/>
        <w:t>чиваясь чистой белизной, мутная белизна переходила в багряное золото, а потом прямо перед глазами затрепетал алый шар Зенон еще успел услышать шаги тюремщика, но теперь люди были ему не страш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53:00Z</dcterms:created>
  <dc:creator>Evgeny Vasiliev</dc:creator>
  <dc:description/>
  <cp:keywords/>
  <dc:language>en-US</dc:language>
  <cp:lastModifiedBy>Evgeny Vasiliev</cp:lastModifiedBy>
  <dcterms:modified xsi:type="dcterms:W3CDTF">2006-08-29T14:54:00Z</dcterms:modified>
  <cp:revision>3</cp:revision>
  <dc:subject/>
  <dc:title>Маргерит Юрсенар (Marguerite Yourcenar) 1903—1987</dc:title>
</cp:coreProperties>
</file>