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 xml:space="preserve">Эйвинд Юнсон (Eivind Yohnson) </w:t>
      </w:r>
      <w:r>
        <w:rPr>
          <w:lang w:val="en-US" w:eastAsia="en-US"/>
        </w:rPr>
        <w:t>1900-1976</w:t>
      </w:r>
    </w:p>
    <w:p>
      <w:pPr>
        <w:pStyle w:val="Heading3"/>
        <w:ind w:firstLine="720"/>
        <w:jc w:val="both"/>
        <w:rPr/>
      </w:pPr>
      <w:r>
        <w:rPr/>
        <w:t xml:space="preserve">Прибой и берега (Strandemas Svall) </w:t>
      </w:r>
      <w:r>
        <w:rPr>
          <w:b w:val="false"/>
          <w:bCs w:val="false"/>
          <w:i/>
          <w:iCs/>
          <w:szCs w:val="20"/>
        </w:rPr>
        <w:t>Роман</w:t>
      </w:r>
      <w:r>
        <w:rPr>
          <w:b w:val="false"/>
          <w:bCs w:val="false"/>
          <w:i/>
          <w:iCs/>
          <w:szCs w:val="20"/>
          <w:lang w:val="en-US" w:eastAsia="en-US"/>
        </w:rPr>
        <w:t xml:space="preserve"> (1946)</w:t>
      </w:r>
    </w:p>
    <w:p>
      <w:pPr>
        <w:pStyle w:val="Normal"/>
        <w:spacing w:before="200" w:after="0"/>
        <w:ind w:firstLine="720"/>
        <w:jc w:val="both"/>
        <w:rPr/>
      </w:pPr>
      <w:r>
        <w:rPr>
          <w:lang w:val="ru-RU"/>
        </w:rPr>
        <w:t>Десятый год после окончания Троянской войны. На остров нимфы Калипсо, где вот уже семь лет живет Одиссей, прибывает Вестник богов Гермес с донесением и указаниями: Страннику настало время вернуться домой и навести там порядок. Но Одиссей не стремится на Итаку, ибо понимает, что его снова заставят убивать, а он всегда был не столько царем и воином, сколько пахарем. Его вынудили по</w:t>
        <w:softHyphen/>
        <w:t>кинуть родину и принять участие в захватнической войне, затеянной олимпийцами, чтобы показать, что и войн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«божество», требую</w:t>
        <w:softHyphen/>
        <w:t>щее жертв. И Одиссей принес в жертву Трою, уходя на войну только затем, чтобы скорей вернуться. Но теперь Странник просто боится вновь ощутить бег времени, которого не ощущаешь здесь, у Калипсо. Может быть, он был ее пленником, хотя никогда не пытался уехать. Тем не менее выбора у него нет: он должен подчиниться воле богов.</w:t>
      </w:r>
    </w:p>
    <w:p>
      <w:pPr>
        <w:pStyle w:val="Normal"/>
        <w:ind w:firstLine="720"/>
        <w:jc w:val="both"/>
        <w:rPr/>
      </w:pPr>
      <w:r>
        <w:rPr>
          <w:lang w:val="ru-RU"/>
        </w:rPr>
        <w:t>...А на Итаке в последние годы действительно творились беспоряд</w:t>
        <w:softHyphen/>
        <w:t>ки. Женихи Пенелопы, основавшие Партию Прогресса, желая при</w:t>
        <w:softHyphen/>
        <w:t>брать к рукам состояние и власть Долгоотсутствующего царя, пытались вынудить Супругу дать согласие на брак, убедив в том, что она разорена. Но Пенелопа тем не менее оставалась женщиной со</w:t>
        <w:softHyphen/>
        <w:t>стоятельной. Кормилица Одиссея Эвриклея, вездесущая старуха, то и дело отправлялась на материк, где вела торговлю сама или через под</w:t>
        <w:softHyphen/>
        <w:t>ставных лиц. На острове шла экономическая и политическая борьба. Супруга тянула время: сначала Эвриклея надоумила ее перепрясть всю имеющуюся в наличии шерсть (это растянулось на несколько лет), а затем, когда женихи перекрыли поставки, приступить к Тка</w:t>
        <w:softHyphen/>
        <w:t>нью погребального покрова для свекра, слухи о болезни которого рас</w:t>
        <w:softHyphen/>
        <w:t>пространяла все та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же старух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Близится время отъезда Странника. Он покинет место, где ему удалось вкусить покой, и отправится в неизвестность, в мир, изме</w:t>
        <w:softHyphen/>
        <w:t>нившийся, должно быть, слишком сильно за прошедшие двадцать лет. Вновь на войну, которая столь мила богам, не желающим видеть род людской возвышенным и нежным, делающим все, чтобы вывести «породу людей, где мужчины наспех облегчают тяжелую плоть, поро</w:t>
        <w:softHyphen/>
        <w:t>ду</w:t>
      </w:r>
      <w:r>
        <w:rPr>
          <w:lang w:val="ru-RU" w:eastAsia="en-US"/>
        </w:rPr>
        <w:t xml:space="preserve"> &lt;...&gt;</w:t>
      </w:r>
      <w:r>
        <w:rPr>
          <w:lang w:val="ru-RU"/>
        </w:rPr>
        <w:t xml:space="preserve"> мужчин, не имеющих времени отдохнуть на женской груди»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...Политические уловки Супруги не нравились Сыну, который во многом был еще мальчишкой, наивным и прямодушным. Телемах подсознательно чувствовал, что его мать. Женщина средних лет, свой выбор уже сделала и что, когда Долгоожидающая думает о желаю</w:t>
        <w:softHyphen/>
        <w:t>щих ее молодых мужчинах, ее челнок бегает быстрее..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 xml:space="preserve">В последнюю ночь у Нимфы Странник рассказывает ей о том, что ему довелось испытать. Нет, не ему, а человеку по имени </w:t>
      </w:r>
      <w:r>
        <w:rPr>
          <w:smallCaps/>
          <w:lang w:val="ru-RU"/>
        </w:rPr>
        <w:t>утис</w:t>
      </w:r>
      <w:r>
        <w:rPr>
          <w:smallCaps/>
          <w:lang w:val="ru-RU" w:eastAsia="en-US"/>
        </w:rPr>
        <w:t xml:space="preserve"> </w:t>
      </w:r>
      <w:r>
        <w:rPr>
          <w:lang w:val="ru-RU" w:eastAsia="en-US"/>
        </w:rPr>
        <w:t xml:space="preserve">— </w:t>
      </w:r>
      <w:r>
        <w:rPr>
          <w:lang w:val="ru-RU"/>
        </w:rPr>
        <w:t>Никто. О том, как его спутники приняли обыкновенных девушек за сирен, а водоворот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за чудовищ, как, напившись крепкого вина на острове Кирки, вели себя как свиньи... И еще о том, что его пре</w:t>
        <w:softHyphen/>
        <w:t>следуют воспоминания об убийстве сына Гектор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Астианакса. Не помня, кто сделал это. Одиссей пытается убедить себя в том, что это был не он, а войн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...Тканье продолжалось долго. А Женщина средних лет тосковала скорее не по Супругу, а по мужчинам вообще. Она не знала: быть сильной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это значит ждать или самой позаботиться о своей жизни? Потом ей пришлось (с подсказки Эвриклеи) понемногу распускать полотно, не обманывая, а «проводя политику». Женихи проведали обо всем раньше, чем официально объявили об этом: они были не прочь попользоваться чужим добром. Но так или иначе, уловка с Тка</w:t>
        <w:softHyphen/>
        <w:t>ньем была разоблачена, и Пенелопу принудили пообещать выбрать нового мужа через месяц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Воспоминания не отпускают Одиссея: он слишком часто думает о Трое, о Войне и о спуске в Аид, который ему виделся в бреду. Тогда предсказатель Тиресий поведал Страннику о том, что его ждет воз-</w:t>
        <w:softHyphen/>
        <w:t>вращение домой по колено в крови, когда уже не будет желания вер</w:t>
        <w:softHyphen/>
        <w:t>нуться. И Одиссей будет несчастлив до тех пор, пока не найдет на западе людей, не знающих моря и войны. Тогда, может быть, он ста</w:t>
        <w:softHyphen/>
        <w:t>нет первым человеком новой породы, и счастье улыбнется ему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Тем временем по совету некоего Ментеса Телемах решает отпра</w:t>
        <w:softHyphen/>
        <w:t>виться к Нестору и Менелаю, чтобы узнать что-нибудь об отце и до</w:t>
        <w:softHyphen/>
        <w:t>казать всем, что сам он уже вырос. Попытка официально добиться этого проваливается: Партии Прогресса легко удается распустить На</w:t>
        <w:softHyphen/>
        <w:t>родное собрание. Сыну приходится отправиться в Пилос тайно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Плавание Одиссея начинается хорошо. Но вскоре буря, гнев По</w:t>
        <w:softHyphen/>
        <w:t>сейдона, обрушивается на него. Несколько суток Странник проводит в бушующих волнах, пока не попадает на берег. «Я человек вдали от моря, я живу»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Пилос и его правитель Нестор обманывают ожидания Телемаха. Юноша ожидал увидеть могучего героя, а встречает болтливого старо</w:t>
        <w:softHyphen/>
        <w:t>го пьянчужку. Путаясь в мыслях, тот начинает свои воспоминания словами: «Ну, сперва-то мы, конечно, перебили детей...» Нестор так и не сказал об Одиссее ничего определенного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Измученный, голодный Странник оказывается в землях феакийцев, где его находит царевна Навзикая, молодая девушка, грезящая о своем Единственном, настоящем герое. «...Настоящие геро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благо</w:t>
        <w:softHyphen/>
        <w:t>родные господа, они детей не убивают...» Феакийский царь принима</w:t>
        <w:softHyphen/>
        <w:t>ет Одиссея как желанного гостя, и тот получает возможность не</w:t>
        <w:softHyphen/>
        <w:t>много передохнуть. Но и здесь он продолжает вспоминать об Астианаксе, которого убила Война. «Я был участником Войны. Но Вой</w:t>
        <w:softHyphen/>
        <w:t>н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это не я»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О том, что Телемах уехал, становится известно Партии Прогресса, и женихи решают устранить Сына как лишнее препятствие к власти над Итакой (а затем и над остальными землями) как можно скорее. О замысле женихов шпион доносит Пенелопе, и Эвриклея немедлен</w:t>
        <w:softHyphen/>
        <w:t>но отправляет его на материк, чтобы предупредить Телемаха об опас</w:t>
        <w:softHyphen/>
        <w:t>нос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Между тем на пиру у царя Алкиноя Странник открывает свое на</w:t>
        <w:softHyphen/>
        <w:t>стоящее имя: частично истинное, частично наигранное волнение при звуках песни о Троянской войне выдает его. Тогда он рассказывает всем о своих странствиях, преобразив их не в главном, а в подробностях. Чтобы ему поверили, он создает легенду, окутанную ореолом божественности: вулкан превращается в циклопа, крепкое вин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 колдовской напиток, водоворот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 кровожадных чудовищ... Одис</w:t>
        <w:softHyphen/>
        <w:t>сей добивается того, чтобы феакийцы помогли ему вернуться на ро</w:t>
        <w:softHyphen/>
        <w:t>дину. Может быть, он бы и остался здесь, женившись на Навзикае, но уже поздно. Он вернется на Итаку и исполнит уготованную ему роль палач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ервым, кого встречает Одиссей, попав домой, оказывается глав</w:t>
        <w:softHyphen/>
        <w:t>ный свинопас Эвмей. Делая вид, что не узнал Царя, тот говорит, что Одиссей, вновь ступив на землю Итаки, все равно не вернется с войны, ибо начнет ее заново. У него нет выбора, ведь он всего лишь пленник веселых, играющих богов, которых сами же люди и приду</w:t>
        <w:softHyphen/>
        <w:t>мали. Кровь зальет не только маленький островок Одиссея, но и все другие страны. Но, возможно. Царю Итаки, отняв у женихов власть и разделив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между многими гражданами, удастся заложить основу нового царства человека, когда люди сами поймут, кто они такие и что им делать. И тогда власть богов уже не сможет втянуть их в новую войн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ернувшись из своего неудачного путешествия (Менелай тоже не сказал ничего нового и не оказал существенной помощи), Телемах встречает отца, но не узнает его: человек, которого он увидел, не был похож на его мечты об Отце, Герое и Защитнике. И Одиссей, открыв сыну свою тайну, понимает, что семья примет его, может быть, узна</w:t>
        <w:softHyphen/>
        <w:t>ет его тело, но его самог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иког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д видом нищего Странник проникает в свой дом. Несмотря на постоянные оскорбления женихов, ему все еще кажется, что убивать их всех нет необходимости и многих можно пощадить... Неузнанный, он говорит со своей женой и понимает, что вернулся слишком позд</w:t>
        <w:softHyphen/>
        <w:t>но: Пенелопа по своей воле выйдет замуж за того, кто избавит ее от двадцатилетнего ожидания, тревоги и тоск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огласно задуманному плану истребления женихов Телемах объяв</w:t>
        <w:softHyphen/>
        <w:t>ляет, что его мать станет супругой того, кто сможет пустить стрелу из лука Одиссея сквозь кольца двенадцати топоров. Женихи не могут сделать этого. Они пытаются обратить все в шутку и, насмехаясь над Телемахом и якобы умершим Одиссеем, один за другим подтвержда</w:t>
        <w:softHyphen/>
        <w:t>ют свой смертный приговор. Если бы Странник мог оставить в живых хотя бы одного из них, он бы сказал себе, что, пренебрегая божественным приказанием, сумел спасти Астианакса. Но он при</w:t>
        <w:softHyphen/>
        <w:t>шел, чтобы убивать. Взяв лук. Одиссей приступает к исполнению своей мисси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И он убивает их всех. Впоследствии молва преувеличила число жертв этой резни почти впятеро. На самом деле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х было не больше двадцати. Кукла в руках богов, олицетворение войны, Одиссей унич</w:t>
        <w:softHyphen/>
        <w:t>тожает мир на долгие годы, проливая кровь под стоны рожающей рабыни, доносящиеся из помещения для слуг. А у себя в комнате плачет Пенелопа, поняв, что никому не нужный обломок войны лишил ее свободы выбора и права на счастье..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Когда вместе с женихами уничтожают и рабынь, их бывших лю</w:t>
        <w:softHyphen/>
        <w:t>бовниц, Одиссей узнает, что родившую женщину и ее ребенка тоже хотят удалить из «мира тех, кто чист». Это решение вызывает у Странника протест, ведь ни один ребенок в этом мире не причинил и не причинит ему зла. Но уже поздно. Кроме того, ему некогда ду</w:t>
        <w:softHyphen/>
        <w:t>мать об этом: он должен отправиться в свое странствие, далекое странствие на запад. Однако старая мудрая Эвриклея, преданно улыб</w:t>
        <w:softHyphen/>
        <w:t>нувшись, останавливает его: «Странствие окончено, дитя мое, кораб</w:t>
        <w:softHyphen/>
        <w:t>ли вытащены на берег для зимовки. Я приготовила тебе ванну, ненаглядный мой господин...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58:00Z</dcterms:created>
  <dc:creator>Evgeny Vasiliev</dc:creator>
  <dc:description/>
  <cp:keywords/>
  <dc:language>en-US</dc:language>
  <cp:lastModifiedBy>Evgeny Vasiliev</cp:lastModifiedBy>
  <dcterms:modified xsi:type="dcterms:W3CDTF">2006-08-29T16:58:00Z</dcterms:modified>
  <cp:revision>1</cp:revision>
  <dc:subject/>
  <dc:title>Эйвинд Юнсон (Eivind Yohnson) 1900-1976</dc:title>
</cp:coreProperties>
</file>