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>Патриотизм</w:t>
      </w:r>
    </w:p>
    <w:p>
      <w:pPr>
        <w:pStyle w:val="Normal"/>
        <w:spacing w:before="160" w:after="0"/>
        <w:ind w:firstLine="720"/>
        <w:jc w:val="both"/>
        <w:rPr>
          <w:lang w:val="ru-RU"/>
        </w:rPr>
      </w:pPr>
      <w:r>
        <w:rPr>
          <w:i/>
          <w:iCs/>
          <w:lang w:val="ru-RU"/>
        </w:rPr>
        <w:t>Рассказ</w:t>
      </w:r>
      <w:r>
        <w:rPr>
          <w:i/>
          <w:iCs/>
          <w:lang w:val="ru-RU" w:eastAsia="en-US"/>
        </w:rPr>
        <w:t xml:space="preserve"> (1960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 w:eastAsia="en-US"/>
        </w:rPr>
        <w:t>28</w:t>
      </w:r>
      <w:r>
        <w:rPr>
          <w:lang w:val="ru-RU"/>
        </w:rPr>
        <w:t xml:space="preserve"> февраля</w:t>
      </w:r>
      <w:r>
        <w:rPr>
          <w:lang w:val="ru-RU" w:eastAsia="en-US"/>
        </w:rPr>
        <w:t xml:space="preserve"> 1936</w:t>
      </w:r>
      <w:r>
        <w:rPr>
          <w:lang w:val="ru-RU"/>
        </w:rPr>
        <w:t xml:space="preserve"> г., на третий день после военного путча, устроенного группой молодых националистически настроенных офицеров, недо</w:t>
        <w:softHyphen/>
        <w:t>вольных слишком либеральным правительством, гвардейский поручик Синдзи Такэяма, не в силах смириться с приказом императора, осу</w:t>
        <w:softHyphen/>
        <w:t>дившего непрошеных заступников и отдавшего приказ о подавлении мятежа, сделал харакири собственной саблей. Его супруга Рэйко пос</w:t>
        <w:softHyphen/>
        <w:t>ледовала примеру мужа и тоже лишила себя жизни. Поручику испол</w:t>
        <w:softHyphen/>
        <w:t>нился тридцать один год, его жен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вадцать три. Со дня их свадьбы не прошло и полугод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се, кто присутствовал на бракосочетании или хотя бы видел сва</w:t>
        <w:softHyphen/>
        <w:t>дебную фотографию, восхищались красотой молодой пары. В день свадьбы поручик положил себе на колени обнаженную саблю и ска</w:t>
        <w:softHyphen/>
        <w:t>зал Рэйко, что жена офицера должна быть готова к тому, что ее муж может погибнуть, и даже очень скоро. В ответ Рэйко достала самую драгоценую вещь, врученную ей матерью перед свадьбой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ин</w:t>
        <w:softHyphen/>
        <w:t>жа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 молча положила обнаженный клинок себе на колени. Таким образом, между супругами был заключен безмолвный договор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 xml:space="preserve">Молодые жили в мире и согласии. Рэйко никогда не перечила мужу. На алтаре в гостиной их дома стояла фотография императорской семьи, и каждое утро супруги низко кланялись портрету. Утром </w:t>
      </w:r>
      <w:r>
        <w:rPr>
          <w:lang w:val="ru-RU" w:eastAsia="en-US"/>
        </w:rPr>
        <w:t>26</w:t>
      </w:r>
      <w:r>
        <w:rPr>
          <w:lang w:val="ru-RU"/>
        </w:rPr>
        <w:t xml:space="preserve"> февраля, услышав сигнал тревоги, поручик вскочил с постели, бы</w:t>
        <w:softHyphen/>
        <w:t>стро оделся, схватил саблю и ушел из дому. О том, что произошло, Рэйко узнала из сообщений по радио. В числе заговорщиков оказа</w:t>
        <w:softHyphen/>
        <w:t>лись лучшие друзья ее мужа. Рэйко с нетерпением ожидала импера</w:t>
        <w:softHyphen/>
        <w:t>торского рескрипта, видя, как к восстанию, которое вначале име</w:t>
        <w:softHyphen/>
        <w:t>новали «движением за национальное возрождение», постепенно при</w:t>
        <w:softHyphen/>
        <w:t>стает позорное клеймо «мятеж». Поручик пришел домой только двадцать восьмого вечером. Щеки его ввалились и потемнели. Пони</w:t>
        <w:softHyphen/>
        <w:t>мая, что жена уже все знает, он сказал: «Я ни о чем не знал. Они не позвали меня с собой. Наверное, из-за того, что я недавно женился». Он сказал, что завтра огласят императорский рескрипт, где восстав</w:t>
        <w:softHyphen/>
        <w:t>ших объявят мятежниками, и он должен повести на них своих сол</w:t>
        <w:softHyphen/>
        <w:t>дат. Ему разрешили провести эту ночь дома, чтобы завтра утром он участвовал в подавлении мятежа. Он не мог ни ослушаться начальст</w:t>
        <w:softHyphen/>
        <w:t>ва, ни пойти против друзей. Рэйко поняла, что муж принял решение умереть. Голос его звучал твердо. Поручик знал, что можно ничего больше не объяснять: жена и так все поняла. Когда он сказал, что ночью сделает харакири, Рэйко ответила: «Я готова. Позволь мне пос</w:t>
        <w:softHyphen/>
        <w:t>ледовать за тобой». Поручик хотел умереть первы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Рэйко была растрогана доверием мужа. Она знала, как важно для мужа, чтобы ритуал его смерти прошел безупречно. У харакири не</w:t>
        <w:softHyphen/>
        <w:t>пременно должен быть свидетель, и то, что на эту роль он выбрал ее, говорило о большом уважении. Знаком доверия было и то, что пору</w:t>
        <w:softHyphen/>
        <w:t>чик хотел умереть первым, ведь он не мог проверить, выполнит ли она свое обещание. Многие подозрительные мужья сначала убивали своих жен, а потом уже себя. Молодых супругов охватила радость, лица их осветились улыбкой. Рэйко казалось, что впереди их ждет еще одна первая брачная ночь. Поручик принял ванну, побрился и посмотрел в лицо жене. Не увидев в нем ни малейшего признака пе</w:t>
        <w:softHyphen/>
        <w:t>чали, он восхитился ее выдержкой и вновь подумал, что не ошибся в выборе. Пока Рэйко принимала ванну, поручик поднялся в спальню и стал думать о том, чего он жд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мерти или чувственного наслаж</w:t>
        <w:softHyphen/>
        <w:t>де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но ожидание наслаивалось на другое, и казалось, будто смерть и есть объект его вожделения. Сознание, что эта ночь любв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след</w:t>
        <w:softHyphen/>
        <w:t>няя в их жизни, придавало их наслаждению особую утонченность и чистоту. Глядя на красавицу жену, поручик порадовался, что умрет первым и не увидит гибели этой красоты. Встав с постели, супруги стали готовиться к смерти. Они написали прощальные письма. Пору</w:t>
        <w:softHyphen/>
        <w:t>чик написал: «Да здравствует Императорская Армия!» Рэйко оставила письмо родителям, где просила у них прощения за то, что уходит из жизни раньше их. Написав письма, супруги подошли к алтарю и склонились в молитве. Поручик сел на пол спиной к стене и положил саблю на колени. Он предупредил жену, что зрелище его смерти будет тяжелым, и просил ее не терять мужества. Ожидавшая его смерть не менее почетна, чем смерть на поле брани. На мгновение ему даже показалось, что он умрет в двух измерениях сразу: и в битве, и на глазах любимой супруги. Эта мысль преисполнила его блаженством. В эту минуту жена стала для него олицетворением всего самого святого: Императора, Родины, Боевого Знамен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Рэйко, наблюдая, как муж готовится к смерти, тоже думала о том, что в мире вряд ли существует более прекрасное зрелище. Пору</w:t>
        <w:softHyphen/>
        <w:t>чик обнажил клинок и обмотал его белой тканью. Чтобы проверить, достаточно ли остра сабля, он сначала полоснул себя по ноге. Потом он вонзил острие в левую нижнюю часть живота. Он почувствовал острую боль. Рэйко сидела рядом и изо всех сил сдерживала себя, чтобы не броситься к мужу на помощь. Клинок застрял во внутрен</w:t>
        <w:softHyphen/>
        <w:t>ностях, и поручику было трудно вести его вправо. Когда клинок дошел до середины живота, поручик испытал прилив мужества. Дове</w:t>
        <w:softHyphen/>
        <w:t>дя лезвие до правой стороны живота, поручик зарычал от боли. Пос</w:t>
        <w:softHyphen/>
        <w:t>ледним усилием воли он направил клинок себе в горло, но никак не мог попасть в него. Силы его были на исходе. Рэйко подползла к мужу и шире раскрыла ворот его кителя. Наконец острие клинка пронзило горло и вышло под затылком. Брызнул фонтан крови, и по</w:t>
        <w:softHyphen/>
        <w:t>ручик затих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Рэйко спустилась вниз. Она наложила на лицо грим, потом подо</w:t>
        <w:softHyphen/>
        <w:t>шла к входной двери и отперла ее: ей не хотелось, чтобы их тела об</w:t>
        <w:softHyphen/>
        <w:t>наружили только, когда они уже начнут разлагаться. Снова поднявшись наверх, она поцеловала мертвого мужа в губы. Сев с ним рядом, она вынула из-за пояса кинжал и слегка коснулась его язы</w:t>
        <w:softHyphen/>
        <w:t>ком. Металл был сладковатым. Молодая женщина подумала, что скоро соединится с любимым. В сердце ее была только радость. Ей казалось, что она ощущает сладкую горечь Великого Смысла, в кото</w:t>
        <w:softHyphen/>
        <w:t>рый верил муж. Рэйко приставила кинжал к горлу и нажала на него, но рана получилась совсем мелкой. Она собрала все свои силы и вон</w:t>
        <w:softHyphen/>
        <w:t>зила кинжал в горло по самую рукоят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4:00Z</dcterms:created>
  <dc:creator>Evgeny Vasiliev</dc:creator>
  <dc:description/>
  <cp:keywords/>
  <dc:language>en-US</dc:language>
  <cp:lastModifiedBy>Evgeny Vasiliev</cp:lastModifiedBy>
  <dcterms:modified xsi:type="dcterms:W3CDTF">2006-08-29T17:04:00Z</dcterms:modified>
  <cp:revision>1</cp:revision>
  <dc:subject/>
  <dc:title>Патриотизм</dc:title>
</cp:coreProperties>
</file>