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Мисима Юкио </w:t>
      </w:r>
      <w:r>
        <w:rPr>
          <w:sz w:val="20"/>
          <w:lang w:val="en-US" w:eastAsia="en-US"/>
        </w:rPr>
        <w:t>1925-1970</w:t>
      </w:r>
    </w:p>
    <w:p>
      <w:pPr>
        <w:pStyle w:val="Heading3"/>
        <w:ind w:firstLine="720"/>
        <w:jc w:val="both"/>
        <w:rPr/>
      </w:pPr>
      <w:r>
        <w:rPr/>
        <w:t>Золотой Храм</w:t>
      </w:r>
    </w:p>
    <w:p>
      <w:pPr>
        <w:pStyle w:val="FR4"/>
        <w:spacing w:before="120" w:after="0"/>
        <w:ind w:left="40" w:right="-30" w:firstLine="720"/>
        <w:jc w:val="both"/>
        <w:rPr>
          <w:i/>
          <w:i/>
          <w:iCs/>
        </w:rPr>
      </w:pPr>
      <w:r>
        <w:rPr>
          <w:i/>
          <w:iCs/>
        </w:rPr>
        <w:t>Повесть (1956)</w:t>
      </w:r>
    </w:p>
    <w:p>
      <w:pPr>
        <w:pStyle w:val="Normal"/>
        <w:spacing w:before="220" w:after="0"/>
        <w:ind w:firstLine="720"/>
        <w:jc w:val="both"/>
        <w:rPr/>
      </w:pPr>
      <w:r>
        <w:rPr>
          <w:lang w:val="ru-RU"/>
        </w:rPr>
        <w:t>Рассказчи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идзогути.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ын бедного провинциального священни</w:t>
        <w:softHyphen/>
        <w:t>ка. Еще в детстве отец рассказывал ему о Золотом Храм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инка-кудз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старой столице Японии Киото. По словам отца, не было на свете ничего прекраснее Золотого Храма, и Мидзогути стал часто думать о нем: образ Храма поселился в его душе. Мидзогути рос хилым, болезненным ребенком, к тому же он заикался, это отдаляло его от сверстников, развивало замкнутость, однако в глубине души он воображал себя то беспощадным государем, то великим художни</w:t>
        <w:softHyphen/>
        <w:t>ко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велителем душ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селении на мысе Нариу, где жил отец Мидзогути, не имелось школы, и мальчика забрал к себе дядя. По соседству с ними жила красивая девушк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</w:t>
      </w:r>
      <w:r>
        <w:rPr>
          <w:smallCaps/>
          <w:lang w:val="ru-RU"/>
        </w:rPr>
        <w:t xml:space="preserve">уико. </w:t>
      </w:r>
      <w:r>
        <w:rPr>
          <w:lang w:val="ru-RU"/>
        </w:rPr>
        <w:t xml:space="preserve">Однажды Мидзогути подкараулил ее и неожиданно выскочил на дорогу, когда она ехала на велосипеде, но от волнения не мог выговорить ни слова. Мать девушки пожаловалась на него дяде, и тот жестоко изругал его. Мидзогути проклял </w:t>
      </w:r>
      <w:r>
        <w:rPr>
          <w:smallCaps/>
          <w:lang w:val="ru-RU"/>
        </w:rPr>
        <w:t xml:space="preserve">уико </w:t>
      </w:r>
      <w:r>
        <w:rPr>
          <w:lang w:val="ru-RU"/>
        </w:rPr>
        <w:t>и стал желать ей смерти. Через несколько месяцев в селении произо</w:t>
        <w:softHyphen/>
        <w:t xml:space="preserve">шла трагедия. Оказалось, что у девушки был возлюбленный, который дезертировал из армии и прятался в горах. Однажды, когда </w:t>
      </w:r>
      <w:r>
        <w:rPr>
          <w:smallCaps/>
          <w:lang w:val="ru-RU"/>
        </w:rPr>
        <w:t>уико</w:t>
      </w:r>
      <w:r>
        <w:rPr>
          <w:lang w:val="ru-RU"/>
        </w:rPr>
        <w:t xml:space="preserve"> несла ему еду, ее схватили жандармы. Они требовали показать им, где прячется беглый матрос. Когда Уико</w:t>
      </w:r>
      <w:r>
        <w:rPr>
          <w:smallCaps/>
          <w:lang w:val="ru-RU"/>
        </w:rPr>
        <w:t xml:space="preserve"> </w:t>
      </w:r>
      <w:r>
        <w:rPr>
          <w:lang w:val="ru-RU"/>
        </w:rPr>
        <w:t>привела их к храму Конго на горе Кахара, ее возлюбленный застрелил ее из пистолета, а потом застрелился сам. Так сбылось проклятие Мидзогут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а следующий год отец на несколько дней взял его с собой в Киото, и Мидзогути впервые увидел Золотой Храм. Он был разочаро</w:t>
        <w:softHyphen/>
        <w:t>ван: Золотой Храм показался ему обычным трехэтажным строением, потемневшим от старости. Он подумал, уж не прячет ли от него Храм свой истинный облик. Быть может. Прекрасное, ради того, чтобы защитить себя, и должно прятаться, обманывать человеческий взор?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астоятель Храма преподобный Досэн был старинным приятелем отца Мидзогути: в юности они три года прожили бок о бок послуш</w:t>
        <w:softHyphen/>
        <w:t>никами в дзэнском монастыре. Страдавший чахоткой отец Мидзогу</w:t>
        <w:softHyphen/>
        <w:t>ти, зная, что его дни сочтены, попросил Досэна позаботиться о мальчике. Досэн обещал. После возвращения из Киото Золотой Храм стал вновь овладевать душой Мидзогути. «Храм преодолел испытание реальностью, чтобы сделать мечту еще пленительней». Вскоре отец Мидзогути умер, и мальчик отправился в Киото и стал жить при Зо</w:t>
        <w:softHyphen/>
        <w:t>лотом Храме. Настоятель принял его в послушники. Оставив гимна</w:t>
        <w:softHyphen/>
        <w:t>зию, Мидзогути поступил в школу при буддийской академии Риндзай. Не в силах привыкнуть к тому, что он теперь так близок от прекрасного строения, Мидзогути по многу раз на дню ходил смот</w:t>
        <w:softHyphen/>
        <w:t>реть на Золотой Храм. Он молил Храм полюбить его, открыть ему свою тайн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идзогути подружился с другим послушнико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Цурукава, Он чувствовал, что Цурукава не способен любить Золотой Храм так, как он, ибо его преклонение перед Храмом зиждилось на сознании собст</w:t>
        <w:softHyphen/>
        <w:t>венного уродства. Мидзогути удивился, что Цурукава никогда не сме</w:t>
        <w:softHyphen/>
        <w:t>ялся над его заиканием, но Цурукава объяснил, что он не из тех, кто обращает внимание на такие вещи. Мидзогути обижали насмешки и презрение, но еще сильнее он ненавидел сочувствие. Теперь же ему открылось нечто новое: душевная чуткость. Доброта Цурукава игно</w:t>
        <w:softHyphen/>
        <w:t>рировала его заикание, и Мидзогути для него оставался самим собой, меж тем как раньше Мидзогути думал, что человек, игнорирующий его заикание, отвергает все его существо. Цурукава часто не понимал Мидзогути и всегда старался увидеть в его мыслях и поступках благо</w:t>
        <w:softHyphen/>
        <w:t>родные побуждения. Шел сорок четвертый год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се боялись, что вслед за Токио начнут бомбить Киото, и Мидзо</w:t>
        <w:softHyphen/>
        <w:t>гути вдруг понял, что Храм может погибнуть в огне войны. Прежде Храм казался мальчику вечным, меж тем как сам мальчик принадле</w:t>
        <w:softHyphen/>
        <w:t>жал к бренному миру. Теперь он и Храм жили одной жизнью, им уг</w:t>
        <w:softHyphen/>
        <w:t xml:space="preserve">рожала </w:t>
      </w:r>
      <w:r>
        <w:rPr>
          <w:i/>
          <w:iCs/>
          <w:lang w:val="ru-RU"/>
        </w:rPr>
        <w:t>общая</w:t>
      </w:r>
      <w:r>
        <w:rPr>
          <w:lang w:val="ru-RU"/>
        </w:rPr>
        <w:t xml:space="preserve"> опасность, их ждала общая учас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гореть в пламени зажигательных бомб. Мидзогути был счастлив, он видел в мечтах город, охваченный пожаром. Незадолго до конца войны Ми</w:t>
        <w:softHyphen/>
        <w:t>дзогути и Цурукава отправились в храм Нандзэндзи и, любуясь его окрестностями, увидели в храме Тэндзю (части храмового ансамбля Нандзэндзи), где сдавались внаем комнаты для проведения чайных церемоний, как молодая красивая женщина подавала чай офицеру. Вдруг она раскрыла ворот кимоно, обнажила грудь и сжал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паль</w:t>
        <w:softHyphen/>
        <w:t>цами. Из груди прямо в подставленную чашку офицера брызнуло мо</w:t>
        <w:softHyphen/>
        <w:t>локо. Офицер выпил этот странный чай, после чего женщина снова спрятала свою белую грудь в кимоно. Мальчики были поражены. Мидзогути женщина показалась ожившей Уико</w:t>
      </w:r>
      <w:r>
        <w:rPr>
          <w:smallCaps/>
          <w:lang w:val="ru-RU"/>
        </w:rPr>
        <w:t xml:space="preserve">. </w:t>
      </w:r>
      <w:r>
        <w:rPr>
          <w:lang w:val="ru-RU"/>
        </w:rPr>
        <w:t>Позднее, пытаясь найти увиденному какое-то объяснение, мальчики решили, что это было прощание отъезжающего на фронт офицера с женщиной, ро</w:t>
        <w:softHyphen/>
        <w:t>дившей от него ребенка,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Когда война закончилась и Храму перестала грозить опасность, Мидзогути почувствовал, что его связь с Храмом оборвалась: «Все будет как прежде, только еще безнадежнее. 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десь, а Прекрас</w:t>
        <w:softHyphen/>
        <w:t>но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где-то там». Посетителей в Золотом Храме стало больше, и, когда приходили солдаты оккупационных войск, Мидзогути вел экс</w:t>
        <w:softHyphen/>
        <w:t>курсию, ибо из всех, кто жил при Храме, он знал английский лучше всех. Однажды утром в Храм пришел пьяный американский солдат с проституткой. Они бранились между собой, и женщина дала солдату пощечину. Солдат разозлился, повалил ее и велел Мидзогути насту</w:t>
        <w:softHyphen/>
        <w:t>пить на нее. Мидзогути подчинился. Ему было приятно топтать жен</w:t>
        <w:softHyphen/>
        <w:t>щину. Садясь в машину, солдат протянул Мидзогути две пачки сигарет. Мальчик решил, что подарит эти сигареты настоятелю. Тот обрадуется подарку, а знать ничего не будет, и станет таким образом невольным соучастником зла, совершенного Мидзогути. Мальчик хо</w:t>
        <w:softHyphen/>
        <w:t>рошо учился, и настоятель решил его облагодетельствовать. Он сказал, что, когда Мидзогути кончит школу, он может поступать в универси</w:t>
        <w:softHyphen/>
        <w:t>тет Отани. Это была большая честь. Цурукава, который собирался учиться в Отани на собственные средства, порадовался за Мидзогути. Через неделю к настоятелю пришла проститутка и рассказала, как один из послушников топтал ее ногами, после чего у нее случился вы</w:t>
        <w:softHyphen/>
        <w:t>кидыш. Настоятель заплатил ей компенсацию, которую она требова</w:t>
        <w:softHyphen/>
        <w:t>ла, и ничего не сказал Мидзогути, ведь свидетелей происшествия не было. О том, что настоятель решил замять дело, Мидзогути узнал лишь случайно. Цурукава же не мог поверить, что его друг способен на такой отвратительный поступок. Мидзогути, чтобы не разочаровы</w:t>
        <w:softHyphen/>
        <w:t>вать его, сказал, что ничего подобного не было. Он радовался совер</w:t>
        <w:softHyphen/>
        <w:t>шенному злу и своей безнаказанност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есной сорок седьмого года юноша поступил на подготовительное отделение университета. Поведение настоятеля, так ничего и не ска</w:t>
        <w:softHyphen/>
        <w:t>завшего ему после разговора с проституткой, было для него загадкой. Неизвестно было и то, кто станет преемником настоятеля. Мидзогути мечтал занять со временем его место, мечтала об этом и мать юноши. В университете Мидзогути познакомился с Касиваги. Касиваги был косолапым, и заика Мидзогути счел, что это самая подходя</w:t>
        <w:softHyphen/>
        <w:t>щая для него компания. Для Касиваги его косолапость была и условием, и причиной, и целью, и смыслом жизни. Он рассказывал, что одна хорошенькая прихожанка сходила по нему с ума, но он от</w:t>
        <w:softHyphen/>
        <w:t>верг ее любовь, ибо не верит в нее. Он на глазах у Мидзогути позна</w:t>
        <w:softHyphen/>
        <w:t>комился с красивой девушкой из богатой семьи и завязал с ней интрижку. Цурукава не нравилось сближение Мидзогути с Касиваги, он не раз предостерегал друга, но Мидзогути не мог освободиться от злых чар Касиваг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Как-то раз, нарочно выбрав самую унылую и ветреную погоду, Касиваги со своей подружкой пригласили Мидзогути и соседку Каси</w:t>
        <w:softHyphen/>
        <w:t>ваги по дому на пикник. Там соседка Касиваги рассказала про знако</w:t>
        <w:softHyphen/>
        <w:t>мую учительницу икэбаны, у которой во время войны был любовник, от которого она даже родила ребенка, но он сразу умер. Перед от</w:t>
        <w:softHyphen/>
        <w:t>правкой любовника на фронт они устроили прощальную чайную це</w:t>
        <w:softHyphen/>
        <w:t>ремонию в храме Нандзэндзи. Офицер сказал, что хотел бы попробовать ее молока, и она нацедила ему молока прямо в чашку с чаем. А потом не прошло и месяца, как офицера убило. С тех пор женщина живет од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идзогути поразился, услышав эту историю, и вспомнил сцену, которую они с Цурукава видели тогда в храме. Касиваги утверждал, что все его подружки сходят с ума по его ногам. И правда, стоило ему закричать, что у него болят ноги, как его подружка кинулась гла</w:t>
        <w:softHyphen/>
        <w:t>дить и целовать их. Касиваги и его подружка ушли, и Мидзогути по</w:t>
        <w:softHyphen/>
        <w:t>целовал оставшуюся девушку, но как только он сунул руку ей под юбку, перед ним возник Золотой Храм и открыл ему всю тщету тоски по жизни, всю ничтожность мимолетного по сравнению с веч</w:t>
        <w:softHyphen/>
        <w:t>ным. Мидзогути отвернулся от девушки. Вечером того же дня настоятель Храма получил известие из Токио о смерти Цурукава, который поехал туда навестить родных. Мидзогути, который не плакал, когда умер его отец, на сей раз горько рыдал. Почти целый год продолжал</w:t>
        <w:softHyphen/>
        <w:t>ся его добровольный траур по Цурукава. Он почти ни с кем не об</w:t>
        <w:softHyphen/>
        <w:t>щался. Но через год он вновь сблизился с Касиваги, который познакомил его со своей новой любовницей: той самой учительницей икэбаны, которая, по словам Касиваги, после гибели своего возлюб</w:t>
        <w:softHyphen/>
        <w:t>ленного пустилась во все тяжкие. Мидзогути стал свидетелем грубого обращения Касиваги с этой женщиной. Тот как раз решил расстаться с нею. Женщина в слезах выбежала из дома Касиваги. Мидзогути пошел за ней следом. Он рассказал ей, что видел ее прощание с воз</w:t>
        <w:softHyphen/>
        <w:t>любленным. Женщина была готова отдаться ему, но в последний мо</w:t>
        <w:softHyphen/>
        <w:t>мент перед юношей снова предстал Золотой Храм... Выйдя от женщины, Мидзогути пошел к Храму и сказал ему: «Когда-нибудь ты покоришься мне! Я подчиню тебя своей воле и ты больше не смо</w:t>
        <w:softHyphen/>
        <w:t>жешь мне вредить!»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самом начале сорок девятого года Мидзогути во время прогулки случайно увидел настоятеля с гейшей. Боясь, как бы тот его не заме</w:t>
        <w:softHyphen/>
        <w:t>тил, Мидзогути пошел в другую сторону, но вскоре снова столкнулся с настоятелем. Сделать вид, что он не видит Досэна, было невозмож</w:t>
        <w:softHyphen/>
        <w:t>но, и юноша хотел что-нибудь пробормотать, но тут настоятель сер</w:t>
        <w:softHyphen/>
        <w:t>дито сказал, что нечего за ним шпионить, из чего Мидзогути понял, что и в первый раз настоятель его тоже видел. Все последующие дни он ждал сурового выговора, но настоятель молчал. Его бесстрастие бе</w:t>
        <w:softHyphen/>
        <w:t>сило и тревожило юношу. Он купил открытку с портретом гейши, которая была с настоятелем, и положил ее среди газет, которые при</w:t>
        <w:softHyphen/>
        <w:t>нес Досэну в кабинет. Назавтра он обнаружил ее в ящике стола, сто</w:t>
        <w:softHyphen/>
        <w:t>явшего в его келье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Убедившись, что настоятель затаил на него злобу, Мидзогути стал хуже учиться. Он прогуливал занятия, и в Храм даже пришла жалоба из деканата. Настоятель стал относиться к нему с подчеркнутой хо</w:t>
        <w:softHyphen/>
        <w:t>лодностью и однажды (это было 9 ноября) прямо сказал, что было время, когда он собирался назначить его своим преемником, но время это прошло. Мидзогути неудержимо захотелось куда-нибудь сбежать, хоть на врем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должив у Касиваги денег под проценты, он купил в храме Татэисао омикудзи табличку с предсказанием, чтобы определить ма</w:t>
        <w:softHyphen/>
        <w:t>ршрут своего путешествия. На табличке он прочел, что в дороге его ждет несчастье и что самое опасное направлени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еверо-запад. Именно на северо-запад он и отправился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местечке Юра на берегу моря ему пришла в голову мысль, кото</w:t>
        <w:softHyphen/>
        <w:t>рая разрасталась и набирала силу, так что уже не она принадлежала ему, а он ей. Он решил сжечь Золотой Храм. Хозяйка гостиницы, где остановился Мидзогути, встревоженная его упорным нежеланием по</w:t>
        <w:softHyphen/>
        <w:t>кидать свой номер, позвала полицейского, и тот, по-отечески пожу</w:t>
        <w:softHyphen/>
        <w:t>рив юношу, привез его обратно в Киот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марте</w:t>
      </w:r>
      <w:r>
        <w:rPr>
          <w:lang w:val="ru-RU" w:eastAsia="en-US"/>
        </w:rPr>
        <w:t xml:space="preserve"> 1950</w:t>
      </w:r>
      <w:r>
        <w:rPr>
          <w:lang w:val="ru-RU"/>
        </w:rPr>
        <w:t xml:space="preserve"> г. Мидзогути окончил подготовительное отделение университета Отани. Ему исполнился двадцать один год. Поскольку он не отдавал Касиваги долг, тот пришел к настоятелю и показал ему расписку. Настоятель заплатил его долг и предупредил Мидзогути, что если он не прекратит свои безобразия, то будет изгнан из Храма. Мидзогути понял, что должен спешить. Касиваги почувствовал, что Мидзогути вынашивает какие-то разрушительные планы, но Мидзогу</w:t>
        <w:softHyphen/>
        <w:t>ти не раскрыл ему душу. Касиваги показал ему письма Цурукава, где тот поверял ему свои тайны (хотя, по словам Касиваги, не считал его своим другом). Оказывается, он влюбился в девушку, на которой ро</w:t>
        <w:softHyphen/>
        <w:t>дители запрещали ему жениться, и в отчаянии покончил с собой. Ка</w:t>
        <w:softHyphen/>
        <w:t>сиваги надеялся, что письма Цурукава отвратят Мидзогути от его разрушительных планов, но ошибс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Хотя Мидзогути плохо учился и закончил подготовительное отде</w:t>
        <w:softHyphen/>
        <w:t>ление последним, настоятель дал ему денег на оплату первого семе</w:t>
        <w:softHyphen/>
        <w:t>стра. Мидзогути отправился в публичный дом. Он уже не мог понять: то ли он хочет лишиться невинности, чтобы недрогнувшей рукой спа</w:t>
        <w:softHyphen/>
        <w:t>лить Золотой Храм, то ли он решился на поджог, желая расстаться с проклятой невинностью. Теперь уже Храм не помешал ему прибли</w:t>
        <w:softHyphen/>
        <w:t>зиться к женщине, и он провел ночь с проституткой.</w:t>
      </w:r>
      <w:r>
        <w:rPr>
          <w:lang w:val="ru-RU" w:eastAsia="en-US"/>
        </w:rPr>
        <w:t xml:space="preserve"> 29</w:t>
      </w:r>
      <w:r>
        <w:rPr>
          <w:lang w:val="ru-RU"/>
        </w:rPr>
        <w:t xml:space="preserve"> июня экс</w:t>
        <w:softHyphen/>
        <w:t>курсовод сообщил, что в Золотом Храме не работает пожарная сигнализация. Мидзогути решил, что это знак, ниспосланный ему небом.</w:t>
      </w:r>
      <w:r>
        <w:rPr>
          <w:lang w:val="ru-RU" w:eastAsia="en-US"/>
        </w:rPr>
        <w:t xml:space="preserve"> 30</w:t>
      </w:r>
      <w:r>
        <w:rPr>
          <w:lang w:val="ru-RU"/>
        </w:rPr>
        <w:t xml:space="preserve"> июня сигнализацию не успели починить,</w:t>
      </w:r>
      <w:r>
        <w:rPr>
          <w:lang w:val="ru-RU" w:eastAsia="en-US"/>
        </w:rPr>
        <w:t xml:space="preserve"> 1</w:t>
      </w:r>
      <w:r>
        <w:rPr>
          <w:lang w:val="ru-RU"/>
        </w:rPr>
        <w:t xml:space="preserve"> июля рабочий не пришел, и Мидзогути, бросив часть своих вещей в пруд, проник в Храм и сложил остальные вещи в кучу перед статуей его основателя Есимицу. Мидзогути погрузился в созерцание Золотого Храма, он на</w:t>
        <w:softHyphen/>
        <w:t>всегда прощался с ним. Храм был прекраснее всего на свете. Мидзо</w:t>
        <w:softHyphen/>
        <w:t>гути подумал, что, может быть, так тщательно готовился к Деянию, потому что совершать его на самом деле вовсе не обязательно. Но потом он вспомнил слова из книги «Риндзайроку»: «Встретишь Будду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бей Будду, встретишь патриарх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бей патриарха, встре</w:t>
        <w:softHyphen/>
        <w:t>тишь святог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бей святого, встретишь отца и ма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бей отца и мать, встретишь родич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бей и родича. Лишь так достигнешь ты просветления и избавления от бренности бытия»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агические слова сняли с него заклятие бессилия. Он поджег связки соломы, которые принес в Храм. Он вспомнил о ноже и мы</w:t>
        <w:softHyphen/>
        <w:t>шьяке, которые взял с собой. У него возникла мысль покончить с собой в охваченном пожаром третьем ярусе Храм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ершине Пре</w:t>
        <w:softHyphen/>
        <w:t>красного, но дверь туда была заперта, и, как он ни старался, он не мог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выбить. Он понял, что Вершина Прекрасного отказывается его принять. Спустившись вниз, он выскочил из Храма и пустился бежать куда глаза глядят. Опомнился он на горе Хидаридэймондзи. Храма не было видн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дни лишь языки пламени. Сунув руку в карман, он нащупал пузырек с мышьяком и нож и выбросил их: он не собирался умирать. На душе его было спокойно, как после хорошо выполнен</w:t>
        <w:softHyphen/>
        <w:t>ной рабо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4:00Z</dcterms:created>
  <dc:creator>Evgeny Vasiliev</dc:creator>
  <dc:description/>
  <cp:keywords/>
  <dc:language>en-US</dc:language>
  <cp:lastModifiedBy>Evgeny Vasiliev</cp:lastModifiedBy>
  <dcterms:modified xsi:type="dcterms:W3CDTF">2006-08-29T17:04:00Z</dcterms:modified>
  <cp:revision>1</cp:revision>
  <dc:subject/>
  <dc:title>Мисима Юкио 1925-1970</dc:title>
</cp:coreProperties>
</file>