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b w:val="false"/>
          <w:b w:val="false"/>
          <w:bCs w:val="false"/>
        </w:rPr>
      </w:pPr>
      <w:r>
        <w:rPr/>
        <w:t xml:space="preserve">Старая столица </w:t>
      </w:r>
      <w:r>
        <w:rPr>
          <w:b w:val="false"/>
          <w:bCs w:val="false"/>
          <w:i/>
          <w:iCs/>
          <w:szCs w:val="20"/>
        </w:rPr>
        <w:t>Роман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61)</w:t>
      </w:r>
    </w:p>
    <w:p>
      <w:pPr>
        <w:pStyle w:val="Normal"/>
        <w:spacing w:lineRule="auto" w:line="218" w:before="180" w:after="0"/>
        <w:ind w:firstLine="720"/>
        <w:jc w:val="both"/>
        <w:rPr/>
      </w:pPr>
      <w:r>
        <w:rPr>
          <w:lang w:val="ru-RU"/>
        </w:rPr>
        <w:t>Приемная дочь оптового торговца готовой одеждой Такитиро Сада замечает, что на старом клене, растущем около их дома, распустились два кустика фиало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и растут в двух маленьких впадинках на стволе старого клена и цветут каждую весну, сколько Тиэко себя по</w:t>
        <w:softHyphen/>
        <w:t>мнит. Они кажутся девушке похожими на несчастных влюбленных, которые никак не могут встретиться. Тиэко любуется цветами. Синьити Мидзуки, с которым Тиэко дружит с детства, позвал ее полю</w:t>
        <w:softHyphen/>
        <w:t>боваться на цветущие вишни у храма Хэйан дзингу. Плакучие вишни в храмовом саду наполняют сердце Тиэко священным трепетом, губы ее сами собой шепчут стихи. Оттуда Тиэко и Синьити идут к пруду, переходят по камням на другую его сторону, где растут сосны, и под</w:t>
        <w:softHyphen/>
        <w:t>ходят к «мосту-дворцу», откуда открывается чудесный вид на обшир</w:t>
        <w:softHyphen/>
        <w:t>ный сад за прудом. Потом Тиэко предлагает пойти пешком к храму Киёмидзу полюбоваться с его высоты вечерним Киото, поглядеть на заход солнца над Западной гор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м Тиэко неожиданно говорит Синьити, что о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дкидыш. Ошеломленный Синьити не сразу поним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: он думает, что девуш</w:t>
        <w:softHyphen/>
        <w:t>ка образно передает свое душевное состояние. Ведь он знает, что Тиэ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динственное любимое дитя. Тиэко рассказывает, что од</w:t>
        <w:softHyphen/>
        <w:t>нажды, когда она уже училась в школе, мать и отец признались ей, что она им не родная дочь, но из жалости не стали говорить, что она подкидыш, а сказали, что похитили ее, когда она была грудным мла</w:t>
        <w:softHyphen/>
        <w:t>денцем. Но они не договорились заранее, поэтому отец сказал, ч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одобрали под цветущими вишнями в Гион (местность в Киото, при</w:t>
        <w:softHyphen/>
        <w:t>легающая к одноименному храму), а ма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то на берегу реки Ка-могава. О настоящих своих родителях Тиэко ничего не знает, приемные так добры к ней, что у нее и не возникало желания их ис</w:t>
        <w:softHyphen/>
        <w:t>кать. Синьити задумывается: отчего вдруг Тиэко решила рассказать ему об этом? Она, конечно, догадывается, что юноша в нее влюблен. Ее слова прозвучали так, будто она заранее отвергает его любовь. Тиэко во всем слушается родителей. Когда она хотела поступить в университет, отец сказал ей, что это будет помехой для его единст</w:t>
        <w:softHyphen/>
        <w:t>венной наследницы, и посоветовал внимательнее присмотреться к его торговому делу. Когда Синьити спрашивает Тиэко, как она поступит, если речь пойдет о замужестве, девушка без малейшего колебания от</w:t>
        <w:softHyphen/>
        <w:t>вечает, что подчинится воле родителей, но вовсе не потому, что у нее нет собственных чувств и своего мнения. Для Синьити поведение Тиэ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гадка, но Тиэко не раскрывает ему свое сердц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тец Тиэк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ада Такитир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даляется в Сага (на северо-за</w:t>
        <w:softHyphen/>
        <w:t>паде Киото) в женский монастырь, где осталась одна лишь старая на</w:t>
        <w:softHyphen/>
        <w:t>стоятельница. Там он снимает комнату и в уединении придумывает эскизы для поясов к кимоно. Он всю жизнь мечтал быть художни</w:t>
        <w:softHyphen/>
        <w:t>ком. Тиэко подарила ему альбомы Клее, Матисса, Шагала, и сейчас Такитиро рассматривает их, надеясь, что это подтолкнет его вообра</w:t>
        <w:softHyphen/>
        <w:t>жение, поможет придумать совсем новый рисунок для ткани. Тиэко всегда носит кимоно, изготовленные по эскизам Такитиро. Его лавка торгует одеждой, рассчитанной на рядового покупателя, и приказчик отдает в раскраску лишь два-три кимоно, сделанных по эскизам Та</w:t>
        <w:softHyphen/>
        <w:t>китир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сключительно чтобы поддержать престиж хозяина. Одна</w:t>
        <w:softHyphen/>
        <w:t>ко кимоно Тиэко всегда охотно берет себе, и не по обязанности, а потому что ей нравится работа отца. Лавка Такитиро в районе Накагё была построена в старинном киотоском стиле с покрашенны</w:t>
        <w:softHyphen/>
        <w:t>ми индийской охрой решетками и оконцами с частым переплетом на втором этаже. Дела в лавке идут с каждым месяцем все хуж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ада Такитиро приезжает к старому знакомом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омо Сосукэ, владельцу ткацкой мастерской в районе Нисидзин (парча «нисидзин» с давних пор славится в Японии). Он привозит эскиз пояса для кимоно, навеянный работами Клее. Сосукэ хочет поручить выткать пояс для Тиэко своему старшему сыну Хидэо. Хидэо ткет пояса на высо</w:t>
        <w:softHyphen/>
        <w:t>ком ткацком станке такабата. Его мастерство известно и мануфактур</w:t>
        <w:softHyphen/>
        <w:t>щикам, и оптовым торговцам. Ручное ткачество постепенно отходит в прошлое, молодое поколение предпочитает другие занятия, но все три сына Сосукэ пошли по стопам отца и стали ткачами. Хидэо хо</w:t>
        <w:softHyphen/>
        <w:t>лодно относится к работе Такитиро, и обиженный Такитиро влепля</w:t>
        <w:softHyphen/>
        <w:t>ет ему пощечину. Опомнившись, он просит прощения за свою вспыльчивость. Хидэо смиренно объясняется. Он говорит, что рисунок сам по себе ему очень нравится, но в нем отсутствует гармония, ду</w:t>
        <w:softHyphen/>
        <w:t>шевная теплота. Такитиро хочет забрать эскиз. Хидэо говорит, что рисунок превосходен, и когда он выткет пояс, краски и цветные нити придадут ему иной вид. Но Такитиро уносит рисунок и выбра</w:t>
        <w:softHyphen/>
        <w:t>сывает его в рек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китиро приглашает свою жену Сигэ и Тиэко поехать в Омуро полюбоваться цветами. Оттуда они едут в ботанический сад и встре</w:t>
        <w:softHyphen/>
        <w:t>чают там Сосукэ и Хидэо. Глядя на поле тюльпанов, Такитиро гово</w:t>
        <w:softHyphen/>
        <w:t>рит, что западные цветы слишком ярки, и ему больше по душе бамбуковая роща. Хидэо на вопрос о тюльпанах отвечает, что они живут, и пусть пора их цветения коротка, но в этом быстротечном мгновен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ся полнота жизни. Хидэо не собирается ткать пояса, которые останутся для внучек и правнучек, он хочет, чтобы девушка сказала: вот это для мен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с радостью носила бы их сегодня, сей</w:t>
        <w:softHyphen/>
        <w:t>час, когда она в расцвете молодости. Хидэо сравнивает Тиэко с пре</w:t>
        <w:softHyphen/>
        <w:t>красными статуями будды Мироку в храмах Корюдзи (в Киото) и Тюгудзи (в Нара) и утверждает, что она прекраснее их. Такитиро встревожен: не влюблен ли он в Тиэко? Что будет, если Тиэко вый</w:t>
        <w:softHyphen/>
        <w:t>дет за него замуж? Ведь хотя дела Такитиро в последнее время по</w:t>
        <w:softHyphen/>
        <w:t>шатнулись, все же он оптовый торговец из квартала Накагё, разве можно сравнить его торговый дом и мастерскую Отомо, где всего три ткацких станка и нет ни одного наемного ткача? Но потом Та</w:t>
        <w:softHyphen/>
        <w:t>китиро приходит к мысли, что вовсе не обязательно Тиэко идти в дом Отомо, можно принять Хидэо в их семью, ведь у Сосукэ еще два сына. Такитиро спрашивает Сигэ, какого она мнения о Хидэо. Таки</w:t>
        <w:softHyphen/>
        <w:t>тиро он по душе, и оптовый торговец готов принять его в свою семью. Но Сигэ считает, что в первую очередь надо поинтересоваться мнением Тиэко; хотя она и послушная дочь, в таких делах нельзя на</w:t>
        <w:softHyphen/>
        <w:t>стаиват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друга приглашает Тиэко поехать в Такао полюбоваться клена</w:t>
        <w:softHyphen/>
        <w:t>ми. Во время прогулки девушки доходят до деревни на Северной горе, где растут криптомерии. Местные женщины обрубают ветви на криптомериях и шлифуют их стволы. Подруга обращает внимание, что одна из деревенских девушек как две капли воды похожа на Тиэко. Эти слова западают в душу Тиэко. Она часто ездит в деревню на Северной горе, объясняя это тем, что там растут очень красивые криптомерии. Тиэко все время думает о тайне своего рождения. На самом деле ее подкинули к входу в лавку Такитиро, и ни он, ни его жена не знают, кто настоящие родители девочк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Хидэо приносит пояс, который он выткал по рисунку Такитиро. Такитиро в недоумении: ведь он выбросил эскиз в реку. Но оказыва</w:t>
        <w:softHyphen/>
        <w:t>ется, Хидэо запомнил рисунок, и вот теперь он принес пояс для Тиэко. Девушке очень нравится пояс: и рисунок, и работа. Она при</w:t>
        <w:softHyphen/>
        <w:t>меряет его, он ей очень ид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риближается праздник Гион. Тиэко вспоминает, как в детстве, когда ей и Синьити было лет по семь или по восемь, он изображал послушника на этом празднике и восседал на праздничном ковчеге, а она всюду следовала за ним. Тиэко идет гулять. Статуи богов перене</w:t>
        <w:softHyphen/>
        <w:t>сли из храма Ясака к месту временной стоянки ковчегов, она покупа</w:t>
        <w:softHyphen/>
        <w:t>ет свечку и ставит перед божеством. Она замечает девушку, которая творит семикратную молитву. Тиэко кажется, будто она уже где-то видела ее. Тиэко безотчетно тоже начинает творить семикратную мо</w:t>
        <w:softHyphen/>
        <w:t>литву. Семь раз отходя от статуи божества и семь раз приближаясь к ней, девушки кончают молитву одновременно и сходятся лицом к лицу перед статуей божества. Девушка говорит, что молила бога по</w:t>
        <w:softHyphen/>
        <w:t>ведать ей, где ее сестра. Теперь она знает: вот ее сестра. Богу было угодно, чтобы они здесь встретились. Тиэко узнает девушку: это та самая девушка из деревни на Северной горе!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Девушка рассказывает, что ее родители умерли, когда она была совсем малюткой. Она знает, что у нее была сестра-близнец, но не знает, что с ней стало. Девушку зовут Наэко, она живет в деревне и приглашает Тиэко навещать ее. Она называет ее «барышней», чувст</w:t>
        <w:softHyphen/>
        <w:t>вуя разницу в их положении, и не хочет заходить к Тиэко домой. У моста толпа оттесняет Тиэко, и она немного отстает от Наэко. У самого моста Наэко окликает Хидэо: он принял ее за Тиэко. Он спрашивает, действительно ли барышне понравился пояс, который он выткал. Наэко не знает, как себя вести и что отвечать, но все же не обращается за помощью к Тиэко: ведь если бы Тиэко хотела встре</w:t>
        <w:softHyphen/>
        <w:t>титься с юношей, она бы подошла сейчас к ним. Хидэо просит разре</w:t>
        <w:softHyphen/>
        <w:t>шения выткать пояс по собственному рисунку к двадцатилетию барышни. Наэко смущенно благодарит его. Она решает, будто Тиэко не подошла, поскольку не хотела, чтобы Хидэо узнал, что они двой</w:t>
        <w:softHyphen/>
        <w:t>няшк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мосту четвертого проспекта Тиэко встречает Синьити. Он представляет ей своего старшего брата Рюсукэ. Тиэко и Синьити вспоминают, как Синьити изображал послушника в праздник Гион. Синьити замечает, что Тиэко сильно взволнованна. Полагая, что ей нездоровится, молодые люди провожаю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до дома. Мать также за</w:t>
        <w:softHyphen/>
        <w:t>мечает, что у Тиэко нездоровый вид. Девушка снова смотрит на два кустика фиалок, распустившихся на стволе старого кле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еперь ей кажется, будто это она и Наэко. Она ложится в постель, но ей не спит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Хидэо приносит Тиэко эскизы пояса для кимоно на выбор. На одном из них узор из цветов и листьев хризантемы, на другом</w:t>
      </w:r>
      <w:r>
        <w:rPr>
          <w:lang w:val="ru-RU" w:eastAsia="en-US"/>
        </w:rPr>
        <w:t xml:space="preserve"> — </w:t>
      </w:r>
      <w:r>
        <w:rPr>
          <w:lang w:val="ru-RU"/>
        </w:rPr>
        <w:t>красные кленовые листья. Но Тиэко просит его выткать пояс с гора</w:t>
        <w:softHyphen/>
        <w:t>ми, поросшими криптомериями и красными соснами. Она объясняет Хидэо, что тогда, в канун праздника Гион, он обознался и пообещал выткать пояс не ей, а ее сестре. Она рассказывает Хидэо о Наэко и просит его, когда пояс будет готов, поехать в деревню на Северной горе и вручить его Наэко. Тиэко приезжает к Наэко и рассказывает ей о Хидэо и о том, что он собирается подарить ей пояс. Но Наэко не желает принимать подарка, ведь Хидэо хотел выткать пояс не для нее. Тиэко настаивает: в конечном счете она попросила юношу вы</w:t>
        <w:softHyphen/>
        <w:t>ткать пояс для своей сестры. Наэко обещает принять подарок. Вер</w:t>
        <w:softHyphen/>
        <w:t>нувшись домой, Тиэко рассказывает родителям о Наэко. Родители поражены, они тоже не подозревали, что у Тиэко есть сестра.</w:t>
      </w:r>
    </w:p>
    <w:p>
      <w:pPr>
        <w:pStyle w:val="Normal"/>
        <w:spacing w:before="20" w:after="0"/>
        <w:ind w:firstLine="720"/>
        <w:jc w:val="both"/>
        <w:rPr>
          <w:lang w:val="ru-RU"/>
        </w:rPr>
      </w:pPr>
      <w:r>
        <w:rPr>
          <w:lang w:val="ru-RU"/>
        </w:rPr>
        <w:t>Такитиро хочет купить небольшой дешевый домик. Сигэ гадает: то ли он хочет продать лавку и удалиться от дел, то ли просто хочет жить отдельно от лавки. Такитиро, Сигэ и Тиэко отправляются по</w:t>
        <w:softHyphen/>
        <w:t>глядеть на камфарный лавр, с которым у них связано много воспоми</w:t>
        <w:softHyphen/>
        <w:t>наний. Осмотрев дом вблизи храма Нандзэндзи и восхитившись растущими перед ним цветами хаги, все трое заходят в магазин Тацумура, где кроме тканей продают портативные радиоприемники фирмы «Сони» и другие товары, могущие привлечь турист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ела у Тацумура идут хорошо, не то что у Такитиро, не желаю</w:t>
        <w:softHyphen/>
        <w:t>щего порывать с традициями. В гостиной магазина они встречают Рюсукэ. Он приглашает Тиэко поглядеть на полосатых карпов в пруду. Молодые люди идут гулять. Рюсукэ советует Тиэко быть по</w:t>
        <w:softHyphen/>
        <w:t>строже с приказчиком и предлагает свою помощь. Он рассказывает, что его отец умело ведет деда, у них два надежных приказчика, и если приказчик, работающий у Такитиро, уйдет, они смогут прислать в помощь Такитиро одного из своих приказчиков. Рюсукэ говорит, что готов и сам в любое время бросить аспирантуру и поступить на службу в лавку Такитиро, чтобы наладить дело. Кроме того, Рюсукэ обещает попросить своего отца подыскать подходящий дом для Таки</w:t>
        <w:softHyphen/>
        <w:t>тиро, решившего удалиться от де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Хидэо ткет пояс по заказу Тиэко. Образы Тиэко и Наэко сливают</w:t>
        <w:softHyphen/>
        <w:t>ся в его глазах воедино. Завершив работу, он едет в деревню на Се</w:t>
        <w:softHyphen/>
        <w:t>верной горе и дарит пояс Наэко. Та обещает хранить его всю жизнь, как самое дорогое сокровище. «Зачем же? Я с удовольствием вытку вам еще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ворит Хидэо. Он приглашает девушку на Праздник эпох, который устраивается в память о перенесении в</w:t>
      </w:r>
      <w:r>
        <w:rPr>
          <w:lang w:val="ru-RU" w:eastAsia="en-US"/>
        </w:rPr>
        <w:t xml:space="preserve"> 794</w:t>
      </w:r>
      <w:r>
        <w:rPr>
          <w:lang w:val="ru-RU"/>
        </w:rPr>
        <w:t xml:space="preserve"> г. столицы в Киото. Во время праздника Хидэо смотрит на зеленые сосны, на процессию, но краем глаза все время наблюдает за Наэк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иньити звонит Тиэко и говорит, что виде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а Празднике эпох с молодым человеком. Тиэко сразу понимает, что на самом деле он видел не ее, а Наэко, и догадывается, что с ней был Хидэо. Синьити передает трубку Рюсукэ, и тот просит разрешения зайти в лавку Та</w:t>
        <w:softHyphen/>
        <w:t>китиро и познакомиться с их приказчиком. Придя в лавку Такитиро, Рюсукэ беседует с приказчиком. Отец Рюсукэ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рупный оптовый торговец, имеющий много влиятельных друзей. Сам Рюсукэ, хотя и занимается наукой, проявляет интерес к торговому делу отца. Рюсукэ приглашает Тиэко поужинать с ним и Синьити в ресторане. После посещения ресторана Тиэко признается, что на Празднике эпох Си</w:t>
        <w:softHyphen/>
        <w:t>ньити перепутал ее с сестрой. «Мы с ней двойняшки... Но из нас двоих подкинули меня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ворит Тиэко. Рюсукэ сожалеет, что ма</w:t>
        <w:softHyphen/>
        <w:t>лютку подкинули не к их дому, он с радостью занялся бы воспитани</w:t>
        <w:softHyphen/>
        <w:t>ем маленькой Тиэк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эко звонит Тиэко и говорит, что хотела бы повидаться с ней. Она по-прежнему отказывается приходить к ней в дом, поэтому Тиэко обещает приехать к ней в деревню. Родители говорят Тиэко, что готовы удочерить Наэко. Двадцать лет назад к двойняшкам отно</w:t>
        <w:softHyphen/>
        <w:t>сились с предубеждением, считая их рождение дурной приметой, знаком того, что над домом тяготеют злые силы, но теперь на это смотрят иначе. Тиэко растрогана добротой родителей. Наэко расска</w:t>
        <w:softHyphen/>
        <w:t>зывает Тиэко, что Хидэо сделал ей предложение, но она пока не дала ответа. Ее удерживает гордость: Наэко кажется, что Хидэо видит в ней не ее, но образ Тиэко. Кроме того, мастерская отца Хидэо имеет дело с лавкой Такитиро, и появление Наэко будет не слишком удоб</w:t>
        <w:softHyphen/>
        <w:t>но для Тиэко, а Наэко не хочет причинять сестре неудобства. В ответ Тиэко рассказывает, что ее родители готовы удочерить Наэко. Наэко тронута до слез. Тиэко просит ее хоть раз прийти к ним в д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ернувшись домой, Тиэко вспоминает свой разговор с Наэко. Наэко уверена, что на самом деле Хидэо мечтает жениться на Тиэко, но, понимая, что он ей не пара, предложил руку Наэк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идзу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ец Рюсукэ и Синьит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осит Такитиро взять Рюсукэ в свою лавку. Мидзуки понимает, что Рюсукэ просто хочется быть поближе к Тиэко. Он спрашивает, согласится ли Такитиро при</w:t>
        <w:softHyphen/>
        <w:t>нять Рюсукэ в свою семью, если Тиэко когда-нибудь обратит на него свое внимание. В этом случае Мидзуки даже готов отказаться от него как от наследника, ведь не в богатстве счастье. Такитиро считает, что молодые люди сами должны решать свою судьбу. Рюсукэ прямо со следующего дня приступает к работе. Вечером, после закрытия лавки, Наэко приходит к Тиэко. Тиэко знакомит сестру с родителями. Де</w:t>
        <w:softHyphen/>
        <w:t>вушки поднимаются наверх, чтобы спокойно поговорить. Тиэко про</w:t>
        <w:softHyphen/>
        <w:t>сит Наэко остаться в их доме навсегда, но Наэко отказывается. Девушки долго разговаривают, потом засыпают рядом. Ночью выпа</w:t>
        <w:softHyphen/>
        <w:t>дает легкий снежок. Рано утром Наэко уходит. Тиэко приглаш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риходить еще, но Наэко качает головой. Тиэко долго провожает взглядом удаляющуюся фигурку сест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2:00Z</dcterms:created>
  <dc:creator>Evgeny Vasiliev</dc:creator>
  <dc:description/>
  <cp:keywords/>
  <dc:language>en-US</dc:language>
  <cp:lastModifiedBy>Evgeny Vasiliev</cp:lastModifiedBy>
  <dcterms:modified xsi:type="dcterms:W3CDTF">2006-08-29T17:03:00Z</dcterms:modified>
  <cp:revision>1</cp:revision>
  <dc:subject/>
  <dc:title>Старая столица Роман (1961)</dc:title>
</cp:coreProperties>
</file>