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Размышления и максимы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гче сказать новое слово, чем примирить меж собой слова, уже сказанн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 разум скорее проницателен, чем последователен, и охватывает больше, чем в силах постич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мысль нельзя выразить простыми словами, значит, она ничтожна и её надо отброс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рази ложную мысль ясно, и она сама себя опроверг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зменная скупость в похвалах — верный признак поверхностного у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ылкое честолюбие изгоняет из нашей жизни всякую радость — оно хочет править единовласт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чшая опора в несчастье — не разум, а муж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 мудрость, ни свобода не совместны со слабост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у не дано исправить то, что по самой своей природе несоверш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 быть справедливым, не будучи человеч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 дело смягчать правила добродетели во имя её торжества, другое — уравнивать её с пороком ради того, чтобы свести на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не любим, когда нас жалеют за совершенные нами ошиб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одые люди плохо знают, что такое красота: им знакома только стра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т нам почувствовать, что человеку не за что нас уважать — и мы начинаем почти что ненавидеть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лаждение учит государя чувствовать себя просто челове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т, кто требует платы за свою честность, чаше всего продает свою че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пец всегда убежден, что никто ловчей его не проведет умного челове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колько болванов, усевшись за стол, объявляют: «Где нет нас, там нет и хорошего общества». И все им веря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ные люди были бы совсем одиноки, если бы глупцы не причисляли к ним и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егко ценить человека так, как ему хоч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ь человек, не имеющий больших талантов, утешается той же мыслью, что и человек, не имеющий больших чинов: сердцем можно быть выше и тех и друг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е суждение о других не так изменчиво, как о самих себе. Заблуждается тот, кто считает, будто бедняки всегда выше богач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лишь до тех пор охотно оказывают услуги, пока чувствуют, что это им по сил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не способен к великим свершениям, тот презирает великие замысл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ий человек берется за великие дела, потому что сознает их величие, глупец — потому что не понимает, как они труд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ла легко берет верх над хитроум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резмерная осмотрительность не менее пагубна, чем её противоположность: мало проку от людей тому, кто вечно боится, как бы его не наду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рных людей всегда потрясает открытие, что добропорядочные способны на остроум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дко случается высказать здравую мысль тому, кто всегда тщится быть оригиналь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жое остроумие быстро прискучив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рные советы куда влиятельнее, чем собственные наши прихо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 вводит нас в обман чаще, чем наше ест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одушие не обязано давать отчет благоразумию о причинах своих действ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сть умирающих клевещет на всю прожитую ими жиз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сль о смерти вероломна: захваченные ею, мы забываем ж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огда думаешь: жизнь так коротка, что не стоит малейшего моего неудовольствия. Но когда приезжает докучный гость, я не способен терпеливо поскучать каких-нибудь полча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даже предусмотрительность не может сделать нашу жизнь счастливой, то что уже говорить о беспеч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знать, может быть, именно страстям обязан разум самыми блистательными своими завоевания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бы люди меньше ценили славу, у них не хватило бы ни ума, ни доблести её. заслуж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обычно мучают своих ближних под тем предлогом, что желают им доб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ать без нужды — значит бросить вызов милосердию Господн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то не сострадает глупцу на том лишь основании, что он глуп, и это, пожалуй, резонно; но до чего же нелепо считать, что в своей глупости повинен он са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го отвратительнее, но и всего обычнее древняя как мир неблагодарность детей по отношению к родителям. Порою наши слабости привязывают нас друг к другу ничуть не меньше, чем самые высокие добродете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нависть пересиливает дружбу, но пасует перед любовь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рожден покорствовать, тот и на троне будет покорн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деленные силой ищут, кому бы им подчиниться, ибо нуждаются в защи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способен все претерпеть, тому дано на все дерзну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оскорбления лучше проглотить молча, дабы не покрыть себя бесчест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м хочется верить, что пресыщенность говорит о недостатках, о несовершенстве того, чем мы пресытились, меж тем как на деле она лишь следствие истощения наших чувств, свидетельство нашей немощ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ловек мечтает о покое, но радость он обретает только в деятельности, только ею он и дорож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чтожный атом, именуемый человеком, способен одним взглядом охватить вселенную во всех её нескончаемых перемен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осыпает насмешками склонность к вещам серьезным, тот серьезно привержен к пустяк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обычное дарование — своеобычный вкус. Отнюдь не всегда один автор принижает другого только из зави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праведливо, когда Депрево ставят рядом с Расином: ведь первый преуспел в комедии — низком жанре, второй же — в трагедии, высок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ассуждениях примеры должны быть немногочисленными; надо не отвлекаться на побочные темы, а сразу изложить конечный выво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 большинства ученых подобен человеку прожорливому, но с дурным пищевар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ние поверхностное всегда бесплодно, а порою и вредно: оно понуждает тратить силы на пустяки и тешит лишь самолюбие глупц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ософы чернят человеческую природу; мы воображаем, будто мы сами настолько отличны от всего рода человеческого, что, клевеща на него, сами остаемся незапятнанными. Человек нынче в немилости у умствующи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ликие люди, научив слабодушных размышлять, наставили их на путь размышл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верно, что равенство — закон природы. Подчинение и зависимость — вот её верховный зак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данные льстят государям куда как с большим пылом, чем те эту лесть выслушивают. Жажда что-то добыть всегда острее, чем наслаждение уже добыт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дкий человек способен, не дрогнув, стерпеть правду или сказать её в гла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ь нас и корят за тщеславие, все равно нам порою просто необходимо услышать, как велики наши достоин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редко примиряются с унижением: они попросту забывают о н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м скромней положение человека в свете, тем безнаказанней остаются его поступки и незаметней — заслуг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избежность облегчает даже такие беды, перед которыми бессилен разу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аяние довершает не только наши неудачи, но и нашу слабо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иковать автора легко, трудно оцен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едения могут нравиться, даже если кое-что в них неверно, ведь правильности нет в наших рассуждениях тоже, как и в рассуждениях автора. Вкус наш легче удовлетворить, нежели у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гче захватить всю землю, чем присвоить себе наималейший талан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ожди красноречивы, но вряд ли они преуспели бы в поэзии, ибо столь высокое искусство несовместно с суетой, которая необходима в полити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льзя долго обманывать людей там, где идет дело о выгоде. Можно обманывать весь народ, но надо быть честным с каждым лицом в отдельности. Ложь слаба по природе — поэтому ораторы искренни, хотя бы в деталях. Поэтому сама по себе истина выше и красноречивее любого искус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сожалению, талантливый человек всегда хочет принизить другие таланты. Поэтому не стоит судить о поэзии по высказываниям физ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валить человека нужно и при жизни, если он того заслуживает. Похвалить от души неопасно, опасно незаслуженно очерн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исть не умеет таиться, она накидывается на самые неоспоримые достоинства. Она слепа, неуемна, безумна, гру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роде нет противореч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олагается, что тот, кто служит добродетели, повинуясь рассудку, способен променять её на полезный порок. Да так оно и было бы, если бы порок мог быть полезен — на взгляд человека, умеющего рассужд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от себялюбия человека не страдают другие, оно полезно и естественно. Мы восприимчивы к дружбе, справедливости, человечности, состраданию и разуму. Не это ли и есть добродетел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ы, обеспечивая народам покой, умаляют их свобо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то не бывает честолюбив по велению разума и порочен по глуп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ши поступки менее добры и менее порочны, чем наши жела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ди рассуждают: «Зачем знать, где истина, когда ты знаешь, где наслаждение ?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ла или слабость нашей веры зависит скорее от мужества, нежели от разума. Тот, кто смеется над приметами, не умнее того, кто верит 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м только не убеждают человека страх и надежд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акой неверующий не умрет спокойно, если подумает: «Я тысячи раз ошибался, значит, мог заблуждаться и насчет религии. А теперь у меня нет ни сил, ни времени поразмыслить над этим — я умираю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а — отрада обездоленных и бич счастливце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ь кратка, но это не может ни отвадить нас от её радостей, ни утешить в её горестя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ире полно холодных умов, которые, не будучи в силах что-нибудь придумать сами, утешаются тем, что отвергают чужие мыс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лабости или по боязни навлечь на себя презрение люди скрывают самые заветные, неискоренимые и подчас добродетельные свои наклон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усство нравиться — это умение обманыв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слишком невнимательны или слишком заняты собой, чтобы изучать друг друг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55:00Z</dcterms:created>
  <dc:creator>Evgeny Vasiliev</dc:creator>
  <dc:description/>
  <cp:keywords/>
  <dc:language>en-US</dc:language>
  <cp:lastModifiedBy>Evgeny Vasiliev</cp:lastModifiedBy>
  <dcterms:modified xsi:type="dcterms:W3CDTF">2006-08-01T17:55:00Z</dcterms:modified>
  <cp:revision>1</cp:revision>
  <dc:subject/>
  <dc:title>Размышления и максимы</dc:title>
</cp:coreProperties>
</file>