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Введение в познание человеческого разум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каль говорит: «Все правила достойного поведения давно известны, остановка за малым — за умением ими пользоватьс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ой принцип противоречив, любой термин толкуется по-разному. Но, постигнув человека, можно постичь вс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 первая. О РАЗУМЕ ВООБЩЕ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которые смешивают свойства разума со свойствами характера, например, способность говорить ясно, а мыслить путано, и думают, что разум противоречив. Но разум лишь очень многообраз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 опирается на три основные начала: воображение, размышление, памя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ображение — это способность представлять себе что-либо с помощью образов и с их же помощью выражать свои представл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ышление — дар, позволяющий сосредоточиваться на идеях, обдумывать и сочетать их. Это исходная точка суждения и оценки. Память — хранительница плодов воображения и размышления. Память по мощи должна соответствовать уму, иначе это ведет либо к скудости мысли, либо к чрезмерной её широ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довитость. Бесплодные умы не могут понять предмет в целом; умы плодовитые, но нерассудительные не могут понять себя: пылкость чувств заставляет усиленно работать их мысль, но в ложном направлен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разительность проявляется в быстроте работы разума. Она не всегда сопряжена с плодовитостью. Бывают умы сообразительные, но бесплодные — ум, живой в беседе, но угасающий за письменным стол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ницательность есть способность постигать явления, восходить к их причинам и предугадывать их следствия. Знания и привычки совершенствуют 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сность — украшение рассудительности, но не каждый, обладающий ясным умом, рассудителен. Рассудительность и отчетливость воображения отличается от рассудительности и отчетливости памяти, чувства, красноречия. Иногда у людей бывают несовместимые идеи, которые, однако, увязаны в памяти воспитанием или обычаями. Особенности нрава и обычаи создают различия меж людьми, но и ограничивают их свойства определенными рам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равый смысл сводится к умению видеть любой предмет в его соразмерности с нашей природой или положением в обществе; это способность воспринимать вещи с их полезной стороны и здраво оценивать. Для этого надо на все смотреть просто. Рассудок должен преобладать над чувством, опыт — над размышл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бина — вот цель всякого размышления. Глубокий ум должен удерживать мысль перед глазами, чтобы исследовать её до конца. Сообразительность всегда приобретается ценой глуб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икатность — это чувствительность, которая зависит от свободы обычаев. Тонкость — своеобразная мудрость в вопросах чувства; бывает и без деликат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рота ума — способность усваивать множество идей одновременно, не путая их друг с другом. Без нее нельзя стать г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тие — мгновенный переход от одной идеи к другой, могущей сопрягаться с первой. Это неожиданные повороты ума Шутки — поверхностные порождения наи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ий вкус — это способность судить о предметах, связанных с чувством. Это умение чувствовать прекрасную природу. Вкус толпы не бывает верен. Доводы ума могут изменить наше суждение, но не вкус. О слоге и красноречии. Не всегда тот, кто хорошо мыслит, может выразить свою мысль в словах; но великолепие слога при слабости идеи — форменная чушь. Благородство изложению придают простота, точность и естественность. Одни красноречивы в беседе, другие — наедине с рукописью. Красноречие оживляет все: науки, дела, поэзию. Все ему повину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изобретательности. Изобретать — значит не создавать материал для изобретений, но придавать ему форму, как зодчий — мрамору. Образец наших поисков — сама прир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таланте и разуме. Талант немыслим без деятельности, он зависит также от страстей. Талант — редкость, так как для него нужны сочетания различных достоинств ума и сердца. Талант самобытен, хотя все великие люди следовали образцам: например, Корнель — Лукану и Сенеке. Разум должен обозначать совокупность рассудительности, глубины и других качеств, но обычно разумом называют лишь одну из этих способностей — и ведут споры, какую им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характере. Характер содержит в себе все, что отличает наш ум и сердце; он соткан из противореч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рьезность — частная особенность характера; у нее много причин и разновидностей. Есть серьезность спокойного ума, серьезность пылкого или благородного ума, серьезность робкого человека и множество других её разновидностей. Серьезность рассеянности сказывается в чудачеств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чивость — способность пользоваться случаем в разговорах и делах. Она требует сообразительности и опы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рассеянности. Бывает рассеянность, происходящая от того, что работа ума замедлена вообще, а бывает — от того, что душа сосредоточена на одном предме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 вторая. О СТРАСТЯХ</w:t>
      </w:r>
    </w:p>
    <w:p>
      <w:pPr>
        <w:pStyle w:val="Style15"/>
        <w:rPr/>
      </w:pPr>
      <w:r>
        <w:rPr>
          <w:color w:val="000000"/>
          <w:sz w:val="22"/>
          <w:szCs w:val="22"/>
        </w:rPr>
        <w:t>Локк учит: любая страсть берет начало в наслаждении или страдании. Так как наслаждение или страдание вызываются у разных людей разными причинами, то каждый понимает под добром и злом разные вещи. Однако источников добра и зла для нас два: чувства и размышления. Впечатления от чувств мгновенны и непознаваемы. Страсти, порожденные мыслью, основаны либо на любви к бытию, либо питаются чувством собственного несовершенства. В первом случае происходят веселость, кротость, умеренность в желаниях. Во втором появляются беспокойство и меланхолия. Страсти великих людей — сочетание того и друг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арошфуко говорит, что в любви мы ищем лишь собственного наслаждения. Но нужно различать самолюбие и себялюбие. Себялюбие позволяет любить себя вне личности (в женщине, в славе и в других вещах), а самолюбие ставит нас в центр вселенной. Гордыня — следствие самолюб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столюбие — результат стремления раздвигать пределы своей личности, оно может быть и добродетелью, и поро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ава заглушает наши горести лучше всего остального, но это не добродетель и не заслуга, а лишь награда за них. Поэтому не надо торопиться осуждать стремление к славе. Страсть к славе жаждет внешнего величия, а страсть к наукам — величия изнутри. Искусства живописуют природу, науки — истину. Знания разумного человека не слишком обширны, зато доскональны. Их нужно прилагать к практике: знание правил танца не принесет пользы человеку, никогда не танцевавшему. Но любой талант надо воспит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упость — детище нелепого недоверия к обстоятельствам жизни; страсть к игре, наоборот, рождена нелепой верой в случа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цовская любовь ничем не отличается от любви к самому себе, ибо ребенок во всем зависит от родителей и связан с ними. Но у детей есть самолюбие, поэтому дети любят отцов меньше, чем отцы — де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машние животные ублажают наше самолюбие: мы воображаем, что попугай любит нас, ценит нашу ласку — и любим его за этот перевес над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ужескую приязнь рождает несовершенство нашей сущности, а несовершенство самой этой приязни ведет к её охлаждению. Мы страдаем от одиночества, но и дружба не заполняет пустоты. В юности дружат нежней, в старости — крепче. Низок душою тот, кто стыдится дружбой с запятнавшими себя людь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любви. Вполне возможна и любовь, свободная от грубой чувственности, но ока нечаста. Человек влюбляется в созданный им образ, а не в реальную женщину. Вообще же в любви главное для нас — качества внутренние, душа. Не надо путать любовь с дружбой, ибо дружбой правит разум, а любовью — чувства. Нельзя о человеке судить по его лицу, куда интересней смотреть, какие лица ему нравятся более друг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радание — чувство, в котором печаль смешана с приязнью. Оно бескорыстно, разум над ним не власт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ненависти. Ненависть — глубокое уныние, которое отвращает нас от того, чем оно вызвано — в это чувство входят и ревность, и зави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 уважает все, что любит, в том числе и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ейшие чувства человека: желание, недовольство, надежда, сожаление, робость, насмешка, замешательство, удивление. Но все они слабее любви, честолюбия и скуп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 не может в общем управлять страстями. успокоить их нельзя, да и не нужно, потому что они — основа и суть нашей души. Но бороться с дурными привычками необходимо, а победим ли мы их — на все Господня во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 третья. О ДОБРЕ И ЗЛЕ КАК НРАВСТВЕННЫХ ПОНЯТИЯХ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ом следует считать лишь то, что благотворно для всего общества, а злом — то, что для него гибельно. Интересами отдельного человека приходится жертвовать. Цель законов — охранять права каждо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одетель — это предпочтение общего интереса интересу личному; а корыстный интерес — источник любых пороков. Добродетель не приносит людям счастья потому, что они порочны, а пороки не приносят польз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чие души — влечение совершать великие деяния, добрые или злые. Поэтому иные пороки не исключают великих достоинств, и наоборо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мужестве. Есть много разновидностей мужества: мужество в борьбе с судьбой, терпение, храбрость, твердость и другие. Но они редко встречаются все сра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тосердечие — это верность, не ведающая подозрений и уловок. Умеренность говорит о душевном равновесии. Благоразумие есть здравая предусмотрительность. Деятельность — проявление беспокойной силы, лень — спокойного бессилия. Суровость — ненависть к наслаждениям, строгость — ненависть к порокам. Мудрость — понимание сути добра и любовь к н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одетель — это добро и красота вместе; к примеру, лекарства хороши, но не красивы, и многое есть, что красиво, но не полез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н Круза говорит, что красота — это то, что наш разум воспринимает как сложное, но неразделимое целое, это многообразие в единств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5:00Z</dcterms:created>
  <dc:creator>Evgeny Vasiliev</dc:creator>
  <dc:description/>
  <cp:keywords/>
  <dc:language>en-US</dc:language>
  <cp:lastModifiedBy>Evgeny Vasiliev</cp:lastModifiedBy>
  <dcterms:modified xsi:type="dcterms:W3CDTF">2006-08-01T17:55:00Z</dcterms:modified>
  <cp:revision>1</cp:revision>
  <dc:subject/>
  <dc:title>Введение в познание человеческого разума</dc:title>
</cp:coreProperties>
</file>