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Убиты под Москвой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та кремлевских курсантов идет на фронт. Действие происходит в ноябре 1941 г.; фронт приближается к Москве. По пути курсанты встречают спецотряд войск НКВД; когда рота приходит в подчинение пехотного полка из московских ополченцев, выясняется, что пулеметов нет: у курсантов остаются только самозарядные винтовки, гранаты и бутылки с бензином. Нужно рыть окопы, и взвод лейтенанта Алексея Ястребова быстро выполнил задание. Появляются немецкие самолеты, но пока не бомбят. К позиции взвода подходят вышедшие из окружения бойцы, среди которых — генерал-майор, командир дивизии. Выясняется, что прорван фронт и соседняя деревня занята нем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обстрел, убиты шестеро курсантов и политрук. Капитан Рюмин, командир роты, получает приказ отступить, но пока он посылал связного в штаб полка, рота оказалась окружена немцами. Капитан решает идти в наступление. Рота окружает занятое немцами село и внезапным ударом занимает его. Алексей в первом близком бою испытывает страх и отвращение — ему приходится убить немц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ойцы подходят к лесу — но тут начинается самолетный налет, бомбардировка, а за самолетами в лес входят танки и пехота немцев. Упав на землю, в воронку, Алексей оказывается рядом с курсантом из третьего взвода, который, как понимает лейтенант, «трус и изменник», — ведь идет бой и другие гибнут. Но курсант исступленно шепчет Алексею: «Мы ничего не сможем… Нам надо остаться живыми… Мы их потом всех, как вчера ночью…» Он просит лейтенанта застрелить его, чтобы не попасть в плен к немцам. После боя они вдвоем идут из леса и выходят на то место, где им ранее встретился отряд НКВД. Там они встречают капитана Рюмина и еще трех бойцов, остаются ночевать в скирдах сена. Наутро Алексей и капитан видят в небе бой советских истребителей с немецкими «мессершмиттами»; наши «ястребки» погибают. Капитан Рюмин стреляется, и Алексей вместе с курсантами роют ему могилу. Тут появляются два немецких танка — один из них идет на Алексея, тот бросает в танк бутылку с бензином, падает на дно могилы, — оказывается, ему удается подбить танк. Курсанты, спрятавшиеся в скирдах, погибли; Алексей выбирается наружу и идет на восток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2:00Z</dcterms:created>
  <dc:creator>Evgeny Vasiliev</dc:creator>
  <dc:description/>
  <cp:keywords/>
  <dc:language>en-US</dc:language>
  <cp:lastModifiedBy>Evgeny Vasiliev</cp:lastModifiedBy>
  <dcterms:modified xsi:type="dcterms:W3CDTF">2006-08-01T18:02:00Z</dcterms:modified>
  <cp:revision>1</cp:revision>
  <dc:subject/>
  <dc:title>Убиты под Москвой</dc:title>
</cp:coreProperties>
</file>