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firstLine="720"/>
        <w:jc w:val="both"/>
        <w:rPr/>
      </w:pPr>
      <w:r>
        <w:rPr/>
        <w:t xml:space="preserve">История абдеритов </w:t>
      </w:r>
    </w:p>
    <w:p>
      <w:pPr>
        <w:pStyle w:val="Heading3"/>
        <w:ind w:firstLine="720"/>
        <w:jc w:val="both"/>
        <w:rPr>
          <w:szCs w:val="24"/>
        </w:rPr>
      </w:pPr>
      <w:r>
        <w:rPr/>
        <w:t>(Die A</w:t>
      </w:r>
      <w:r>
        <w:rPr>
          <w:lang w:val="en-US"/>
        </w:rPr>
        <w:t>bd</w:t>
      </w:r>
      <w:r>
        <w:rPr/>
        <w:t xml:space="preserve">eriten) - </w:t>
      </w:r>
      <w:r>
        <w:rPr>
          <w:i/>
          <w:iCs/>
          <w:szCs w:val="23"/>
        </w:rPr>
        <w:t>Роман (1774)</w:t>
      </w:r>
    </w:p>
    <w:p>
      <w:pPr>
        <w:pStyle w:val="Normal"/>
        <w:ind w:firstLine="720"/>
        <w:jc w:val="both"/>
        <w:rPr>
          <w:sz w:val="20"/>
          <w:lang w:val="ru-RU"/>
        </w:rPr>
      </w:pPr>
      <w:r>
        <w:rPr>
          <w:sz w:val="20"/>
          <w:szCs w:val="25"/>
          <w:lang w:val="ru-RU"/>
        </w:rPr>
        <w:t>Действие происходит в древнегреческом городе Абдера. Этот город, расположенный во Фракии, прославился в истории человечества глу</w:t>
        <w:softHyphen/>
        <w:t xml:space="preserve">постью своих жителей, так же </w:t>
      </w:r>
      <w:r>
        <w:rPr>
          <w:i/>
          <w:iCs/>
          <w:color w:val="800080"/>
          <w:szCs w:val="25"/>
          <w:lang w:val="ru-RU"/>
        </w:rPr>
        <w:t xml:space="preserve">как </w:t>
      </w:r>
      <w:r>
        <w:rPr>
          <w:sz w:val="20"/>
          <w:szCs w:val="25"/>
          <w:lang w:val="ru-RU"/>
        </w:rPr>
        <w:t>немецкий город Шильда или швейцарский город Лаленбург.</w:t>
      </w:r>
    </w:p>
    <w:p>
      <w:pPr>
        <w:pStyle w:val="Normal"/>
        <w:ind w:firstLine="720"/>
        <w:jc w:val="both"/>
        <w:rPr>
          <w:sz w:val="20"/>
          <w:lang w:val="ru-RU"/>
        </w:rPr>
      </w:pPr>
      <w:r>
        <w:rPr>
          <w:sz w:val="20"/>
          <w:szCs w:val="25"/>
          <w:lang w:val="ru-RU"/>
        </w:rPr>
        <w:t>Единственным здравомыслящим человеком в Абдере является фи</w:t>
        <w:softHyphen/>
        <w:t>лософ Демокрит. Он родом из этого города. Отец его умер, когда Де</w:t>
        <w:softHyphen/>
        <w:t>мокриту было двадцать лет. Он оставил ему приличное наследство, которое сын употребил на путешествия по всему свету. Возвратив</w:t>
        <w:softHyphen/>
        <w:t>шись в родной город после двадцатилетнего отсутствия, Демокрит, к великому сожалению жителей Абдеры, уединяется, вместо того чтобы</w:t>
      </w:r>
      <w:r>
        <w:rPr>
          <w:sz w:val="20"/>
          <w:lang w:val="ru-RU"/>
        </w:rPr>
        <w:t xml:space="preserve"> </w:t>
      </w:r>
      <w:r>
        <w:rPr>
          <w:sz w:val="20"/>
          <w:szCs w:val="25"/>
          <w:lang w:val="ru-RU"/>
        </w:rPr>
        <w:t>поведать им о своих странствиях. Ему чужды замысловатые рассужде</w:t>
        <w:softHyphen/>
        <w:t>ния о происхождении мира, философ пытается сначала узнать причи</w:t>
        <w:softHyphen/>
        <w:t>ну и строение простых вещей, которые окружают человека в повседневной жизни.</w:t>
      </w:r>
    </w:p>
    <w:p>
      <w:pPr>
        <w:pStyle w:val="Normal"/>
        <w:ind w:firstLine="720"/>
        <w:jc w:val="both"/>
        <w:rPr>
          <w:sz w:val="20"/>
          <w:lang w:val="ru-RU"/>
        </w:rPr>
      </w:pPr>
      <w:r>
        <w:rPr>
          <w:sz w:val="20"/>
          <w:szCs w:val="25"/>
          <w:lang w:val="ru-RU"/>
        </w:rPr>
        <w:t>Демокрит в своем уединенном жилище занимается естественно</w:t>
        <w:softHyphen/>
        <w:t>научными опытами, которые жителями Абдеры воспринимаются как колдовство. Желая посмеяться над соотечественниками, Демокрит «признается», что может испытать верность жены мужу. Для этого нужно положить женщине на левую грудь во время сна язык живой лягушки, тогда она расскажет о своих прелюбодеяниях. Все абдеритские мужья принимаются ловить земноводных, чтобы проверить честность своих жен. И даже когда оказывается, что все без исключе</w:t>
        <w:softHyphen/>
        <w:t>ния абдеритские жены верны своим мужьям, никому не приходит в голову, как ловко сыграл на их наивности Демокрит.</w:t>
      </w:r>
    </w:p>
    <w:p>
      <w:pPr>
        <w:pStyle w:val="Normal"/>
        <w:ind w:firstLine="720"/>
        <w:jc w:val="both"/>
        <w:rPr>
          <w:sz w:val="20"/>
          <w:lang w:val="ru-RU"/>
        </w:rPr>
      </w:pPr>
      <w:r>
        <w:rPr>
          <w:sz w:val="20"/>
          <w:szCs w:val="25"/>
          <w:lang w:val="ru-RU"/>
        </w:rPr>
        <w:t>Воспользовавшись тем, что взгляды философа не находят понима</w:t>
        <w:softHyphen/>
        <w:t>ния у окружающих, один из его родственников хочет доказать, что Демокрит безумен. Это даст ему право взять над больным человеком опеку и завладеть его наследством. Сначала обвинение родственника строится на том, что в городе, где лягушки пользуются особым почи</w:t>
        <w:softHyphen/>
        <w:t>танием, философ ловит их и проводит над ними свои опыты. Глав</w:t>
        <w:softHyphen/>
        <w:t>ным обвинителем против Демокрита выступает архижрец богини Латоны. Узнав об этом, ответчик посылает верховному жрецу к ужину в подарок павлина, начиненного золотыми монетами. Жадный служитель культа снимает подозрение с Демокрита, но родственник не успокаивается. Наконец дело доходит до того, что суд вызывает для медицинской экспертизы в Абдеру Гиппократа, Великий врач прибывает в город, он встречается с Демокритом и объявляет, что тот — единственный человек в Абдере, которого можно считать вполне здоровым.</w:t>
      </w:r>
    </w:p>
    <w:p>
      <w:pPr>
        <w:pStyle w:val="Normal"/>
        <w:ind w:firstLine="720"/>
        <w:jc w:val="both"/>
        <w:rPr>
          <w:sz w:val="20"/>
          <w:lang w:val="ru-RU"/>
        </w:rPr>
      </w:pPr>
      <w:r>
        <w:rPr>
          <w:sz w:val="20"/>
          <w:szCs w:val="25"/>
          <w:lang w:val="ru-RU"/>
        </w:rPr>
        <w:t>Одно из основных увлечений абдеритов — это театр. Однако пьесы, которые ставятся на сцене театра, музыкальное сопровожде</w:t>
        <w:softHyphen/>
        <w:t>ние и игра актеров доказывают абсолютное отсутствие вкуса у абде</w:t>
        <w:softHyphen/>
        <w:t>ритов. Для них все пьесы хороши, а игра актеров тем искуснее, чем она менее естественна.</w:t>
      </w:r>
    </w:p>
    <w:p>
      <w:pPr>
        <w:pStyle w:val="Normal"/>
        <w:ind w:firstLine="720"/>
        <w:jc w:val="both"/>
        <w:rPr>
          <w:sz w:val="20"/>
          <w:lang w:val="ru-RU"/>
        </w:rPr>
      </w:pPr>
      <w:r>
        <w:rPr>
          <w:sz w:val="20"/>
          <w:szCs w:val="25"/>
          <w:lang w:val="ru-RU"/>
        </w:rPr>
        <w:t>Однажды в театре Абдеры давали «Андромеду" Еврипида под му</w:t>
        <w:softHyphen/>
        <w:t>зыкальное сопровождение композитора Грилла. На представлении среди зрителей случайно оказался Еврипид, который по пути в столи</w:t>
        <w:softHyphen/>
        <w:t>цу Македонии Пеллу решил посетить республику, «столь известную остроумием своих граждан». Все были крайне удивлены, когда ино</w:t>
        <w:softHyphen/>
        <w:t>странцу не понравилась пьеса, а в особенности музыка, которая, по его мнению, абсолютно не соответствует замыслу поэта. Еврипида обвиняют, что он на себя много берет, тогда ему приходится сознаться, что он и есть автор трагедии. Ему не верят и даже сравнивают с бюс</w:t>
        <w:softHyphen/>
        <w:t>том поэта, который установлен над входом в абдеритский националь</w:t>
        <w:softHyphen/>
        <w:t>ный театр, но в конце концов принимают как дорогого гостя, показывают город и уговаривают дать представление на сцене их те</w:t>
        <w:softHyphen/>
        <w:t>атра. Еврипид ставит вместе со своей труппой «Андромеду», музыку к которой он тоже сочинил сам. Сначала абдериты были разочарова</w:t>
        <w:softHyphen/>
        <w:t>ны: вместо привычных искусственных страданий героев и громких воплей на сцене все происходило, как в обычной жизни, музыка была спокойной и гармонировала с текстом. Представление настолько сильно подействовало на воображение зрителей, что на следующий день вся Абдера заговорила ямбами из трагедии.</w:t>
      </w:r>
    </w:p>
    <w:p>
      <w:pPr>
        <w:pStyle w:val="Normal"/>
        <w:ind w:firstLine="720"/>
        <w:jc w:val="both"/>
        <w:rPr>
          <w:sz w:val="20"/>
          <w:lang w:val="ru-RU"/>
        </w:rPr>
      </w:pPr>
      <w:r>
        <w:rPr>
          <w:sz w:val="20"/>
          <w:szCs w:val="25"/>
          <w:lang w:val="ru-RU"/>
        </w:rPr>
        <w:t>В четвертой книге «Истории.."описывается судебный процесс о тени осла. Зубодер по имени Струтион, у которого ожеребилась ос</w:t>
        <w:softHyphen/>
        <w:t>лица, нанимает осла, чтобы поехать в другой город. Погонщик осла со</w:t>
        <w:softHyphen/>
        <w:t>провождает его в дороге. По дороге зубодеру становится жарко, а так как крутом не было ни деревца, он слезает с осла и садится в его тень. Хозяин осла требует с Струтиона дополнительную плату за тень животного, тот же считает, что «он будет трижды ослом, если это сделает». Погонщик возвращается в Абдеру и подает на зубодера в суд. Начинается длительная тяжба. Постепенно весь город втягивает</w:t>
        <w:softHyphen/>
        <w:t>ся в судебное разбирательство и разделяется на две партии: партию «теней», поддерживающих зубодера, и партию «ослов», поддержива</w:t>
        <w:softHyphen/>
        <w:t>ющих погонщика.</w:t>
      </w:r>
    </w:p>
    <w:p>
      <w:pPr>
        <w:pStyle w:val="Normal"/>
        <w:ind w:firstLine="720"/>
        <w:jc w:val="both"/>
        <w:rPr>
          <w:sz w:val="20"/>
          <w:lang w:val="ru-RU"/>
        </w:rPr>
      </w:pPr>
      <w:r>
        <w:rPr>
          <w:sz w:val="20"/>
          <w:szCs w:val="25"/>
          <w:lang w:val="ru-RU"/>
        </w:rPr>
        <w:t>На заседании Большого совета, в который входит четыреста чело</w:t>
        <w:softHyphen/>
        <w:t>век, присутствуют почти все жители Абдеры. Выступают представите</w:t>
        <w:softHyphen/>
        <w:t>ли обеих сторон. Наконец, когда страсти достигают предела и уже никто не понимает, почему столь простое дело стало неразрешимым, на улице города появляется осел. До этого он все время стоял в го</w:t>
        <w:softHyphen/>
        <w:t>родской конюшне. Народ, увидя причину ставшего всеобщим несчас</w:t>
        <w:softHyphen/>
        <w:t>тья, бросается на бедное животное и разрывает его на тысячу кусков. Обе стороны соглашаются с тем, что дело исчерпано. Ослу же реше</w:t>
        <w:softHyphen/>
        <w:t>но поставить памятник, который должен служить напоминанием всем, «как легко может погибнуть цветущая республика из-за тени осла».</w:t>
      </w:r>
    </w:p>
    <w:p>
      <w:pPr>
        <w:pStyle w:val="Normal"/>
        <w:ind w:firstLine="720"/>
        <w:jc w:val="both"/>
        <w:rPr>
          <w:sz w:val="20"/>
          <w:lang w:val="ru-RU"/>
        </w:rPr>
      </w:pPr>
      <w:r>
        <w:rPr>
          <w:sz w:val="20"/>
          <w:szCs w:val="25"/>
          <w:lang w:val="ru-RU"/>
        </w:rPr>
        <w:t>После знаменитого судебного процесса в жизни Абдеры сначала архижрец Ясона Агатирс, а за ним и все граждане республики начи</w:t>
        <w:softHyphen/>
        <w:t>нают усиленно разводить лягушек, которые считаются в городе свя</w:t>
        <w:softHyphen/>
        <w:t>щенными животными. Вскоре Абдера вместе с прилегающими к ней областями превращается в сплошной лягушачий пруд. Когда это чрез</w:t>
        <w:softHyphen/>
        <w:t>мерное количество лягушек было наконец замечено, то сенат города</w:t>
      </w:r>
      <w:r>
        <w:rPr>
          <w:sz w:val="20"/>
          <w:lang w:val="ru-RU"/>
        </w:rPr>
        <w:t xml:space="preserve"> </w:t>
      </w:r>
      <w:r>
        <w:rPr>
          <w:sz w:val="20"/>
          <w:szCs w:val="25"/>
          <w:lang w:val="ru-RU"/>
        </w:rPr>
        <w:t>принимает решение уменьшить их число. Однако никто не знает, как это сделать, способ же, предложенный Академией Абдеры — упот</w:t>
        <w:softHyphen/>
        <w:t>реблять лягушек в пишу, — у многих вызывает возражения. Пока дело находилось в обсуждении, город наводнили огромные полчища крыс и мышей. Жители покидают родные места, унося с собой свя</w:t>
        <w:softHyphen/>
        <w:t>щенное золотое руно из храма Ясона. На этом заканчивается история знаменитой республики. Жители ее переселились в соседнюю Маке</w:t>
        <w:softHyphen/>
        <w:t>донию и там ассимилировались с местным населением.</w:t>
      </w:r>
    </w:p>
    <w:p>
      <w:pPr>
        <w:pStyle w:val="Normal"/>
        <w:ind w:firstLine="720"/>
        <w:jc w:val="both"/>
        <w:rPr>
          <w:sz w:val="20"/>
          <w:lang w:val="ru-RU"/>
        </w:rPr>
      </w:pPr>
      <w:r>
        <w:rPr>
          <w:sz w:val="20"/>
          <w:szCs w:val="26"/>
          <w:lang w:val="ru-RU"/>
        </w:rPr>
        <w:t xml:space="preserve">В заключительной главе книги, которая носит название </w:t>
      </w:r>
      <w:r>
        <w:rPr>
          <w:b/>
          <w:bCs/>
          <w:szCs w:val="26"/>
          <w:lang w:val="ru-RU"/>
        </w:rPr>
        <w:t xml:space="preserve">«Ключ к истории абдеритов», </w:t>
      </w:r>
      <w:r>
        <w:rPr>
          <w:sz w:val="20"/>
          <w:szCs w:val="26"/>
          <w:lang w:val="ru-RU"/>
        </w:rPr>
        <w:t xml:space="preserve">автор еще раз подчеркивает сатирико-дидактический характер своего произведения: </w:t>
      </w:r>
      <w:r>
        <w:rPr>
          <w:i/>
          <w:iCs/>
          <w:color w:val="800080"/>
          <w:szCs w:val="26"/>
          <w:lang w:val="ru-RU"/>
        </w:rPr>
        <w:t>«Все человеческие расы изме</w:t>
        <w:softHyphen/>
        <w:t>няются от переселения, и две различные расы, смешиваясь, создают третью. Но в абдеритах, куда бы их ни переселяли и как бы они ни смешивались с другими народами, не заметно было ни малейшей су</w:t>
        <w:softHyphen/>
        <w:t>щественной перемены. Они повсюду все те же самые дураки, какими были и две тысячи лет тому назад в Абдере».</w:t>
      </w:r>
    </w:p>
    <w:p>
      <w:pPr>
        <w:pStyle w:val="Normal"/>
        <w:rPr>
          <w:sz w:val="20"/>
          <w:lang w:val="ru-RU"/>
        </w:rPr>
      </w:pPr>
      <w:r>
        <w:rPr>
          <w:sz w:val="20"/>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52" w:before="120" w:after="0"/>
      <w:jc w:val="center"/>
      <w:outlineLvl w:val="2"/>
    </w:pPr>
    <w:rPr>
      <w:b/>
      <w:bCs/>
      <w:color w:val="008080"/>
      <w:szCs w:val="2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0:09:00Z</dcterms:created>
  <dc:creator>Evgeny Vasiliev</dc:creator>
  <dc:description/>
  <cp:keywords/>
  <dc:language>en-US</dc:language>
  <cp:lastModifiedBy>Evgeny Vasiliev</cp:lastModifiedBy>
  <dcterms:modified xsi:type="dcterms:W3CDTF">2006-08-17T10:09:00Z</dcterms:modified>
  <cp:revision>1</cp:revision>
  <dc:subject/>
  <dc:title>История абдеритов </dc:title>
</cp:coreProperties>
</file>