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80" w:after="0"/>
        <w:ind w:firstLine="720"/>
        <w:jc w:val="both"/>
        <w:rPr/>
      </w:pPr>
      <w:r>
        <w:rPr/>
        <w:t xml:space="preserve">Кристоф Мартин Виланд </w:t>
      </w:r>
    </w:p>
    <w:p>
      <w:pPr>
        <w:pStyle w:val="Heading2"/>
        <w:ind w:firstLine="720"/>
        <w:jc w:val="both"/>
        <w:rPr>
          <w:lang w:val="en-US"/>
        </w:rPr>
      </w:pPr>
      <w:r>
        <w:rPr/>
        <w:t>(Christoph Martin Wieland) 1733-181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ind w:firstLine="720"/>
        <w:jc w:val="both"/>
        <w:rPr>
          <w:lang w:val="en-US"/>
        </w:rPr>
      </w:pPr>
      <w:r>
        <w:rPr/>
        <w:t>Агатон, или Картина философическая нравов и обычаев греческих</w:t>
      </w:r>
    </w:p>
    <w:p>
      <w:pPr>
        <w:pStyle w:val="Heading3"/>
        <w:ind w:firstLine="720"/>
        <w:jc w:val="both"/>
        <w:rPr>
          <w:i/>
          <w:i/>
          <w:iCs/>
          <w:szCs w:val="23"/>
          <w:lang w:val="en-US"/>
        </w:rPr>
      </w:pPr>
      <w:r>
        <w:rPr/>
        <w:t xml:space="preserve"> </w:t>
      </w:r>
      <w:r>
        <w:rPr/>
        <w:t xml:space="preserve">(Geschichte des Agathon. Aus einer alten griechischen Handschrift) - </w:t>
      </w:r>
      <w:r>
        <w:rPr>
          <w:i/>
          <w:iCs/>
          <w:szCs w:val="23"/>
        </w:rPr>
        <w:t>Роман (1766)</w:t>
      </w:r>
    </w:p>
    <w:p>
      <w:pPr>
        <w:pStyle w:val="Normal"/>
        <w:rPr>
          <w:i/>
          <w:i/>
          <w:iCs/>
          <w:szCs w:val="23"/>
          <w:lang w:val="en-US" w:eastAsia="en-US"/>
        </w:rPr>
      </w:pPr>
      <w:r>
        <w:rPr>
          <w:i/>
          <w:iCs/>
          <w:szCs w:val="23"/>
          <w:lang w:val="en-US" w:eastAsia="en-US"/>
        </w:rPr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Действие происходит в Древней Греции. Мы встречаемся с главным героем в сложный момент его жизни: изгнанный из родного горо</w:t>
        <w:softHyphen/>
        <w:t>да — Афин, Агатон направляется на Ближний Восток. Заплутав в горах Фракии, он случайно попадает на праздник Вакха, который от</w:t>
        <w:softHyphen/>
        <w:t>мечают знатные жительницы этой области. Киликийские пираты вне</w:t>
        <w:softHyphen/>
        <w:t>запно нападают на участников торжества и уводят их в рабство. Среди пленников оказывается и Агатон. На корабле он встречается с девушкой Псише, в которую был влюблен, когда еще жил в Дельфах, и с которой его насильно разлучили. Она успевает рассказать ему, как ее отправили на Сицилию. Там, узнав что Агатон в Афинах, пере</w:t>
        <w:softHyphen/>
        <w:t>одевшись в мужское платье, она бежит, но по дороге попадает в руки пиратов, которые теперь ее так же, как и Агатона, продадут в рабст</w:t>
        <w:softHyphen/>
        <w:t>во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На рынке рабов в Смирне красивого образованного юношу поку</w:t>
        <w:softHyphen/>
        <w:t>пает богатый софист Гиппиас, который собирается из него сделать своего ученика и философского последователя. Каллиас, так называет</w:t>
      </w:r>
      <w:r>
        <w:rPr>
          <w:sz w:val="20"/>
          <w:lang w:val="ru-RU"/>
        </w:rPr>
        <w:t xml:space="preserve"> </w:t>
      </w:r>
      <w:r>
        <w:rPr>
          <w:sz w:val="20"/>
          <w:szCs w:val="25"/>
          <w:lang w:val="ru-RU"/>
        </w:rPr>
        <w:t>он Агатона, является приверженцем философского учения Платона. Ему чуждо стремление к рафинированным удовольствиям, он чувству</w:t>
        <w:softHyphen/>
        <w:t>ет себя неуютно в доме Гиппиаса с его надуманной моралью. В длин</w:t>
        <w:softHyphen/>
        <w:t>ных диалогах и монологах пытается Гиппиас убедить юношу, что главное в жизни — это удовлетворение своих потребностей. Искусст</w:t>
        <w:softHyphen/>
        <w:t>во быть богатым строится на умении подчинить себе собственность других людей, причем так, чтобы это выглядело как добровольный акт со стороны этих людей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Все усилия Гиппиаса ни к чему не приводят, тогда он знакомит своего упрямого раба с очаровательной гетерой Данаей, рассчитывая, что она сумеет склонить Агатона своей любовью на его сторону. Сна</w:t>
        <w:softHyphen/>
        <w:t>чала прекрасная гетера только разыгрывает из себя добродетельную и отзывчивую любовницу, но постепенно искренность юноши, его пре</w:t>
        <w:softHyphen/>
        <w:t>данность рождают и в ней настоящее ответное чувство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Данае Агатон рассказывает историю своей жизни. Он вырос в Дельфах при храме Аполлона, ему была уготована судьба жреца. Он искренне верил своему наставнику Феогитону, но тот обманул его. Однажды он разыграл Агатона, представ перед ним в гроте Нимф в образе Аполлона, когда же ученик раскрыл мошенничество, то стал объяснять, что «все глаголенное о богах было хитрых голов изобрете</w:t>
        <w:softHyphen/>
        <w:t>ние». Страшное разочарование постигает Агатона, но ему удается не потерять окончательную веру в «высочайший дух». Его собственные рассуждения на философские темы дают ему силы. Так он достигает восемнадцатилетнего возраста, когда в него влюбляется уже немоло</w:t>
        <w:softHyphen/>
        <w:t>дая верховная жрица Пифия. Она домогается его любви, Агатон же сначала по своей наивности не понимает ее намерений. Одной из ра</w:t>
        <w:softHyphen/>
        <w:t>бынь жрицы была Псише, девушка, которая в шестилетнем возрасте была похищена из Коринфа разбойниками и продана в рабство в Дельфы. Агатон влюбляется в Псише, их родственные души тянутся друг к другу, они начинают тайно встречаться по ночам близ города в роще Дианы. Но ревнивая хозяйка девушки узнает о склонности мо</w:t>
        <w:softHyphen/>
        <w:t>лодых людей друг к другу, она приходит на свидание вместо Псише. Юноша отвергает любовь Пифии, и тогда униженная жрица отсылает рабыню на Сицилию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Агатон бежит из Дельф в поисках Псише. В Коринфе он встреча</w:t>
        <w:softHyphen/>
        <w:t>ет своего отца, который узнает юношу на улице города по чертам сходства с его умершей матерью. Стратоник, так зовут отца Агатона, оказывается одним из знатнейших жителей Афин. Так как Агатон, как и позднее его младшая сестра, были рождены вне законного брака, то он отправил его в Дельфы, чтобы при храме Аполлона тот</w:t>
      </w:r>
      <w:r>
        <w:rPr>
          <w:sz w:val="20"/>
          <w:lang w:val="ru-RU"/>
        </w:rPr>
        <w:t xml:space="preserve"> </w:t>
      </w:r>
      <w:r>
        <w:rPr>
          <w:sz w:val="20"/>
          <w:szCs w:val="26"/>
          <w:lang w:val="ru-RU"/>
        </w:rPr>
        <w:t>смог получить достойное воспитание и образование. Где сейчас его младшая сестра, он не знает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6"/>
          <w:lang w:val="ru-RU"/>
        </w:rPr>
        <w:t>Вместе с отцом Агатон поселяется в Афинах и становится закон</w:t>
        <w:softHyphen/>
        <w:t>ным гражданином республики. Отец вскоре умирает, оставляя сына единственным законным наследником. Агатон учится в философской школе Платона. Он заступается за своего несправедливо обвиняемого друга, чем навлекает недовольство некоторых богатых афинян. Юноша стремится уничтожить в республике различия между богаты</w:t>
        <w:softHyphen/>
        <w:t>ми и бедными, выступая за возвращение «золотого века». Постепенно своей деятельностью он наживает себе врагов, которые объявляют Агатона государственным преступником и изгоняют из Греции. Так он в конце концов оказывается в доме Гиппиаса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6"/>
          <w:lang w:val="ru-RU"/>
        </w:rPr>
        <w:t>Любовь Данаи и Агатона не входит в планы расчетливого софиста, и он разрушает идиллию, рассказывая Каллиасу о сомнительном про</w:t>
        <w:softHyphen/>
        <w:t>шлом Данаи. В отчаянии Агатон бежит из Смирны, он направляется в Сиракузы, где, по слухам, молодой тиран Дионисий стал востор</w:t>
        <w:softHyphen/>
        <w:t>женным учеником Платона, Юноша надеется найти там применение своим силам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6"/>
          <w:lang w:val="ru-RU"/>
        </w:rPr>
        <w:t>После подробного описания отношений при дворе в Сиракузах автор возвращается к истории своего героя. Агатон встречает в городе философа из Кирены, Аристиппа. Его мировоззрение сочетает весе</w:t>
        <w:softHyphen/>
        <w:t>лость нрава со спокойствием души. Этот мудрый человек представля</w:t>
        <w:softHyphen/>
        <w:t>ет Агатона при дворе Дионисия. Вскоре образованный юноша становится первым советником тирана. Два года Агатон смягчает всеми доступными ему способами гнет Дионисия на народ. Он по</w:t>
        <w:softHyphen/>
        <w:t>творствует незначительным слабостям тирана, чтобы преодолевать его гораздо более серьезные недостатки. Народ Сиракуз почитает Агатона как своего заступника, но, с другой стороны, он наживает себе врагов среди придворных. Его ненавидят отстраненный от дел прежний ми</w:t>
        <w:softHyphen/>
        <w:t>нистр Филистус и прежний фаворит Тимократ. Кроме того, Агатон оказывается вовлеченным в придворную интригу умной, красивой и властолюбивой жены Филистуса Клеониссы, любовь которой он от</w:t>
        <w:softHyphen/>
        <w:t>вергает, в то время как Дионисий ее домогается. Предвидя роковой исход, Аристипп советует Агатону уехать, но водоворот событий за</w:t>
        <w:softHyphen/>
        <w:t>хватывает страстного молодого человека. Он становится участником заговора изгнанного шурина Дионисия, Диона. Филистус раскрывает заговор, и Агатона арестовывают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В тюрьме подвергаются тяжелому испытанию философские взгля</w:t>
        <w:softHyphen/>
        <w:t>ды героя, из поборника добродетели и народного заступника он готов превратиться в озлобленного человеконенавистника. Неожиданный приезд Гиппиаса в Сиракузы отрезвляет Агатона. Он вновь отказыва</w:t>
      </w:r>
      <w:r>
        <w:rPr>
          <w:sz w:val="20"/>
          <w:szCs w:val="25"/>
          <w:lang w:val="ru-RU"/>
        </w:rPr>
        <w:t>ется принять предложение софиста стать его последователем в Смир</w:t>
        <w:softHyphen/>
        <w:t>не и окончательно решает всегда желать людям только добра и делать только добро. Знаменитый государственный деятель, философ и пол</w:t>
        <w:softHyphen/>
        <w:t>ководец Архит Тарентский освобождает Агатона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В Таренте герой обретает свой новый дом. Архит, хорошо знав</w:t>
        <w:softHyphen/>
        <w:t>ший Стратоника, заменяет ему отца. Здесь же Агатон находит свою возлюбленную Псише, которая стала супругой сына Архита, Критолауса, и узнает, что она на самом деле является его родной сестрой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Агатон в Таренте углубляется в изучение наук, особенно естест</w:t>
        <w:softHyphen/>
        <w:t>венных. Однажды во время охоты он попадает в уединенный сель</w:t>
        <w:softHyphen/>
        <w:t>ский дом, где встречает Данаю, которая называет себя Хариклеей. Рассказом-исповедью о своей жизни она приобретает верного друга в лице Агатона. Псише становится ее подругой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Архит своей жизненной мудростью как бы венчает духовное ста</w:t>
        <w:softHyphen/>
        <w:t>новление главного героя романа Политические успехи практической философии тарентского деятеля производят сильное впечатление на Агатона. За время тридцатилетнего правления Архита жители Тарента настолько привыкли к мудрым законам своего правителя, что не воспринимают их иначе, как нечто естественное и обычное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После путешествия по свету с целью узнать как можно больше о жизни других народов Агатон посвящает себя в Таренте обществен</w:t>
        <w:softHyphen/>
        <w:t>ной деятельности. Смысл своей жизни теперь он видит в том, чтобы добиться процветания этого маленького государства с его благонрав</w:t>
        <w:softHyphen/>
        <w:t>ными жителями.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52" w:before="80" w:after="0"/>
      <w:jc w:val="center"/>
      <w:outlineLvl w:val="1"/>
    </w:pPr>
    <w:rPr>
      <w:b/>
      <w:bCs/>
      <w:color w:val="808000"/>
      <w:sz w:val="3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52" w:before="120" w:after="0"/>
      <w:jc w:val="center"/>
      <w:outlineLvl w:val="2"/>
    </w:pPr>
    <w:rPr>
      <w:b/>
      <w:bCs/>
      <w:color w:val="008080"/>
      <w:szCs w:val="22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0:09:00Z</dcterms:created>
  <dc:creator>Evgeny Vasiliev</dc:creator>
  <dc:description/>
  <cp:keywords/>
  <dc:language>en-US</dc:language>
  <cp:lastModifiedBy>Evgeny Vasiliev</cp:lastModifiedBy>
  <dcterms:modified xsi:type="dcterms:W3CDTF">2006-08-17T10:09:00Z</dcterms:modified>
  <cp:revision>1</cp:revision>
  <dc:subject/>
  <dc:title>Кристоф Мартин Виланд </dc:title>
</cp:coreProperties>
</file>