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Птицы</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романа</w:t>
      </w:r>
    </w:p>
    <w:p>
      <w:pPr>
        <w:pStyle w:val="Style15"/>
        <w:rPr>
          <w:color w:val="000000"/>
          <w:sz w:val="22"/>
          <w:szCs w:val="22"/>
        </w:rPr>
      </w:pPr>
      <w:r>
        <w:rPr>
          <w:color w:val="000000"/>
          <w:sz w:val="22"/>
          <w:szCs w:val="22"/>
        </w:rPr>
        <w:t>Тридцатисемилетний Маттис, с точки зрения окружающих, слабоумный дурачок, живет на берегу лесного озера со своей сорокалетней сестрой Хеге. В последнее время отношения между ними не ладятся. Уставшую от необходимости ежедневно думать о том, как прокормить себя и брата, с утра до вечера занятую вязанием кофт (единственный источник средств), уборкой дома, приготовлением пищи, Хеге стали раздражать фантазии Маттиса, происходящие, как ей кажется, от бездеятельности. У Маттиса что на уме, то и на языке. Вот и сегодня они сидят на крыльце своего ветхого домика. Хеге, как всегда, вяжет, а Маттис мечтательно смотрит куда-то в лес. Вдруг он радостно сообщает сестре о том, что видит у нее седые волосы — это так интересно! Хеге не смогла удержать уничтожающего взгляда: другой бы подумал о том, откуда у нее эти седые волосы!</w:t>
      </w:r>
    </w:p>
    <w:p>
      <w:pPr>
        <w:pStyle w:val="Style15"/>
        <w:rPr>
          <w:color w:val="000000"/>
          <w:sz w:val="22"/>
          <w:szCs w:val="22"/>
        </w:rPr>
      </w:pPr>
      <w:r>
        <w:rPr>
          <w:color w:val="000000"/>
          <w:sz w:val="22"/>
          <w:szCs w:val="22"/>
        </w:rPr>
        <w:t>Вечером с Маттисом происходит чудо: он оказывается свидетелем того, как над их домом совершает вечернюю тягу вальдшнеп. Раньше такого не случалось! Наблюдая за птицей, герой думает о том, что теперь-то все будет хорошо, трудное время непонимания между ним и сестрой кончилось. Взволнованный, Маттис врывается в комнату Хеге, чтобы поделиться своей радостью, просит её выйти на улицу — посмотреть на его вальдшнепа, но наталкивается на стену непонимания.</w:t>
      </w:r>
    </w:p>
    <w:p>
      <w:pPr>
        <w:pStyle w:val="Style15"/>
        <w:rPr>
          <w:color w:val="000000"/>
          <w:sz w:val="22"/>
          <w:szCs w:val="22"/>
        </w:rPr>
      </w:pPr>
      <w:r>
        <w:rPr>
          <w:color w:val="000000"/>
          <w:sz w:val="22"/>
          <w:szCs w:val="22"/>
        </w:rPr>
        <w:t>Ночью Маттис видит прекрасный сон: он стал красивым, сильным, мужественным парнем. Рукава с треском лопаются от мускулов, когда он сгибает руку. В голове его полно тех слов, которые так любят слышать девушки. Птицы зовут его в лес — и оттуда выходит к нему прекрасная девушка, его девушка, — она родилась из вечерней тяги. Во сне герой становится обладателем трех сокровищ, к которым так стремится: ума, силы, любви.</w:t>
      </w:r>
    </w:p>
    <w:p>
      <w:pPr>
        <w:pStyle w:val="Style15"/>
        <w:rPr>
          <w:color w:val="000000"/>
          <w:sz w:val="22"/>
          <w:szCs w:val="22"/>
        </w:rPr>
      </w:pPr>
      <w:r>
        <w:rPr>
          <w:color w:val="000000"/>
          <w:sz w:val="22"/>
          <w:szCs w:val="22"/>
        </w:rPr>
        <w:t>Но наступает утро, а вместе с ним в жизнь Маттиса вторгается реальность: Хеге с её постоянным брюзжанием о том, что Маттису надо бы пойти на заработки. Как же он может работать, ведь нахлынувшие после тяги мысли будут мешать ему! Над их домом тянет вальдшнеп — вот о чем должен думать он сейчас! Да и не нанимают его уже давно — все в округе знают, что Дурачок не может работать. Но Хеге неумолима — она-то знает, что в жизни главное. Маттис ходит от усадьбы к усадьбе — везде хозяева опускают глаза, увидев его. В одной незнакомой усадьбе его нанимают пропалывать турнепс, но очень скоро тоже понимают, что он Дурачок. Теперь и с этой усадьбой он распрощался навсегда.</w:t>
      </w:r>
    </w:p>
    <w:p>
      <w:pPr>
        <w:pStyle w:val="Style15"/>
        <w:rPr>
          <w:color w:val="000000"/>
          <w:sz w:val="22"/>
          <w:szCs w:val="22"/>
        </w:rPr>
      </w:pPr>
      <w:r>
        <w:rPr>
          <w:color w:val="000000"/>
          <w:sz w:val="22"/>
          <w:szCs w:val="22"/>
        </w:rPr>
        <w:t>Маттис все время думает о вальдшнепе. Тот тянет над их домом утром и вечером, когда люди спят. Но он, Маттис, может сидеть в это время на крыльце. Они с вальдшнепом вместе. Маттис ходит в лес, расшифровывает письмена вальдшнепа (следы на дне лужи), пишет ему ответы. Они с вальдшнепом вместе! Наконец его кто-то понимает! Гармония с природой — вот то, к чему стремится Маттис. Герой обладает мудростью, неведомой обычному, «нормальному» человеку. Он понимает душу природы, находит в общении с ней долгожданное успокоение.</w:t>
      </w:r>
    </w:p>
    <w:p>
      <w:pPr>
        <w:pStyle w:val="Style15"/>
        <w:rPr>
          <w:color w:val="000000"/>
          <w:sz w:val="22"/>
          <w:szCs w:val="22"/>
        </w:rPr>
      </w:pPr>
      <w:r>
        <w:rPr>
          <w:color w:val="000000"/>
          <w:sz w:val="22"/>
          <w:szCs w:val="22"/>
        </w:rPr>
        <w:t>Вальдшнепа убивает парень-охотник, которому Маттис, в порыве душевной открытости, сам рассказал о тяге. Когда Маттис поднимает подстреленную птицу с земли, та смотрит на него — так ему кажется, — потом уже глаза птицы затянула пленка. Маттис хоронит птицу под большим камнем. Теперь она лежит там, но этот последний взгляд всегда будет тревожить его, напоминая о том, что его счастье уничтожено злыми людьми, не понимающими мудрого языка природы. Герой ищет и простой человеческой любви. Ведь это так важно — чтобы кто-то выбрал в жизни тебя. Но кто выберет Дурачка? А в Маттисе столько нерастраченной нежности. Как-то он познакомился на озере с двумя девушками: Анной и Ингер. Девушки неместные, поэтому не знают еще, что он — Дурачок. Они, может быть, и догадываются об этом, но чувствуют доброту, незащищенность Маттиса, его трепетное, бережное отношение к ним — а ведь именно о таком отношении парней они тосковали в глубине души. Маттис изо всех сил старается вести себя как положено — ведь это его первая настоящая встреча с девушками. Он предлагает прокатиться на лодке. Он-то знает: грести — это единственное, что он умеет делать хорошо. Он направляет лодку к тому берегу, на котором стоит продуктовая лавка, — теперь все видят, что Маттис прекрасно управляется с веслами и что он, как настоящий парень, катается с девушками на лодке! Этот случай долго живет в памяти Маттиса, доставляя ему удовольствие.</w:t>
      </w:r>
    </w:p>
    <w:p>
      <w:pPr>
        <w:pStyle w:val="Style15"/>
        <w:rPr>
          <w:color w:val="000000"/>
          <w:sz w:val="22"/>
          <w:szCs w:val="22"/>
        </w:rPr>
      </w:pPr>
      <w:r>
        <w:rPr>
          <w:color w:val="000000"/>
          <w:sz w:val="22"/>
          <w:szCs w:val="22"/>
        </w:rPr>
        <w:t>Маттис очень боится того, что Хеге бросит его. Он видит: сестра изменилась в последнее время, стала раздражительной, безразличной к нему. Она запрещает смотреть ей в глаза, а это кое-что да значит. Все чаще он повторяет фразу: «Только не бросай меня!»</w:t>
      </w:r>
    </w:p>
    <w:p>
      <w:pPr>
        <w:pStyle w:val="Style15"/>
        <w:rPr>
          <w:color w:val="000000"/>
          <w:sz w:val="22"/>
          <w:szCs w:val="22"/>
        </w:rPr>
      </w:pPr>
      <w:r>
        <w:rPr>
          <w:color w:val="000000"/>
          <w:sz w:val="22"/>
          <w:szCs w:val="22"/>
        </w:rPr>
        <w:t>Хеге предлагает Маттису заняться перевозом. С лодкой он управляется хорошо — пусть дежурит на озере, вдруг кому-то потребуется перебраться на другой берег. Маттис очень благодарен сестре за это предложение: перевоз — единственная работа, которая не помешает его мыслям, мечтам. Герой догадывается о том, что его услугами вряд ли кто-то воспользуется, но сразу погружается в эту игру. Ему нравится произносить это слово, «перевозчик». Не так-то просто быть перевозчиком — надо поспевать и туда, и сюда. А кто умеет вести лодку прямее, чем он? Жаль, что след от лодки не держится на воде, вот если б он был виден несколько дней!</w:t>
      </w:r>
    </w:p>
    <w:p>
      <w:pPr>
        <w:pStyle w:val="Style15"/>
        <w:rPr>
          <w:color w:val="000000"/>
          <w:sz w:val="22"/>
          <w:szCs w:val="22"/>
        </w:rPr>
      </w:pPr>
      <w:r>
        <w:rPr>
          <w:color w:val="000000"/>
          <w:sz w:val="22"/>
          <w:szCs w:val="22"/>
        </w:rPr>
        <w:t>Во время грозы, которой Маттис панически боится, происходит несчастье: одна из двух сухих осин, стоящих перед домом, в котором живут герои, падает, срезанная молнией. Все в округе знают, что эти осины зовут Хеге-и-Маттис. Теперь одна из осин упала. Но чья? Маттис полон тяжелых предчувствий, ему кажется, что упала осина Хеге. Он очень боится потерять сестру, делится с ней своей тревогой, но та не хочет слышать такой ерунды.</w:t>
      </w:r>
    </w:p>
    <w:p>
      <w:pPr>
        <w:pStyle w:val="Style15"/>
        <w:rPr/>
      </w:pPr>
      <w:r>
        <w:rPr>
          <w:color w:val="000000"/>
          <w:sz w:val="22"/>
          <w:szCs w:val="22"/>
        </w:rPr>
        <w:t>В семье Маттиса и Хеге появляется посторонний человек — лесоруб Ёрген. Маттис сам переправил его на свой берег, Ёрген стал его единственным пассажиром за время работы перевозчиком. Теперь лесоруб живет на чердаке их дома, деньги, которые он платит за комнату, позволяют Хеге содержать дом в порядке, кормить себя и брата. Постепенно Маттис начинает замечать в Хеге перемены: она становится еще более безразличной к нему, зато расцветает при каждом появлении Ёргена. Маттис уверен: они бросят его, теперь-то он точно никому не нужен. Он хочет вернуть Хеге, ведет её в лес, на их заветную кочку (когда-то они сидели здесь рядом и вели долгие беседы о самых разных вещах), рассказывает о своих страхах. Но Хеге, равнодушная в своем счастье к чужой боли, не хочет знать о переживаниях Маттиса, она обвиняет его в эгоизме. Как он не понимает, ведь теперь у нее есть надежная опора в жизни, и теперь они с Ёргеном смогут обеспечить семье безбедное существование!</w:t>
      </w:r>
    </w:p>
    <w:p>
      <w:pPr>
        <w:pStyle w:val="Style15"/>
        <w:rPr>
          <w:color w:val="000000"/>
          <w:sz w:val="22"/>
          <w:szCs w:val="22"/>
        </w:rPr>
      </w:pPr>
      <w:r>
        <w:rPr>
          <w:color w:val="000000"/>
          <w:sz w:val="22"/>
          <w:szCs w:val="22"/>
        </w:rPr>
        <w:t>Тревога Маттиса нарастает, когда Ёрген запретил ему заниматься перевозом и взял с собой в лес. Он хочет научить Маттиса валить лес — этим всегда можно заработать на жизнь. Зачем? Разве они хотят бросить его? И по какому праву Ёрген вмешивается в его жизнь?</w:t>
      </w:r>
    </w:p>
    <w:p>
      <w:pPr>
        <w:pStyle w:val="Style15"/>
        <w:rPr>
          <w:color w:val="000000"/>
          <w:sz w:val="22"/>
          <w:szCs w:val="22"/>
        </w:rPr>
      </w:pPr>
      <w:r>
        <w:rPr>
          <w:color w:val="000000"/>
          <w:sz w:val="22"/>
          <w:szCs w:val="22"/>
        </w:rPr>
        <w:t>Как-то во время перерыва в работе Ёрген рассказывает Маттису о ядовитых грибах — мухоморах: из них в старые времена варили суп для тех, кого хотели убить. Доведенный до отчаяния, Маттис срывает один из мухоморов, растущих рядом, и съедает большой кусок. Ёрген испуган, но вскоре убеждается в том, что с Маттисом ничего не происходит, и издевается над ним: надо было съесть целый гриб, а то и не один.</w:t>
      </w:r>
    </w:p>
    <w:p>
      <w:pPr>
        <w:pStyle w:val="Style15"/>
        <w:rPr>
          <w:color w:val="000000"/>
          <w:sz w:val="22"/>
          <w:szCs w:val="22"/>
        </w:rPr>
      </w:pPr>
      <w:r>
        <w:rPr>
          <w:color w:val="000000"/>
          <w:sz w:val="22"/>
          <w:szCs w:val="22"/>
        </w:rPr>
        <w:t>Возвращаясь домой, Маттис видит мухоморы повсюду. Они как будто обступили дом ядовитым кольцом. Но ведь раньше их здесь не было? Маттис спрашивает об этом у сестры, но та равнодушно отвечает, что так было всегда.</w:t>
      </w:r>
    </w:p>
    <w:p>
      <w:pPr>
        <w:pStyle w:val="Style15"/>
        <w:rPr>
          <w:color w:val="000000"/>
          <w:sz w:val="22"/>
          <w:szCs w:val="22"/>
        </w:rPr>
      </w:pPr>
      <w:r>
        <w:rPr>
          <w:color w:val="000000"/>
          <w:sz w:val="22"/>
          <w:szCs w:val="22"/>
        </w:rPr>
        <w:t>И вот у Маттиса появляется план. Он дождется хорошей погоды и пойдет на озеро. Заплыв на глубокое место, он пробьет в дырявом днище лодки отверстие, она быстро наполнится водой. А не умеющий плавать Маттис зажмет весла под мышками. Пусть природа сама решит: должен он умереть или жить с Хеге и Ёргеном.</w:t>
      </w:r>
    </w:p>
    <w:p>
      <w:pPr>
        <w:pStyle w:val="Style15"/>
        <w:rPr>
          <w:color w:val="000000"/>
          <w:sz w:val="22"/>
          <w:szCs w:val="22"/>
        </w:rPr>
      </w:pPr>
      <w:r>
        <w:rPr>
          <w:color w:val="000000"/>
          <w:sz w:val="22"/>
          <w:szCs w:val="22"/>
        </w:rPr>
        <w:t>Маттис ждет хорошей погоды. По ночам он слушает, как за стенами дома шумит «добрый» ветер, и на него снисходит покой. Он не хочет идти на озеро, но решение принято, отступать он не станет.</w:t>
      </w:r>
    </w:p>
    <w:p>
      <w:pPr>
        <w:pStyle w:val="Style15"/>
        <w:rPr>
          <w:color w:val="000000"/>
          <w:sz w:val="22"/>
          <w:szCs w:val="22"/>
        </w:rPr>
      </w:pPr>
      <w:r>
        <w:rPr>
          <w:color w:val="000000"/>
          <w:sz w:val="22"/>
          <w:szCs w:val="22"/>
        </w:rPr>
        <w:t>И вот ветер прекратился. Еще ночью Маттис услышал это, но сейчас он не пойдет, он никогда не говорил, что сделает это ночью. Ведь единственным пассажиром за время работы перевозчиком. Теперь лесоруб живет на чердаке их дома, деньги, которые он платит за комнату, позволяют Хеге содержать дом в порядке, кормить себя и брата. Постепенно Маттис начинает замечать в Хеге перемены: она становится еще более безразличной к нему, зато расцветает при каждом появлении Ёргена, Маттис уверен: они бросят его, теперь-то он точно никому не нужен. Он хочет вернуть Хеге, ведет её в лес, на их заветную кочку (когда-то они сидели здесь рядом и вели долгие беседы о самых разных вещах), рассказывает о своих страхах. Но Хеге, равнодушная в своем счастье к чужой боли, не хочет знать о переживаниях Маттиса, она обвиняет его в эгоизме. Как он не понимает, ведь теперь у нее есть надежная опора в жизни, и теперь они с Ёргеном смогут обеспечить семье безбедное существование!</w:t>
      </w:r>
    </w:p>
    <w:p>
      <w:pPr>
        <w:pStyle w:val="Style15"/>
        <w:rPr>
          <w:color w:val="000000"/>
          <w:sz w:val="22"/>
          <w:szCs w:val="22"/>
        </w:rPr>
      </w:pPr>
      <w:r>
        <w:rPr>
          <w:color w:val="000000"/>
          <w:sz w:val="22"/>
          <w:szCs w:val="22"/>
        </w:rPr>
        <w:t>Тревога Маттиса нарастает, когда Ёрген запретил ему заниматься перевозом и взял с собой в лес. Он хочет научить Маттиса валить лес — этим всегда можно заработать на жизнь. Зачем? Разве они хотят бросить его? И по какому праву Ёрген вмешивается в его жизнь?</w:t>
      </w:r>
    </w:p>
    <w:p>
      <w:pPr>
        <w:pStyle w:val="Style15"/>
        <w:rPr>
          <w:color w:val="000000"/>
          <w:sz w:val="22"/>
          <w:szCs w:val="22"/>
        </w:rPr>
      </w:pPr>
      <w:r>
        <w:rPr>
          <w:color w:val="000000"/>
          <w:sz w:val="22"/>
          <w:szCs w:val="22"/>
        </w:rPr>
        <w:t>Как-то во время перерыва в работе Ёрген рассказывает Маттису о ядовитых грибах — мухоморах: из них в старые времена варили суп для тех, кого хотели убить. Доведенный до отчаяния, Маттис срывает один из мухоморов, растущих рядом, и съедает большой кусок. Ёрген испуган, но вскоре убеждается в том, что с Маттисом ничего не происходит, и издевается над ним: надо было съесть целый гриб, а то и не один.</w:t>
      </w:r>
    </w:p>
    <w:p>
      <w:pPr>
        <w:pStyle w:val="Style15"/>
        <w:rPr>
          <w:color w:val="000000"/>
          <w:sz w:val="22"/>
          <w:szCs w:val="22"/>
        </w:rPr>
      </w:pPr>
      <w:r>
        <w:rPr>
          <w:color w:val="000000"/>
          <w:sz w:val="22"/>
          <w:szCs w:val="22"/>
        </w:rPr>
        <w:t>Возвращаясь домой, Маттис видит мухоморы повсюду. Они как будто обступили дом ядовитым кольцом. Но ведь раньше их здесь не было? Маттис спрашивает об этом у сестры, но та равнодушно отвечает, что так было всегда.</w:t>
      </w:r>
    </w:p>
    <w:p>
      <w:pPr>
        <w:pStyle w:val="Style15"/>
        <w:rPr>
          <w:color w:val="000000"/>
          <w:sz w:val="22"/>
          <w:szCs w:val="22"/>
        </w:rPr>
      </w:pPr>
      <w:r>
        <w:rPr>
          <w:color w:val="000000"/>
          <w:sz w:val="22"/>
          <w:szCs w:val="22"/>
        </w:rPr>
        <w:t>И вот у Маттиса появляется план. Он дождется хорошей погоды и пойдет на озеро. Заплыв на глубокое место, он пробьет в дырявом днище лодки отверстие, она быстро наполнится водой. А не умеющий плавать Маттис зажмет весла под мышками. Пусть природа сама решит: должен он умереть или жить с Хеге и Ёргеном.</w:t>
      </w:r>
    </w:p>
    <w:p>
      <w:pPr>
        <w:pStyle w:val="Style15"/>
        <w:rPr>
          <w:color w:val="000000"/>
          <w:sz w:val="22"/>
          <w:szCs w:val="22"/>
        </w:rPr>
      </w:pPr>
      <w:r>
        <w:rPr>
          <w:color w:val="000000"/>
          <w:sz w:val="22"/>
          <w:szCs w:val="22"/>
        </w:rPr>
        <w:t>Маттис ждет хорошей погоды. По ночам он слушает, как за стенами дома шумит «добрый» ветер, и на него снисходит покой. Он не хочет идти на озеро, но решение принято, отступать он не станет.</w:t>
      </w:r>
    </w:p>
    <w:p>
      <w:pPr>
        <w:pStyle w:val="Style15"/>
        <w:rPr>
          <w:color w:val="000000"/>
          <w:sz w:val="22"/>
          <w:szCs w:val="22"/>
        </w:rPr>
      </w:pPr>
      <w:r>
        <w:rPr>
          <w:color w:val="000000"/>
          <w:sz w:val="22"/>
          <w:szCs w:val="22"/>
        </w:rPr>
        <w:t>И вот ветер прекратился. Еще ночью Маттис услышал это, но сейчас он не пойдет, он никогда не говорил, что сделает это ночью. Ведь рано утром ветер может начаться опять. Но утром Маттис слышит слова Хеге: «Сегодня так тихо…» Пора осуществить план.</w:t>
      </w:r>
    </w:p>
    <w:p>
      <w:pPr>
        <w:pStyle w:val="Style15"/>
        <w:rPr>
          <w:color w:val="000000"/>
          <w:sz w:val="22"/>
          <w:szCs w:val="22"/>
        </w:rPr>
      </w:pPr>
      <w:r>
        <w:rPr>
          <w:color w:val="000000"/>
          <w:sz w:val="22"/>
          <w:szCs w:val="22"/>
        </w:rPr>
        <w:t>Чем дальше Маттис уплывал, тем шире становился родной берег, который открывался ему с его места. Все, что он видел, было ему дорого. Искушения одолевали его, дразня прозрачным воздухом и золотыми деревьями. Иногда он думал: не надо туда смотреть — и опускал глаза. Он должен был сдерживать себя, чтобы у него хватило сил осуществить план.</w:t>
      </w:r>
    </w:p>
    <w:p>
      <w:pPr>
        <w:pStyle w:val="Style15"/>
        <w:rPr>
          <w:color w:val="000000"/>
          <w:sz w:val="22"/>
          <w:szCs w:val="22"/>
        </w:rPr>
      </w:pPr>
      <w:r>
        <w:rPr>
          <w:color w:val="000000"/>
          <w:sz w:val="22"/>
          <w:szCs w:val="22"/>
        </w:rPr>
        <w:t>И вот гнилая доска в днище выбита, лодка быстро наполняется водой. Он повис на веслах, он барахтается в воде, понемногу продвигаясь в нужном направлении — к берегу. Но вдруг начинается ветер — все-таки он начался в этот день снова! И вот уже вода пришла в волнение, она как будто хочет, чтобы он захлебнулся, чтобы выпустил весла.</w:t>
      </w:r>
    </w:p>
    <w:p>
      <w:pPr>
        <w:pStyle w:val="Style15"/>
        <w:rPr>
          <w:color w:val="000000"/>
          <w:sz w:val="22"/>
          <w:szCs w:val="22"/>
        </w:rPr>
      </w:pPr>
      <w:r>
        <w:rPr>
          <w:color w:val="000000"/>
          <w:sz w:val="22"/>
          <w:szCs w:val="22"/>
        </w:rPr>
        <w:t>«Маттис!» — обернувшись, крикнул он в беспросветном отчаянии. На пустынном озере его окрик прозвучал, словно крик неведомой птицы…</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7:52:00Z</dcterms:created>
  <dc:creator>Evgeny Vasiliev</dc:creator>
  <dc:description/>
  <cp:keywords/>
  <dc:language>en-US</dc:language>
  <cp:lastModifiedBy>Evgeny Vasiliev</cp:lastModifiedBy>
  <dcterms:modified xsi:type="dcterms:W3CDTF">2006-08-01T17:52:00Z</dcterms:modified>
  <cp:revision>1</cp:revision>
  <dc:subject/>
  <dc:title>Птицы</dc:title>
</cp:coreProperties>
</file>