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5"/>
        <w:spacing w:before="280" w:after="0"/>
        <w:ind w:firstLine="709"/>
        <w:rPr/>
      </w:pPr>
      <w:r>
        <w:rPr>
          <w:lang w:val="ru-RU"/>
        </w:rPr>
        <w:t>Пуб</w:t>
      </w:r>
      <w:r>
        <w:rPr>
          <w:lang w:val="uk-UA"/>
        </w:rPr>
        <w:t>л</w:t>
      </w:r>
      <w:r>
        <w:rPr>
          <w:lang w:val="ru-RU"/>
        </w:rPr>
        <w:t>ий Вергилий Марон (</w:t>
      </w:r>
      <w:r>
        <w:rPr/>
        <w:t>Publius</w:t>
      </w:r>
      <w:r>
        <w:rPr>
          <w:lang w:val="ru-RU"/>
        </w:rPr>
        <w:t xml:space="preserve"> </w:t>
      </w:r>
      <w:r>
        <w:rPr/>
        <w:t>Vergilius</w:t>
      </w:r>
      <w:r>
        <w:rPr>
          <w:lang w:val="ru-RU"/>
        </w:rPr>
        <w:t xml:space="preserve"> </w:t>
      </w:r>
      <w:r>
        <w:rPr/>
        <w:t>Maro</w:t>
      </w:r>
      <w:r>
        <w:rPr>
          <w:lang w:val="ru-RU"/>
        </w:rPr>
        <w:t>) 70—19 до н. э.</w:t>
      </w:r>
    </w:p>
    <w:p>
      <w:pPr>
        <w:pStyle w:val="Heading3"/>
        <w:ind w:firstLine="709"/>
        <w:rPr/>
      </w:pPr>
      <w:r>
        <w:rPr>
          <w:lang w:val="ru-RU"/>
        </w:rPr>
        <w:t>Энеида (</w:t>
      </w:r>
      <w:r>
        <w:rPr/>
        <w:t>Aeneis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Героическая поэма (19 до н. э.)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Когда на земле начинался век героев, то боги очень часто сходили к смертным женщинам, чтобы от них рождались богатыри. Другое дело — богини: они лишь очень редко сходили к смертным мужам, чтобы рождать от них сыновей. Так от богини Фетиды был рожден герой «Илиады» — Ахилл; так от богини Афродиты был рожден герой «Энеиды» — Эн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эма начинается в самой середине пути Энея. Он плывет на запад, между Сицилией и северным берегом Африки — тем, где как раз сейчас финикийские выходцы строят город Карфаген. Здесь-то и налетает на него страшная буря, насланная Юноной: по ее просьбе бог Эол выпустил на волю все подвластные ему ветры. «Тучи внезап</w:t>
        <w:softHyphen/>
        <w:t>ные небо и свет похищают у взгляда, / Мрак на волны налег, гром грянул, молнии блещут, / Неизбежимая смерть отвсюду предстала троянцам. / Стонут канаты, и вслед летят корабельщиков крики. / Холод Энея сковал, вздевает он руки к светилам: / «Трижды, четырежды тот блажен, кто под стенами Трои / Перед очами отцов в бою повстречался со смертью!..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нея спасает Нептун, который разгоняет ветры, разглаживает волны. Проясняется солнце, и последние семь кораблей Энея из пос</w:t>
        <w:softHyphen/>
        <w:t>ледних сил подгребают к незнакомому берег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то Африка, здесь правит молодая царица Дидона. Злой брат из</w:t>
        <w:softHyphen/>
        <w:t>гнал ее из далекой Финикии, и теперь она с товарищами по бегству строит на новом месте город Карфаген. «Счастливы те, для кого вста</w:t>
        <w:softHyphen/>
        <w:t>ют уже крепкие стены!» — восклицает Эней и дивится возводимому храму Юноны, расписанному картинами Троянской войны: молва о ней долетела уже и до Африки. Дидона приветливо принимает Энея и его спутников — таких же беглецов, как она сама. В честь их справляется пир, и на этом пиру Эней ведет свой знаменитый рас</w:t>
        <w:softHyphen/>
        <w:t>сказ о падении Тро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Греки за десять лет не смогли взять Трою силой и решили взять </w:t>
      </w:r>
      <w:r>
        <w:rPr>
          <w:b/>
          <w:bCs/>
        </w:rPr>
        <w:t>ее</w:t>
      </w:r>
      <w:r>
        <w:rPr/>
        <w:t xml:space="preserve"> хитростью. С помощью Афины-Минервы они выстроили огромно</w:t>
        <w:softHyphen/>
        <w:t>го деревянного коня, в полом чреве его скрыли лучших своих героев, а сами покинули лагерь и всем флотом скрылись за ближним остро</w:t>
        <w:softHyphen/>
        <w:t>вом. Был пущен слух: это боги перестали помогать им, и они отплы</w:t>
        <w:softHyphen/>
        <w:t>ли на родину, поставив этого коня в дар Минерве — огромного, чтобы троянцы не ввезли его в ворота, потому что если конь будет у них, то они сами пойдут войною на Грецию и одержат победу. Тро</w:t>
        <w:softHyphen/>
        <w:t>янцы ликуют, ломают стену, ввозят коня через пролом. Провидец Лаокоон заклинает их не делать этого — «бойтесь врагов, и дары приносящих!» — но из моря выплывают две исполинские Нептуновы змеи, набрасываются на Лаокоона и двух его юных сыновей, душат кольцами, язвят ядом: после этого сомнений не остается ни у кого, Конь в городе, на усталых от праздника троянцев опускается ночь, греческие вожди выскальзывают из деревянного чудовища, греческие войска неслышно подплывают из-за острова — враг в город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ней спал; во сне ему является Гектор: «Троя погибла, беги, ищи за морем новое место!» Эней взбегает на крышу дома — город пыла</w:t>
        <w:softHyphen/>
        <w:t>ет со всех концов, пламя взлетает к небу и отражается в море, крики и стоны со всех сторон. Он скликает друзей для последнего боя: «Для побежденных спасенье одно — не мечтать о спасенье!» Они бьются на узких улицах, на их глазах волокут в плен вещую царевну Кассанд</w:t>
        <w:softHyphen/>
        <w:t>ру, на их глазах погибает старый царь Приам — «отсечена от плеч голова, и без имени — тело». Он ищет смерти, но ему является мать-Венера: «Троя обречена, спасай отца и сына!» Отец Энея — дряхлый Анхис, сын — мальчик Асканий-Юл; с бессильным старцем на пле</w:t>
        <w:softHyphen/>
        <w:t>чах, ведя бессильного ребенка за руку, Эней покидает рушащийся город. С уцелевшими троянцами он скрывается на лесистой горе, в дальнем заливе строит корабли и покидает родину. Нужно плыть, но куда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чинаются шесть лет скитаний. Один берег не принимает их, на другом бушует чума. На морских перепутьях свирепствуют чудовища старых мифов — Скилла с Харибдой, хищные гарпии, одноглазые киклопы. На суше — скорбные встречи: вот сочащийся кровью кус</w:t>
        <w:softHyphen/>
        <w:t>тарник на могиле троянского царевича, вот вдова великого Гектора, исстрадавшаяся в плену, вот лучший троянский пророк томится на дальней чужбине, вот отставший воин самого Одиссея — брошенный своими, он прибивается к бывшим врагам. Один оракул шлет Энея на Крит, другой в Италию, третий грозит голодом: «Будете грызть собственные столы!» — четвертый велит сойти в царство мертвых и там узнать о будущем. На последней стоянке, в Сицилии, умирает дряхлый Анхис; дальше — буря, карфагенский берег, и рассказу Энея конец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 делами людей следят боги. Юнона и Венера не любят друг друга, но здесь они подают друг другу руки: Венера не хочет для сына дальней</w:t>
        <w:softHyphen/>
        <w:t>ших испытаний, Юнона не хочет, чтобы в Италии возвысился Рим, гро</w:t>
        <w:softHyphen/>
        <w:t>зящий ее Карфагену, — пусть Эней останется в Африке! Начинается любовь Дидоны и Энея, двух изгнанников, самая человечная во всей античной поэзии. Они соединяются в грозу, во время охоты, в горной пещере: молнии им вместо факелов, и стоны горных нимф вместо брач</w:t>
        <w:softHyphen/>
        <w:t>ной песни. Это не к добру, потому что Энею писана иная судьба, и за этой судьбою следит Юпитер. Он посылает во сне к Энею Меркурия: «Не смей медлить, тебя ждет Италия, а потомков твоих ждет Рим!» Эней мучительно страдает. «Боги велят — не своей тебя покидаю я волей!..» — говорит он Дидоне, но для любящей женщины это — пус</w:t>
        <w:softHyphen/>
        <w:t>тые слова. Она молит: «Останься!»; потом: «Помедли!»; потом: «Побой</w:t>
        <w:softHyphen/>
        <w:t>ся! если будет Рим и будет Карфаген, то будет и страшная война меж твоими и моими потомками!» Тщетно. Она видит с дворцовой башни дальние паруса Энеевых кораблей, складывает во дворце погребальный костер и, взойдя на него, бросается на меч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ди неведомого будущего Эней покинул Трою, покинул Карфа</w:t>
        <w:softHyphen/>
        <w:t>ген, но это еще не все. Его товарищи устали от скитаний; в Сицилии, пока Эней справляет поминальные игры на могиле Анхиса, их жены зажигают Энеевы корабли, чтобы остаться здесь и никуда не плыть. Четыре корабля погибают, уставшие остаются, на трех последних Эней достигает Итал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десь, близ подножья Везувия, — вход в царство мертвых, здесь ждет Энея дряхлая пророчица Сивилла. С волшебной золотою ветвью в руках сходит Эней под землю: как Одиссей спрашивал тень Тиресия о своем будущем, так Эней хочет спросить тень своего отца Ан</w:t>
        <w:softHyphen/>
        <w:t>хиса о будущем своих потомков. Он переплывает Аидову реку Стикс, из-за которой людям нет возврата. Он видит напоминание о Трое — тень друга, изувеченного греками. Он видит напоминание о Карфаге</w:t>
        <w:softHyphen/>
        <w:t>не — тень Дидоны с раной в груди; он заговаривает: «Против воли я твой, царица, берег покинул!..» — но она молчит. Слева от него — Тартар, там мучатся грешники: богоборцы, отцеубийцы, клятвопре</w:t>
        <w:softHyphen/>
        <w:t>ступники, изменники. Справа от него — поля Блаженных, там ждет его отец Анхис. В середине — река забвенья Аета, и над нею вихрем кружатся души, которым суждено в ней очиститься и явиться на свет. Среди этих-то душ Анхис указывает сыну на героев будущего Рима: и Ромула, основателя города, и Августа, его возродителя, и за</w:t>
        <w:softHyphen/>
        <w:t>конодателей, и тираноборцев, и всех, кто утвердит власть Рима над. всем миром. Каждому народу — свой дар и долг: грекам — мысль и красота, римлянам — справедливость и порядок: «Одушевленную медь пусть выкуют лучше другие, / Верю; пусть изведут живые из мрамора лики, / Будут в судах говорить прекрасней, движения неба / Циркулем определят, назовут восходящие звезды; / Твой же, рим</w:t>
        <w:softHyphen/>
        <w:t>лянин, долг — полновластно народами править! / Вот искусства твои: предписывать миру законы, / Ниспроверженных щадить и ниспро</w:t>
        <w:softHyphen/>
        <w:t>вергать непокорных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то — дальнее будущее, но на пути к нему — близкое будущее, и оно нелегкое. «Страдал ты на море — будешь страдать и на суше, — говорит Энею Сивилла, — ждет тебя новая война, новый Ахилл и новый брак — с чужеземкой; ты же, беде вопреки, не сдавайся и ше</w:t>
        <w:softHyphen/>
        <w:t>ствуй смелее!» Начинается вторая половина поэмы, за «Одиссеей» — «Илиада».</w:t>
      </w:r>
    </w:p>
    <w:p>
      <w:pPr>
        <w:pStyle w:val="Normal"/>
        <w:spacing w:before="40" w:after="0"/>
        <w:ind w:firstLine="709"/>
        <w:jc w:val="both"/>
        <w:rPr/>
      </w:pPr>
      <w:r>
        <w:rPr/>
        <w:t>В дне пути от Сивиллиных Аидовых мест — середина италийского берега, устье Тибра, область Лаций. Здесь живет старый мудрый царь Латин со своим народом — латинами; рядом — племя рутулов с молодым богатырем Турном, потомком греческих царей. Сюда при</w:t>
        <w:softHyphen/>
        <w:t>плывает Эней; высадившись, усталые путники ужинают, выложив овощи на плоские лепешки. Съели овощи, съели лепешки. «Вот и столов не осталось!» — шутит Юл, сын Энея. «Мы у цели! — воскли</w:t>
        <w:softHyphen/>
        <w:t>цает Эней. — Сбылось пророчество: «будете грызть собственные столы». Мы не знали, куда плывем, — теперь знаем, куда приплыли». И он посылает послов к царю Латину просить мира, союза и руки его дочери Лавинии. Латин рад: лесные боги давно вещали ему, что дочь его выйдет за чужестранца и потомство их покорит весь мир. Но богиня Юнона в ярости — враг ее, троянец, одержал верх над ее силой и вот-вот воздвигнет новую Трою: «Будь же война, будь общая кровь меж тестем и зятем! &lt;...&gt; Если небесных богов не склоню — преисподних воздвигну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Лации есть храм; когда мир — двери его заперты, когда война — раскрыты; толчком собственной руки распахивает Юнона железные двери войны. На охоте троянские охотники по ошибке за</w:t>
        <w:softHyphen/>
        <w:t>травили ручного царского оленя, теперь они латинам не гости, а враги. Царь Латин в отчаянии слагает власть; молодой Турн, сам сва</w:t>
        <w:softHyphen/>
        <w:t>тавшийся к царевне Лавинии, а теперь отвергнутый, собирает могу</w:t>
        <w:softHyphen/>
        <w:t>чую рать против пришельцев: тут и исполин Мезенций, и неуязвимый Мессап, и амазонка Камилла. Эней тоже ищет союзни</w:t>
        <w:softHyphen/>
        <w:t>ков: он плывет по Тибру туда, где на месте будущего Рима живет царь Евандр, вождь греческих поселенцев из Аркадии. На будущем форуме пасется скот, на будущем Капитолии растет терновник, в бедной хижине царь угощает гостя и дает ему в помощь четыреста бойцов во главе со своим сыном, юным Паллантом. А тем временем мать Энея, Венера, сходит в кузницу своего мужа Вулкана, чтобы тот сковал ее сыну божественно прочные доспехи, как когда-то Ахиллу. На щите Ахилла был изображен весь мир, на щите Энея — весь Рим: волчица с Ромулом и Ремом, похищение сабинянок, победа над галлами, преступный Катилина, доблестный Катон и, наконец, торже</w:t>
        <w:softHyphen/>
        <w:t>ство Августа над Антонием и Клеопатрой, живо памятное читателям Вергилия. «Рад Эней на щите картинам, не зная событий, и подни</w:t>
        <w:softHyphen/>
        <w:t>мает плечом и славу, и судьбу потомков».</w:t>
      </w:r>
    </w:p>
    <w:p>
      <w:pPr>
        <w:pStyle w:val="Normal"/>
        <w:spacing w:before="40" w:after="0"/>
        <w:ind w:firstLine="709"/>
        <w:jc w:val="both"/>
        <w:rPr/>
      </w:pPr>
      <w:r>
        <w:rPr/>
        <w:t>Но пока Эней вдалеке, Турн с италийским войском подступает к его стану: «Как пала древняя Троя, так пусть падет и новая: за Энея — его судьба, а за меня — моя судьба!» Два друга-троянца, храбрецы и красавцы Нис и Евриал, идут на ночную вылазку сквозь вражеский стан, чтобы добраться до Энея и призвать его на помощь. В безлунном мраке бесшумными ударами пролагают они себе путь среди спящих врагов и выходят на дорогу — но здесь на рассвете за</w:t>
        <w:softHyphen/>
        <w:t>стигает</w:t>
      </w:r>
      <w:r>
        <w:rPr>
          <w:b/>
          <w:bCs/>
          <w:sz w:val="22"/>
          <w:szCs w:val="22"/>
        </w:rPr>
        <w:t xml:space="preserve"> </w:t>
      </w:r>
      <w:r>
        <w:rPr/>
        <w:t>их неприятельский разъезд. Евриал попадает в плен, Нис — один против трехсот — бросается ему на выручку, но гибнет, головы обоих вздеты на пики, и разъяренные италийцы идут на приступ. Турн поджигает троянские укрепления, врывается в брешь, крушит врагов десятками, Юнона вдыхает в него силу, и только воля Юпите</w:t>
        <w:softHyphen/>
        <w:t>ра кладет предел его успехам. Боги взволнованы, Венера и Юнона винят друг друга в новой войне и заступаются за своих любимцев, но Юпитер мановением их останавливает: если война начата, «...пусть каждому выпадет доля / Битвенных бед и удач: для всех одинаков Юпитер. / Рок дорогу найдет»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Тем временем наконец-то возвращаются Эней с Паллантом и его отрядом; юный Асканий-Юл, сын Энея, бросается из лагеря на вы</w:t>
        <w:softHyphen/>
        <w:t>лазку ему навстречу; войска соединяются, закипает общий бой, грудь в грудь, нога к ноге, как когда-то под Троей. Пылкий Паллант рвется вперед, совершает подвиг за подвигом, сходится, наконец, с непобе</w:t>
        <w:softHyphen/>
        <w:t>димым Турном — и падает от его копья. Турн срывает с него пояс и перевязь, а тело в доспехах благородно позволяет соратникам вынести из боя. Эней бросается мстить, но Юнона спасает от него Турна; Эней сходится с лютым Мезенцием, ранит его, юный сын Мезенция Лавс заслоняет собою отца, — гибнут оба, и умирающий Мезенций просит похоронить их вместе. День кончается, два войска хоронят и оплакивают своих павших. Но война продолжается, и по-прежнему первыми гибнут самые юные и цветущие: после Ниса и Евриала, после Палланта и Лавса приходит черед амазонки Камиллы. Вырос</w:t>
        <w:softHyphen/>
        <w:t>шая в лесах, посвятившая себя охотнице Диане, с луком и секирою бьется она против наступающих троянцев и погибает, сраженная дротом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Видя гибель своих бойцов, слыша скорбные рыдания старого Латина и юной Лавинии, чувствуя наступающий рок, Турн шлет гонца к Энею: «Отведи войска, и мы решим наш спор поединком». Если победит Турн — троянцы уходят искать новую землю, если Эней — троянцы основывают здесь свой город и живут в союзе с латинами. Поставлены алтари, принесены жертвы, произнесены клятвы, два строя войск стоят по две стороны поля. И опять, как в «Илиаде», вдруг перемирие обрывается. В небе является знамение: орел налета</w:t>
        <w:softHyphen/>
        <w:t>ет на лебединую стаю, выхватывает из нее добычу, но белая стая об</w:t>
        <w:softHyphen/>
        <w:t>рушивается со всех сторон на орла, заставляет его бросить лебедя и обращает в бегство. «Это — наша победа над пришельцем!» — кри</w:t>
        <w:softHyphen/>
        <w:t>чит латинский гадатель и мечет свое копье в троянский строй. Войска бросаются друг на друга, начинается общая схватка, и Эней и Турн тщетно ищут друг друга в сражающихся толпах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А с небес на них смотрит, страдая, Юнона, тоже чувствуя насту</w:t>
        <w:softHyphen/>
        <w:t>пающий рок. Она обращается к Юпитеру с последней просьбой: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«Будь что будет по воле судьбы и твоей, — но не дай троянцам навя</w:t>
        <w:softHyphen/>
        <w:t>зать Италии свое имя, язык и нрав! Пусть Лаций останется Лацием и латины латинами! Троя погибла — позволь, чтоб и имя Трои погиб</w:t>
        <w:softHyphen/>
        <w:t>ло!» И Юпитер ей отвечает: «Да будет так». Из троянцев и латинов, из рутулов, этрусков и Евандровых аркадян явится новый народ и разнесет свою славу по всему миру.</w:t>
      </w:r>
    </w:p>
    <w:p>
      <w:pPr>
        <w:pStyle w:val="Normal"/>
        <w:spacing w:lineRule="auto" w:line="254"/>
        <w:ind w:firstLine="709"/>
        <w:jc w:val="both"/>
        <w:rPr/>
      </w:pPr>
      <w:r>
        <w:rPr/>
        <w:t>Эней и Турн нашли друг друга: «сшиблись, щит со щитом, и эфир наполняется громом». Юпитер стоит в небе и держит весы с жре</w:t>
        <w:softHyphen/>
        <w:t>биями двух героев на двух чашах. Турн ударяет мечом — меч ломает</w:t>
        <w:softHyphen/>
        <w:t>ся о щит, выкованный Вулканом. Эней ударяет копьем — копье пронзает Турну и щит и панцирь, он падает, раненный в бедро. Под</w:t>
        <w:softHyphen/>
        <w:t>няв руку, он говорит: «Ты победил; царевна — твоя; не прошу поща</w:t>
        <w:softHyphen/>
        <w:t>ды для себя, но если есть в тебе сердце — пожалей меня для моего отца: и у тебя ведь был Анхис!» Эней останавливается с поднятым мечом — но тут взгляд его падает на пояс и перевязь Турна, которые тот снял с убитого Палланта, недолгого Энеева друга. «Нет, не уйдешь! Паллант тебе мстит!» — восклицает Эней и пронзает сердце противника; «и объятое холодом смертным / Тело покинула жизнь и со стоном к теням отлетает».</w:t>
      </w:r>
    </w:p>
    <w:p>
      <w:pPr>
        <w:pStyle w:val="Normal"/>
        <w:ind w:firstLine="709"/>
        <w:jc w:val="both"/>
        <w:rPr/>
      </w:pPr>
      <w:r>
        <w:rPr/>
        <w:t>Так кончается «Энеид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43:00Z</dcterms:created>
  <dc:creator>Evgeny Vasiliev</dc:creator>
  <dc:description/>
  <cp:keywords/>
  <dc:language>en-US</dc:language>
  <cp:lastModifiedBy>Evgeny Vasiliev</cp:lastModifiedBy>
  <dcterms:modified xsi:type="dcterms:W3CDTF">2006-08-27T12:44:00Z</dcterms:modified>
  <cp:revision>1</cp:revision>
  <dc:subject/>
  <dc:title>Публий Вергилий Марон (Publius Vergilius Maro) 70—19 до н</dc:title>
</cp:coreProperties>
</file>