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Странник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тературное путешествие по своей природе двупланово: это и реальное путешествие, и путешествие воображения (воспоминания, рассуждения и т. п.). С одной стороны, материал романа — действительное путешествие офицера А. Вельтмана по Бессарабии, Молдавии, Вале-хии, Добрудже за годы почти десятилетней службы, и русско-турецкая кампания 1828 г. Но, с другой стороны, путешествие героя — воображаемое путешествие по карте: «возьмите Европу за концы и разложите на стол»; автор странствует, «не сходя с покойного своего диван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итателю не дают утвердиться на какой-либо одной точке зрения: ему толкуют о карте и диване, но описания местности, обычаев и проч. так подробны, что никак не согласуются с путешествием воображаемым — например, описания монастыря Городище, вырубленного в скале над Днестром, молдавских танцев, птиц на гнилом озере под Кишиневом, гуляний в Яссах (модные дамские уборы, как и пиры — излюбленная тема для свободной и подчеркнуто бессвязной романтической «болтовни»). Говорить об известных достопримечательностях автор избегает — боится быть банальным. Согласно общему принципу стилистической «пестроты» «Странника», описания в нем могут быть и стихотворными (особенно часто так описывается подчеркнуто «низкий» быт — например клячи, тащившие венскую коляску (гл. 47), разговор (на разных языках!) в бухарестской гостинице со слугами и торговцами (гл. 157), похожий на отрывок из комедии, или же подчеркнуто сухими, как справка: «Кстати о р. Прут. Волны ее родятся в горах Карпатских, гибнут в Дунае. Вообще ширина реки от 5 до 10 сажен. Вода от быстроты мутна, но здорова и имеет свойство минеральных крепительных вод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Автора мучит сознание, что «все уже выдумано, все сказано, все написано (гл. 171), поэтому возможно только по-своему тасовать — как в калейдоскопе — придуманное до тебя другими». «Странник» разбит на 3 части, 45 «дней», 325 глав (образцы самых коротких глав: «CXLI: Нет ее»; «Не сердитесь же, что в этой главе не слышен вам скрып моего пера. Это пауза. Здесь мысль моя выражена молчанием» (гл. 304); такая «дробность» позволяет внезапно переходить от одной темы и интонации к другой. Вообще Вельтман всячески подчеркивает импульсивность, произвольность и даже «случайность» своего творчества, принципиальную незавершенность романа («заглавие оторвано, начала нет»); стирается разница между беловиком и черновиком («далее стерлось»; «пример здесь был; но я половину примера стер, а другую выскоблил. Мне не понравился он по своей обыкновенности…»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оманах повествование нередко прерывается вставными новеллами; в «Страннике» основной текст, почти насквозь ироничный, прерывается драматическими поэмами, написанными очень патетичной ритмизованной прозой, — поэмой об Овидии и императоре Августе (гл. 290) и «Эскандером»; Эскандер — свободолюбивый герой: «Мне душно под небом! &lt;…&gt; и небо стесняет дыханье; его бы я сбросил с себя, чтобы вольно вздохнуть в беспредельном пространстве!..»; Эскандеру дует сам Юпитер («Юпитер! &lt;…&gt; и ты знаешь зависть &lt;…&gt; к счастливцу!..»); губит же героя любовь к демонической дев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оме того, игровое путешествие перебивается лирическими стихами о любви; за демонстративно бессвязной болтовней «Странника» прячется второй план романа: драматическая история любви автора к замужней женщине; эта история должна восстанавливаться читателем по крупица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ретьей части лирика в стихах и прозе, вполне серьезные рассуждения автора о смысле жизни, счастье и проч. уже заметно оттесняют игровое начало, «Странник» почти превращается в лирический дневник — и вдруг кончается внезапно для читателя, по прихоти автора прерванный почти на полуслове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50:00Z</dcterms:created>
  <dc:creator>Evgeny Vasiliev</dc:creator>
  <dc:description/>
  <cp:keywords/>
  <dc:language>en-US</dc:language>
  <cp:lastModifiedBy>Evgeny Vasiliev</cp:lastModifiedBy>
  <dcterms:modified xsi:type="dcterms:W3CDTF">2006-08-01T17:50:00Z</dcterms:modified>
  <cp:revision>1</cp:revision>
  <dc:subject/>
  <dc:title>Странник</dc:title>
</cp:coreProperties>
</file>