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Фуэнте Овехун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драмы</w:t>
      </w:r>
    </w:p>
    <w:p>
      <w:pPr>
        <w:pStyle w:val="Style15"/>
        <w:rPr>
          <w:color w:val="000000"/>
          <w:sz w:val="22"/>
          <w:szCs w:val="22"/>
        </w:rPr>
      </w:pPr>
      <w:r>
        <w:rPr>
          <w:color w:val="000000"/>
          <w:sz w:val="22"/>
          <w:szCs w:val="22"/>
        </w:rPr>
        <w:t>Командор ордена Калатравы, Фернан Гомес де Гусман, приезжает в Альмагро к магистру ордена, дону Родриго Тельесу Хирону. Магистр юн годами и лишь недавно унаследовал этот высокий пост от своего отца. Поэтому командор, увенчанный боевой славой, относится к нему с некоторым недоверием и надменностью, но вынужден соблюдать приличествующую случаю почтительность. Командор приехал к магистру поведать о распре, характерной для Испании XV в. После смерти кастильского короля дона Энрике на корону притязают король Альфонсо Португальский — именно его права считают бесспорными родные командора и его сторонники, — а также — через Исавеллу, свою жену, — дон Фернандо, принц Арагонский. Командор настойчиво советует магистру немедленно объявить сбор рыцарей ордена Калатравы и с боем взять Сьюдад-Реаль, который лежит на границе Андалусии и Кастилии и который король Кастилии считает своим владением. Командор предлагает магистру своих солдат: их не очень много, зато они воинственны, а в селении под названием Фуэнте Овехуна, где обосновался командор, люди способны лишь пасти скот, но никак не могут воевать. Магистр обещает немедленно собрать войско и проучить неприятеля.</w:t>
      </w:r>
    </w:p>
    <w:p>
      <w:pPr>
        <w:pStyle w:val="Style15"/>
        <w:rPr>
          <w:color w:val="000000"/>
          <w:sz w:val="22"/>
          <w:szCs w:val="22"/>
        </w:rPr>
      </w:pPr>
      <w:r>
        <w:rPr>
          <w:color w:val="000000"/>
          <w:sz w:val="22"/>
          <w:szCs w:val="22"/>
        </w:rPr>
        <w:t>В Фуэнте Овехуне крестьяне ждут не дождутся отъезда командора: он не пользуется их доверием, главным образом из-за того, что преследует девушек и красивых женщин — одних прельщают его любовные заверения, других пугают угрозы и возможная месть командора в случае их строптивости. Так, его последнее увлечение — дочь алькальда Фуэнте Овехуны, Лауренсья, и он не дает девушке прохода. Но Аауренсья любит Фрондосо, простого крестьянина, и отвергает богатые подарки командора, которые тот посылает ей со своими слугами Ортуньо и Флоресом, обычно помогающими господину добиваться благосклонности крестьянок.</w:t>
      </w:r>
    </w:p>
    <w:p>
      <w:pPr>
        <w:pStyle w:val="Style15"/>
        <w:rPr>
          <w:color w:val="000000"/>
          <w:sz w:val="22"/>
          <w:szCs w:val="22"/>
        </w:rPr>
      </w:pPr>
      <w:r>
        <w:rPr>
          <w:color w:val="000000"/>
          <w:sz w:val="22"/>
          <w:szCs w:val="22"/>
        </w:rPr>
        <w:t>Битва за Сьюдад-Реаль заканчивается сокрушительной победой магистра ордена Кадатравы: он сломил оборону города, обезглавил всех мятежников из знати, а простых людей приказал отхлестать плетьми, Магистр остается в городе, а командор со своими солдатами возвращается в Фуэнте Овехуну, где крестьяне поют здравицу в его честь, алькальд приветствует от имени всех жителей, а к дому командора подъезжают повозки, доверху нагруженные глиняной посудой, курами, солониной, овечьими шкурами. Однако командору нужно не это — ему нужны Лауренсья и её подруга Паскуала, поэтому Фернандо с Ортуньо пытаются то хитростью, то силой заставить девушек войти в дом командора, но те не так просты.</w:t>
      </w:r>
    </w:p>
    <w:p>
      <w:pPr>
        <w:pStyle w:val="Style15"/>
        <w:rPr>
          <w:color w:val="000000"/>
          <w:sz w:val="22"/>
          <w:szCs w:val="22"/>
        </w:rPr>
      </w:pPr>
      <w:r>
        <w:rPr>
          <w:color w:val="000000"/>
          <w:sz w:val="22"/>
          <w:szCs w:val="22"/>
        </w:rPr>
        <w:t>Вскоре после возвращения из военного похода командор, отправившись на охоту, встречает в безлюдном месте у ручья Лауренсью. У девушки там свидание с Фрондосо, но, увидев командора, она умоляет юношу спрятаться в кустах. Командор же, уверенный, что они с Лауренсьей вдвоем, ведет себя очень решительно и, отложив в сторону самострел, намерен любой ценой добиться своей цели. Выскочивший из укрытия Фрондссо хватает самострел и заставляет командора отступить под угрозой оружия, а сам убегает. Командор потрясен испытанным унижением и клянется жестоко отомстить. О случившемся тут же становится известно всему селению, радостно встречающему известие о том, что командор был вынужден отступить перед простым крестьянином. Командор же является к Эстевану, алькальду и отцу Лауренсьи, с требованием прислать к нему дочь. Эстеван, поддержанный всеми крестьянами, с большим достоинством объясняет, что у простых людей тоже есть своя честь и не надо её задевать.</w:t>
      </w:r>
    </w:p>
    <w:p>
      <w:pPr>
        <w:pStyle w:val="Style15"/>
        <w:rPr/>
      </w:pPr>
      <w:r>
        <w:rPr>
          <w:color w:val="000000"/>
          <w:sz w:val="22"/>
          <w:szCs w:val="22"/>
        </w:rPr>
        <w:t>Тем временем к королю Кастилии дону Фернандо и к королеве донье Исавели приходят два члена городского совета Сьюдад-Реаля и, рассказав о том, какие бесчинства творили магистр и командор ордена Калатравы, умоляют короля о защите. Они же говорят королю, что в городе остался только магистр, а командор со своими людьми отправился в Фуэнте Овехуну, где обычно живет и где, по слухам, правит с небывалым произволом. Дон Фернандо тут же принимает решение направить в Сьюдад-Реаль два полка под предводительством магистра ордена Сантьяго, чтобы совладать с бунтовщиками. Поход этот заканчивается полным успехом: город осажден, и магистр ордена Калатравы нуждается в немедленной помощи. Об этом командору сообщает гонец — только его появление спасает жителей Фуэнте Овехуны от немедленной расправы и мести командора. Однако он не прочь прихватить в поход для забавы красавицу Хасинту и приказывает своим людям исполосовать вступившемуся за нее Менго спину плетьми.</w:t>
      </w:r>
    </w:p>
    <w:p>
      <w:pPr>
        <w:pStyle w:val="Style15"/>
        <w:rPr>
          <w:color w:val="000000"/>
          <w:sz w:val="22"/>
          <w:szCs w:val="22"/>
        </w:rPr>
      </w:pPr>
      <w:r>
        <w:rPr>
          <w:color w:val="000000"/>
          <w:sz w:val="22"/>
          <w:szCs w:val="22"/>
        </w:rPr>
        <w:t>Пока командор отсутствует, Лауренсья и Фрондосо решают пожениться — к радости своих родителей и всего селения, давно ожидавшего этого события. В разгар свадьбы и всеобщего веселья возвращается командор: раздраженный военной неудачей и помня о своей обиде на жителей селения, он приказывает схватить Фрондосо и отвести его в тюрьму. Берут под стражу и Лауренсью, осмелившуюся поднять голос в защиту жениха. Жители селения собираются на сход, и мнения разделяются: одни готовы хоть сейчас идти к дому командора и расправиться с жестоким правителем, другие предпочитают трусливо молчать. В разгар спора прибегает Лауренсья. Вид её ужасен: волосы растрепанны, сама вся в кровоподтеках. Взволнованный рассказ девушки об унижениях и пытках, которым она подвергалась, о том, что Фрондосо вот-вот будет убит, производит на собравшихся сильнейшее впечатление. Последний довод Лауренсьи — если в селении нет мужчин, то женщины сумеют сами отстоять свою честь, — решает дело: все селение кидается на штурм дома командора. Тот сначала не верит, что жители Фуэнте Овехуны могли взбунтоваться, потом, осознав, что это правда, решает выпустить Фрондосо. Но это уже не может ничего изменить в судьбе командора: чаша народного терпения переполнилась. Убит, буквально растерзан толпой на куски сам командор, не поздоровилось и его верным слугам.</w:t>
      </w:r>
    </w:p>
    <w:p>
      <w:pPr>
        <w:pStyle w:val="Style15"/>
        <w:rPr>
          <w:color w:val="000000"/>
          <w:sz w:val="22"/>
          <w:szCs w:val="22"/>
        </w:rPr>
      </w:pPr>
      <w:r>
        <w:rPr>
          <w:color w:val="000000"/>
          <w:sz w:val="22"/>
          <w:szCs w:val="22"/>
        </w:rPr>
        <w:t>Лишь Флоресу удается чудом спастись, и, полуживой, он ищет защиты у дона Фернандо, короля Кастилии, представляя все случившееся бунтом крестьян против власти. При этом он, не говорит королю, что жители Фуэнте Овехуны хотят, чтобы ими владел сам король, и поэтому прибили над домом командора герб дона Фернандо. Король обещает, что расплата не замедлит последовать; об этом же его просит и магистр ордена Калатравы, приехавший к королю Кастилии с повинной головой и обещающий впредь быть ему верным вассалом. Дон Фернандо отправляет в Фуэнте Овехуну судью (покарать виновных) и капитана, которому следует обеспечить порядок.</w:t>
      </w:r>
    </w:p>
    <w:p>
      <w:pPr>
        <w:pStyle w:val="Style15"/>
        <w:rPr>
          <w:color w:val="000000"/>
          <w:sz w:val="22"/>
          <w:szCs w:val="22"/>
        </w:rPr>
      </w:pPr>
      <w:r>
        <w:rPr>
          <w:color w:val="000000"/>
          <w:sz w:val="22"/>
          <w:szCs w:val="22"/>
        </w:rPr>
        <w:t>В селении, хотя и поют здравицу в честь кастильских королей дона Фернандо и доньи Исавелы, все же понимают, что монархи будут пристально разбираться в том, что случилось в Фуэнте Овехуне. Поэтому крестьяне решают принять меры предосторожности и договариваются на все вопросы о том, кто убил командора, отвечать: «Фуэнте Овехуна». Они даже устраивают нечто вроде репетиции, после которой алькальд успокаивается: к приезду королевского судьи все готово. Судья допрашивает крестьян с большей строгостью, чем ожидалось; те, кто представляются ему зачинщиками, брошены в тюрьму; пощады нет ни женщинам, ни детям, ни старикам. Чтобы установить истину, он применяет самые жестокие пытки, включая дыбу. Но все как один на вопрос о том, кто повинен в смерти командора, отвечают: «Фуэнте Овехуна». И судья вынужден вернуться к королю с докладом: он использовал все средства, пытал триста человек, но не нашел ни одной улики. Чтобы подтвердить справедливость его слов, жители селения сами пришли к королю. Они рассказывают ему об издевательствах и унижениях, что терпели от командора, и заверяют короля и королеву в своей преданности — Фуэнте Овехуна хочет жить, подчиняясь лишь власти королей Кастилии, их справедливому суду. Король, выслушав крестьян, выносит свой приговор: раз нет улик, людей следует простить, а село пусть останется за ним, пока не найдется другой командор, чтобы владеть Фуэнте Овеху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0:00Z</dcterms:created>
  <dc:creator>Evgeny Vasiliev</dc:creator>
  <dc:description/>
  <cp:keywords/>
  <dc:language>en-US</dc:language>
  <cp:lastModifiedBy>Evgeny Vasiliev</cp:lastModifiedBy>
  <dcterms:modified xsi:type="dcterms:W3CDTF">2006-08-01T17:50:00Z</dcterms:modified>
  <cp:revision>1</cp:revision>
  <dc:subject/>
  <dc:title>Фуэнте Овехуна</dc:title>
</cp:coreProperties>
</file>