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Не стреляйте в белых лебедей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spacing w:before="280" w:after="280"/>
        <w:rPr/>
      </w:pPr>
      <w:r>
        <w:rPr/>
        <w:t>Егора Полушкина в родном поселке прозвали «чудиком», «бедоносцем». Все, за что бы он ни брался, оборачивалось для него бедой: с любой работы его выгоняли. Наконец, Полушкин стал лесником и обрел свое призвание. Скромный недотепа теперь смел и решителен. Он охраняет природу, птиц и животных. Жена возвращается к нему. В финале Егор едва не погибает от рук браконьер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55FD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8:00Z</dcterms:created>
  <dc:creator>Evgeny Vasiliev</dc:creator>
  <dc:description/>
  <cp:keywords/>
  <dc:language>en-US</dc:language>
  <cp:lastModifiedBy>Evgeny Vasiliev</cp:lastModifiedBy>
  <dcterms:modified xsi:type="dcterms:W3CDTF">2006-08-01T17:48:00Z</dcterms:modified>
  <cp:revision>1</cp:revision>
  <dc:subject/>
  <dc:title>Не стреляйте в белых лебедей</dc:title>
</cp:coreProperties>
</file>