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Утиная охот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провинциальном городе. Виктора Александровича Зилова будит телефонный звонок. С трудом просыпаясь, он берет трубку, но там молчание. Он медленно встает, трогая себя за челюсть, открывает окно, на улице идет дождь. Зилов пьет пиво и с бутылкой в руках начинает физзарядку. Снова телефонный звонок и снова молчание. Теперь Зилов звонит сам. Он разговаривает с официантом Димой, с которым они вместе собирались на охоту, и чрезвычайно удивлен, что Дима его спрашивает, поедет ли он. Зилова интересуют подробности вчерашнего скандала, который он учинил в кафе, но о котором сам помнит весьма смутно. Особенно его волнует, кто же вчера съездил ему по физионом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ва он кладет трубку, как в дверь раздается стук. Входит мальчик с большим траурным венком, на котором написано: «Незабвенному безвременно сгоревшему на работе Зилову Виктору Александровичу от безутешных друзей». Зилов раздосадован столь мрачной шуткой. Он садится на тахту и начинает представлять себе, как бы все могло быть, если бы он действительно умер. Потом перед его глазами проходит жизнь последних д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оминание первое. В кафе «Незабудка», излюбленном месте времяпрепровождения Зилова, он с приятелем Саяпиным встречается во время обеденного перерыва с начальником по работе Кушаком, чтобы отметить большое событие — он получил новую квартиру. Неожиданно появляется его любовница Вера. Зилов просит Веру не афишировать их отношения, усаживает всех за стол, и официант Дима приносит заказанное вино и шашлыки. Зилов напоминает Кушаку, что на вечер назначено празднование новоселья, и тот, несколько кокетничая, соглашается. Вынужден Зилов пригласить и Веру, которой этого очень хочется. Начальнику, только что проводившему законную супругу на юг, он представляет её как одноклассницу, и Вера своим весьма раскованным поведением внушает Кушаку определенные надеж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друзья Зилова собираются к нему на новоселье. В ожидании гостей Галина, жена Зилова, мечтает, чтобы между ней и мужем все стало как в самом начале, когда они любили друг друга. Среди принесенных подарков — предметы охотничьего снаряжения: нож, патронташ и несколько деревянных птиц, используемых на утиной охоте для подсадки. Утиная охота — самая большая страсть Зилова (кроме женщин), хотя пока ему не удалось до сих пор убить ни одной утки. Как говорит Галина, главное для него — сборы да разговоры. Но Зилов не обращает внимания на насмеш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оминание второе. На работе Зилов с Саяпиным должны срочно подготовить информацию о модернизации производства, поточном методе и т. п. Зилов предлагает представить как уже осуществленный проект модернизации на фарфоровом заводе. Они долго бросают монету, делать — не делать. И хотя Саяпин опасается разоблачения, тем не менее они готовят эту «липу». Здесь же Зилов читает письмо от старика отца, живущего в другом городе, с которым он не виделся четыре года. Тот пишет, что болен, и зовет повидаться, но Зилов относится к этому равнодушно. Он не верит отцу, да и времени у него все равно нет, так как в отпуск он собирается на утиную охоту. Пропустить её он не может и не хочет. Неожиданно в их комнате появляется незнакомая девушка Ирина, спутавшая их контору с редакцией газеты. Зилов разыгрывает её, представляясь сотрудником газеты, пока его шутку не разоблачает вошедший начальник. У Зилова завязывается с Ириной рома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споминание третье. Зилов возвращается под утро домой. Галина не спит. Он сетует на обилие работы, на то, что его так неожиданно послали в командировку. Но жена прямо говорит, что не верит ему, потому что вчера вечером соседка видела его в городе. Зилов пытается протестовать, обвиняя жену в чрезмерной подозрительности, однако на нее это не действует. Она долго терпела и больше не хочет выносить зиловского вранья. Она сообщает ему, что была у врача и сделала аборт. Зилов изображает возмущение: почему она не посоветовалась с ним?! Он пытается как-то смягчить её, вспоминая один из вечеров шесть лет назад, когда они впервые стали близки. Галина сначала протестует, но затем постепенно поддается очарованию воспоминания — до момента, когда Зилов не может припомнить каких-то очень важных для нее слов. В конце концов она опускается на стул и плачет. Воспоминание следующее. Под конец рабочего дня в комнате Зилова и Саяпина появляется разгневанный Кушак и требует от них объяснения по поводу брошюры с информацией о реконструкции на фарфоровом заводе. Выгораживая Саяпина, который должен вот-вот получить квартиру, Зилов берет на себя всю ответственность. Только внезапно появившейся жене Саяпина удается погасить бурю, уведя простодушного Кушака на футбол. В этот момент Зилову приходит телеграмма о смерти отца. Он решает срочно лететь, чтобы успеть на похороны. Галина хочет ехать вместе с ним, но он отказывается. Перед отъездом он заходит в «Незабудку», чтобы выпить. Кроме того, здесь у него назначено свидание с Ириной. Свидетельницей их встречи случайно становится Галина, которая принесла Зилову плащ и портфель для поездки. Зилов вынужден признаться Ирине, что он женат. Он заказывает ужин, откладывая отлет на завт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оминание следующее. Галина собирается к родственникам в другой город. Как только она уходит, он звонит Ирине и зовет её к себе. Неожиданно возвращается Галина и сообщает, что уезжает навсегда. Зилов обескуражен, он пытается задержать её, но Галина запирает его на ключ. Оказавшись в западне, Зилов пускает в ход все свое красноречие, пытаясь убедить жену, что она по-прежнему дорога ему, и даже обещая взять на охоту. Но слышит его объяснение вовсе не Галина, а появившаяся Ирина, которая воспринимает все сказанное Зиловым как относящееся именно к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оминание последнее. В ожидании друзей, приглашенных по случаю предстоящего отпуска и утиной охоты, Зилов выпивает в «Незабудке». К моменту, когда друзья собираются, он уже довольно сильно пьян и начинает говорить им гадости. С каждой минутой он расходится все больше, его несет, и в конце концов все, включая Ирину, которую он также незаслуженно оскорбляет, уходят. Оставшись в одиночестве, Зилов называет официанта Диму лакеем, и тот бьет его по лицу. Зилов падает под стол и «отключается». Через некоторое время возвращаются Кузаков и Саяпин, поднимают Зилова и отводят его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помнив все, Зилов и в самом деле вдруг загорается мыслью покончить жизнь самоубийством. Он уже не играет. Он пишет записку, заряжает ружье, разувается и большим пальцем ноги нащупывает курок. В этот момент раздается телефонный звонок. Затем незаметно появляются Саяпин и Кузаков, которые видят приготовления Зилова, набрасываются на него и отнимают ружье. Зилов гонит их. Он кричит, что никому не верит, но они отказываются оставить его одного. В конце концов Зилову удается их выдворить, он ходит с ружьем по комнате, потом бросается на постель и то ли смеется, то ли рыдает. Через две минуты он встает и набирает номер телефона Димы. Он готов ехать на охот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7:00Z</dcterms:created>
  <dc:creator>Evgeny Vasiliev</dc:creator>
  <dc:description/>
  <cp:keywords/>
  <dc:language>en-US</dc:language>
  <cp:lastModifiedBy>Evgeny Vasiliev</cp:lastModifiedBy>
  <dcterms:modified xsi:type="dcterms:W3CDTF">2006-08-01T17:47:00Z</dcterms:modified>
  <cp:revision>1</cp:revision>
  <dc:subject/>
  <dc:title>Утиная охота</dc:title>
</cp:coreProperties>
</file>